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县级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  <w:r>
        <w:rPr>
          <w:rFonts w:ascii="宋体" w:hAnsi="宋体" w:cs="宋体"/>
          <w:sz w:val="36"/>
          <w:lang w:val="en-US" w:eastAsia="zh-CN"/>
        </w:rPr>
        <w:t>翁源县妇女联合会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val="en-US" w:eastAsia="zh-CN"/>
        </w:rPr>
        <w:t>张成英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2873761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1</w:t>
      </w:r>
      <w:r>
        <w:rPr>
          <w:rFonts w:ascii="宋体" w:hAnsi="宋体" w:cs="宋体"/>
          <w:sz w:val="36"/>
          <w:lang w:val="en-US" w:eastAsia="zh-CN"/>
        </w:rPr>
        <w:t>年</w:t>
      </w:r>
      <w:r>
        <w:rPr>
          <w:rFonts w:cs="宋体" w:ascii="宋体" w:hAnsi="宋体"/>
          <w:sz w:val="36"/>
          <w:lang w:val="en-US" w:eastAsia="zh-CN"/>
        </w:rPr>
        <w:t>8</w:t>
      </w:r>
      <w:r>
        <w:rPr>
          <w:rFonts w:ascii="宋体" w:hAnsi="宋体" w:cs="宋体"/>
          <w:sz w:val="36"/>
          <w:lang w:val="en-US" w:eastAsia="zh-CN"/>
        </w:rPr>
        <w:t>月</w:t>
      </w:r>
      <w:r>
        <w:rPr>
          <w:rFonts w:cs="宋体" w:ascii="宋体" w:hAnsi="宋体"/>
          <w:sz w:val="36"/>
          <w:lang w:val="en-US" w:eastAsia="zh-CN"/>
        </w:rPr>
        <w:t>2</w:t>
      </w:r>
      <w:r>
        <w:rPr>
          <w:rFonts w:ascii="宋体" w:hAnsi="宋体" w:cs="宋体"/>
          <w:sz w:val="36"/>
          <w:lang w:val="en-US" w:eastAsia="zh-CN"/>
        </w:rPr>
        <w:t>日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color w:val="000000"/>
          <w:sz w:val="24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</w:rPr>
        <w:t>（一）部门职能。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翁源县妇联成立于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95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翁源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县委领导下的负责妇女儿童工作的群众团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科级（无下属单位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是党和政府联系妇女群众的桥梁和纽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内设办公室、权益部。编办核定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编制数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，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年在编人数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，其中党员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。县妇联</w:t>
      </w:r>
      <w:r>
        <w:rPr>
          <w:rFonts w:ascii="仿宋" w:hAnsi="仿宋" w:cs="仿宋" w:eastAsia="仿宋"/>
          <w:sz w:val="32"/>
          <w:szCs w:val="32"/>
        </w:rPr>
        <w:t>围绕党的中心工作，贯彻执行县委、县政府和上级妇联部署的各项工作任务。制定本县妇女儿童事业发展规划，积极推进妇女儿童事业纳入社会发展总体规划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组织妇女学政治理论、学文化知识、学科学技术，全面提高妇女的素质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动员和组织妇女投身参与经济建设、促进社会发展。在农村和城镇妇女中组织开展富有妇女特色的劳动竞赛活动，鼓励广大妇女为我县的三个文明建设贡献聪明才智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维护妇女儿童的合法权益。代表妇女参与社会的民主管理和民主监督，参与有关妇女儿童法律、法规、规章的制定。致力促进男女平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指导各级妇联和其他妇女组织开展业务工作。配合组织部门做好优秀妇女人才的培养、选拔和推荐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为妇女儿童服务。加强与社界的联系，协调和推动社会各界为妇女儿童办实事、办好事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完成县委和县政府交办的其他任务。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</w:rPr>
        <w:t>年度总体工作和工作任务。</w:t>
      </w:r>
      <w:r>
        <w:rPr>
          <w:rFonts w:ascii="仿宋_GB2312" w:hAnsi="仿宋_GB2312" w:cs="仿宋_GB2312" w:eastAsia="仿宋_GB2312"/>
          <w:sz w:val="32"/>
          <w:lang w:val="en-US" w:eastAsia="zh-CN"/>
        </w:rPr>
        <w:t>根据上级及县委县政府部署，我会按照相关要求，做好了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度项目开展工作，现将总体工作情况报告如下：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一是三八妇女节工作，完成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场三八妇女节活动。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本部门三八妇女节经费资金收入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元，占收入的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.92%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。基本完成所有的项目资金自出。与上年支出相比，无增减变化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二是完成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场六一儿童节慰问系列活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。本项目财政拨款收入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，支出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元，占收入的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.75%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。基本完成所有的项目资金自出。与上年支出相比，无增减变化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三是为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户单亲特困母亲进行安居房援建。本项项目资金收入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0.8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0.8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元，占收入的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.3%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。基本完成所有的项目资金自出。与上年支出相比，增长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，原因是新增项目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四是做好妇女创业小额担保贷款贴息工作，本项项目资金收入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4.5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4.5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万元，占收入的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5.97%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。基本完成所有的项目资金自出。与上年支出相比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比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8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原因是扶持妇女数增加。</w:t>
      </w:r>
    </w:p>
    <w:p>
      <w:pPr>
        <w:pStyle w:val="Style15"/>
        <w:keepNext w:val="false"/>
        <w:keepLines w:val="false"/>
        <w:widowControl w:val="false"/>
        <w:snapToGrid w:val="false"/>
        <w:spacing w:lineRule="exact" w:line="600" w:before="0" w:after="0"/>
        <w:ind w:left="0" w:right="0" w:firstLine="640"/>
        <w:jc w:val="both"/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</w:rPr>
        <w:t>（三）部门整体支出绩效目标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场三八妇女节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对象或公众满意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三八节线上向全县各镇、各单位、女性社会组织和社会团体广大网友，公开征集反映我县战斗在抗击疫情一线的女性先进事迹，征集推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篇，征集绘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幅，各评选出一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二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三等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慰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分单亲特困母亲及有精神疾病的困难妇女等特殊妇女群体，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已完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场六一儿童节系列活动。开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场慰问活动，</w:t>
      </w:r>
      <w:r>
        <w:rPr>
          <w:rFonts w:ascii="仿宋_GB2312" w:hAnsi="仿宋_GB2312" w:cs="黑体" w:eastAsia="仿宋_GB2312"/>
          <w:sz w:val="32"/>
          <w:szCs w:val="32"/>
        </w:rPr>
        <w:t>对全县</w:t>
      </w:r>
      <w:r>
        <w:rPr>
          <w:rFonts w:eastAsia="仿宋_GB2312" w:cs="黑体" w:ascii="仿宋_GB2312" w:hAnsi="仿宋_GB2312"/>
          <w:sz w:val="32"/>
          <w:szCs w:val="32"/>
        </w:rPr>
        <w:t>56</w:t>
      </w:r>
      <w:r>
        <w:rPr>
          <w:rFonts w:ascii="仿宋_GB2312" w:hAnsi="仿宋_GB2312" w:cs="黑体" w:eastAsia="仿宋_GB2312"/>
          <w:sz w:val="32"/>
          <w:szCs w:val="32"/>
        </w:rPr>
        <w:t>个困境儿童进行慰问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黑体" w:eastAsia="仿宋_GB2312"/>
          <w:sz w:val="32"/>
          <w:szCs w:val="32"/>
        </w:rPr>
        <w:t>开展“家庭教育大讲堂进村（社区）、校园”活动</w:t>
      </w:r>
      <w:r>
        <w:rPr>
          <w:rFonts w:eastAsia="仿宋_GB2312" w:cs="黑体" w:ascii="仿宋_GB2312" w:hAnsi="仿宋_GB2312"/>
          <w:sz w:val="32"/>
          <w:szCs w:val="32"/>
        </w:rPr>
        <w:t>60</w:t>
      </w:r>
      <w:r>
        <w:rPr>
          <w:rFonts w:ascii="仿宋_GB2312" w:hAnsi="仿宋_GB2312" w:cs="黑体" w:eastAsia="仿宋_GB2312"/>
          <w:sz w:val="32"/>
          <w:szCs w:val="32"/>
        </w:rPr>
        <w:t>场。印发《家风家教家训宣传册》、《垃圾分类倡议书》等资料</w:t>
      </w:r>
      <w:r>
        <w:rPr>
          <w:rFonts w:eastAsia="仿宋_GB2312" w:cs="黑体" w:ascii="仿宋_GB2312" w:hAnsi="仿宋_GB2312"/>
          <w:sz w:val="32"/>
          <w:szCs w:val="32"/>
        </w:rPr>
        <w:t>18000</w:t>
      </w:r>
      <w:r>
        <w:rPr>
          <w:rFonts w:ascii="仿宋_GB2312" w:hAnsi="仿宋_GB2312" w:cs="黑体" w:eastAsia="仿宋_GB2312"/>
          <w:sz w:val="32"/>
          <w:szCs w:val="32"/>
        </w:rPr>
        <w:t>多份。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已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户单亲特困母亲进行安居房援建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切实改善了我县单亲特困母亲住房条件，提升了我县妇女儿童的获得感、幸福感和安全感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做好妇女创业小额担保贷款贴息工作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共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妇女发放妇女创业贴息贷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解决妇女发展创业资金难问题。</w:t>
      </w:r>
    </w:p>
    <w:p>
      <w:pPr>
        <w:pStyle w:val="Normal"/>
        <w:ind w:left="0" w:right="0" w:firstLine="640"/>
        <w:jc w:val="left"/>
        <w:rPr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</w:rPr>
        <w:t>（四）部门整体支出情况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会预算收入分为两大部分一是基本收入，二是项目收入，资金来源为财政拨款收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翁源县妇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拨款收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71.3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52.4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 元，增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15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是工资增加、上级专款增加 ；支出预算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71.3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52.4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增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1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主要原因是工资增加、上级专款增加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项目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7.2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原因项目增加。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7.2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主要原因项目增加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ind w:firstLine="640"/>
        <w:rPr>
          <w:rFonts w:ascii="楷体_GB2312" w:hAnsi="楷体_GB2312" w:eastAsia="楷体_GB2312" w:cs="楷体_GB2312"/>
          <w:b w:val="false"/>
          <w:b w:val="false"/>
          <w:bCs w:val="false"/>
          <w:sz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 w:val="false"/>
          <w:bCs w:val="false"/>
          <w:sz w:val="32"/>
          <w:lang w:eastAsia="zh-CN"/>
        </w:rPr>
        <w:t>）预算执行情况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02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本部门收入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1.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52.4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增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15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是工资增加、上级专款增加；支出 预算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71.3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52.4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增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4.1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是工资增加、上级专款增加 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bookmarkStart w:id="0" w:name="PO_part3A2Year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bookmarkEnd w:id="0"/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02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本部门财政拨款安排“三公”经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4.0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.0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增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.00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是与上年持平，无增减变化 。其中：因公出国（境）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.0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-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是上年基数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不可比 ；公务用车购置及运行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.5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（公务用车购置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公务用车运行维护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.5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）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增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.00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是与上年持平，无增减变化 ；公务接待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.5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比上年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.0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增长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.00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主要原因是与上年持平，无增减变化 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截至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2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月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1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日，本部门固定资产金额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82.02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，分布构成情况为：房屋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566.8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平方米，车辆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辆，单价在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万元以上的设备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台等。本年度拟购置固定资产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万元，主要是无购置计划 等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、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目管理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我会所有项目支出实施过程规范，符合申报条件，申报、批复程序符合相关管理办法，项目招投标、调整、完成验收等履行相应手续。此外，我会对所实施项目积极进行检查、监控、督促等管理工作。 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资产管理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我会资产保存完整，使用合规合理、处置规范，新购置资产准时入资产账，会计账，及时折旧，账账相符。二是固定资产利用率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杜绝资产浪费的现象发生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人员管理。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编办核定编制数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，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年在编人数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，其中党员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、出纳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、会计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，财务负责人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制度管理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会制定财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务管理制度，预算收支制度、资产管理制度，政府采购管理制度、合同管理制度。使</w:t>
      </w:r>
      <w:r>
        <w:rPr>
          <w:rFonts w:ascii="仿宋_GB2312" w:hAnsi="仿宋_GB2312" w:eastAsia="仿宋_GB2312"/>
          <w:sz w:val="32"/>
          <w:szCs w:val="32"/>
        </w:rPr>
        <w:t>资金日常管理、专项资金管理、资产管理、风险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、人员管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提供更好的保障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一步规范资金、资产使用，合理使用资金、资产，避免资金占用挪用，提高固定资产使用效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部门整体支出目标实现程度及使用绩效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  <w:lang w:eastAsia="zh-CN"/>
        </w:rPr>
        <w:t>妇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</w:rPr>
        <w:t>年整体预算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1.3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</w:rPr>
        <w:t>万元，按照规定全额缴纳社会化保障缴费、住房公积金、其福利待遇按照文件或规定参照全额在职人员享受。包括新增购买办公设备（用品）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  <w:lang w:val="en-US" w:eastAsia="zh-CN"/>
        </w:rPr>
        <w:t>公务接待、车辆费用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</w:rPr>
        <w:t>会议培训、考察、资料打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  <w:lang w:val="en-US" w:eastAsia="zh-CN"/>
        </w:rPr>
        <w:t>项目支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</w:rPr>
        <w:t>和必要差旅费等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  <w:lang w:eastAsia="zh-CN"/>
        </w:rPr>
        <w:t>集中资金完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-2"/>
          <w:sz w:val="32"/>
          <w:szCs w:val="32"/>
          <w:shd w:fill="FFFFFF" w:val="clear"/>
          <w:lang w:val="en-US" w:eastAsia="zh-CN"/>
        </w:rPr>
        <w:t>年县妇联各项业务，</w:t>
      </w:r>
      <w:r>
        <w:rPr>
          <w:rFonts w:ascii="仿宋_GB2312" w:hAnsi="仿宋_GB2312" w:cs="仿宋_GB2312" w:eastAsia="仿宋_GB2312"/>
          <w:sz w:val="32"/>
          <w:szCs w:val="32"/>
        </w:rPr>
        <w:t>围绕县委、县政府中心工作及市妇联工作要求，重点加强和改进党的妇女工作，不断加强基层妇女组织建设和推进各项妇女民生实事项目的实施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</w:rPr>
        <w:t>自评结论。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一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按照规定完成上级交办的相关工作。二是根据相关财务制度及财政相关规定，做好部门预决算、财报、内控上报、资产管理，严格执行项目资金支出，做到账账相符，不存在年度大幅度调增调减、资金占用、资产流失等问题。三是我会在预算范围内，根据资金安排，合理使用资金，按照文件或规定发放福利费。自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为优秀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三、</w:t>
      </w: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1">
    <w:name w:val="页脚 New"/>
    <w:qFormat/>
    <w:pPr>
      <w:keepNext w:val="false"/>
      <w:keepLines w:val="false"/>
      <w:widowControl w:val="false"/>
      <w:bidi w:val="0"/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bmmdxn</cp:lastModifiedBy>
  <cp:lastPrinted>2021-08-02T09:54:00Z</cp:lastPrinted>
  <dcterms:modified xsi:type="dcterms:W3CDTF">2021-08-04T10:33:1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A1395D39741F3B19C44A806F61B8A</vt:lpwstr>
  </property>
  <property fmtid="{D5CDD505-2E9C-101B-9397-08002B2CF9AE}" pid="3" name="KSOProductBuildVer">
    <vt:lpwstr>2052-11.1.0.10667</vt:lpwstr>
  </property>
  <property fmtid="{D5CDD505-2E9C-101B-9397-08002B2CF9AE}" pid="4" name="ribbonExt">
    <vt:lpwstr>{"WPSExtOfficeTab":{"OnGetEnabled":false,"OnGetVisible":false}}</vt:lpwstr>
  </property>
</Properties>
</file>