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三八节日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妇女联合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陈艳香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张成英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67517712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围绕党的中心工作，贯彻执行县委、县政府和上级妇联部署的各项工作任务。制定本县妇女儿童事业发展规划，积极推进妇女儿童事业纳入社会发展总体规划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组织妇女学政治理论、学文化知识、学科学技术，全面提高妇女的素质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动员和组织妇女投身参与经济建设、促进社会发展。在农村和城镇妇女中组织开展富有妇女特色的劳动竞赛活动，鼓励广大妇女为我县的三个文明建设贡献聪明才智。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维护妇女儿童的合法权益。代表妇女参与社会的民主管理和民主监督，参与有关妇女儿童法律、法规、规章的制定。致力促进男女平等。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指导各级妇联和其他妇女组织开展业务工作。配合组织部门做好优秀妇女人才的培养、选拔和推荐工作。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为妇女儿童服务。加强与社界的联系，协调和推动社会各界为妇女儿童办实事、办好事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单位三八节日活动经费财政拨款收入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关于“三八”“六一”节活动经费列入财政年度预算的请示、翁妇字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八”国际妇女节纪念活动的通知文件要求，完成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初举办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“三八”妇女节活动，参与人数计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奖品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份，活动所需场所保障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-12“</w:t>
      </w:r>
      <w:r>
        <w:rPr>
          <w:rFonts w:ascii="仿宋" w:hAnsi="仿宋" w:cs="仿宋" w:eastAsia="仿宋"/>
          <w:sz w:val="32"/>
          <w:szCs w:val="32"/>
          <w:lang w:eastAsia="zh-CN"/>
        </w:rPr>
        <w:t>三八”妇女节关爱慰问活动慰问金、拍摄费、奖品制作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关于“三八”“六一”节活动经费列入财政年度预算的请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1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电子章）、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八”国际妇女节纪念活动的通知文件要求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初举办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“三八”妇女节活动，参与人数计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奖品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份，活动所需场所保障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-12“</w:t>
      </w:r>
      <w:r>
        <w:rPr>
          <w:rFonts w:ascii="仿宋" w:hAnsi="仿宋" w:cs="仿宋" w:eastAsia="仿宋"/>
          <w:sz w:val="32"/>
          <w:szCs w:val="32"/>
          <w:lang w:eastAsia="zh-CN"/>
        </w:rPr>
        <w:t>三八”妇女节关爱慰问活动慰问金、拍摄费、奖品制作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自评优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初举办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“三八”妇女节活动，参与人数计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奖品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份，活动所需场所保障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-12“</w:t>
      </w:r>
      <w:r>
        <w:rPr>
          <w:rFonts w:ascii="仿宋" w:hAnsi="仿宋" w:cs="仿宋" w:eastAsia="仿宋"/>
          <w:sz w:val="32"/>
          <w:szCs w:val="32"/>
          <w:lang w:eastAsia="zh-CN"/>
        </w:rPr>
        <w:t>三八”妇女节关爱慰问活动慰问金、拍摄费、奖品制作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初举办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“三八”妇女节活动，参与人数计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奖品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份，活动所需场所保障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-12“</w:t>
      </w:r>
      <w:r>
        <w:rPr>
          <w:rFonts w:ascii="仿宋" w:hAnsi="仿宋" w:cs="仿宋" w:eastAsia="仿宋"/>
          <w:sz w:val="32"/>
          <w:szCs w:val="32"/>
          <w:lang w:eastAsia="zh-CN"/>
        </w:rPr>
        <w:t>三八”妇女节关爱慰问活动慰问金、拍摄费、奖品制作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通过开展妇女节活动，宣传优秀付女事迹。调动付女积极性，充分发挥妇女在社会生活中的重要作用，推动社会和谐，团结妇女力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开展妇女节活动，宣传优秀付女事迹。调动付女积极性，充分发挥妇女在社会生活中的重要作用，推动社会和谐，团结妇女力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华丽红</cp:lastModifiedBy>
  <cp:lastPrinted>2016-04-28T09:29:00Z</cp:lastPrinted>
  <dcterms:modified xsi:type="dcterms:W3CDTF">2021-04-21T03:35:4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