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人大监督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pacing w:val="-2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人大监督项目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预算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资金到位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30 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用途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县人民代表大会及其常委会行使监督、重大事项讨论决定、人事任免等职权提供服务保障，协助做好组织调研、执法检查、代表视察等工作，配合省、市人大等人大系统到我县开展活动，联系发挥代表作用工作，保障县人大及其常委会依法履行职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一）自评等级和分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我单位自评分 </w:t>
      </w:r>
      <w:r>
        <w:rPr>
          <w:rFonts w:eastAsia="仿宋" w:cs="仿宋" w:ascii="仿宋" w:hAnsi="仿宋"/>
          <w:b w:val="false"/>
          <w:bCs/>
          <w:sz w:val="32"/>
          <w:szCs w:val="32"/>
        </w:rPr>
        <w:t>9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.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，自评等级一等。其中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和服务对象满意度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酌情分别扣除 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3 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二）专项资金使用绩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2020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，县人大常委会机关围绕县委中心工作，履职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责，充分发挥职能作用，较好完成全年各项工作任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一年来，常委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听取审议专项工作报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；开展专项视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、专题询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、执法检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、监督工作调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；开展代表约见国家机关负责人活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监督工作方面，注重加强对民生、财政经济、生态环境、社会治理等工作的监督，年度确定的监督任务全部完成，有力推动了相关工作的落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代表工作方面，</w:t>
      </w:r>
      <w:r>
        <w:rPr>
          <w:rFonts w:ascii="仿宋_GB2312" w:hAnsi="仿宋_GB2312" w:cs="仿宋_GB2312" w:eastAsia="仿宋_GB2312"/>
          <w:bCs/>
          <w:sz w:val="32"/>
          <w:szCs w:val="32"/>
        </w:rPr>
        <w:t>充分尊重代表主体地位，为代表打造履职平台，激发代表履职活力，促进代表作用发挥。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代表联络站建设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代表述职评议工作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、代表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主题活动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代表议案建议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办理工作均取得预期效果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（三）专项资金使用绩效存在的问题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预算编制过程中，绩效目标设置未进行量化，未能根据工作实际设置个性化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按照财政部门绩效评价相关规定要求，进一步完善项目资金预算编制，将绩效管理贯穿于财政资金使用的全流程，提高资金使用绩效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0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再启</cp:lastModifiedBy>
  <cp:lastPrinted>2021-05-10T11:53:00Z</cp:lastPrinted>
  <dcterms:modified xsi:type="dcterms:W3CDTF">2021-05-10T03:54:0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63</vt:lpwstr>
  </property>
</Properties>
</file>