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cs="宋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cs="宋体"/>
          <w:b/>
          <w:b/>
          <w:bCs/>
          <w:kern w:val="2"/>
          <w:sz w:val="44"/>
          <w:szCs w:val="44"/>
          <w:lang w:val="en-US" w:eastAsia="zh-CN" w:bidi="ar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val="en-US" w:eastAsia="zh-CN" w:bidi="ar"/>
        </w:rPr>
        <w:t>2020</w:t>
      </w: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"/>
        </w:rPr>
        <w:t>年政策性畜禽养殖保险保费补贴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"/>
        </w:rPr>
        <w:t>绩效自评</w:t>
      </w: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"/>
        </w:rPr>
        <w:t>报告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资金使用情况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（一）资金到位情况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中央资金政策性农业保险保费补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80.8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、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政策性畜禽养殖保险保费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4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级按照年初预算下达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.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各级项目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全部到位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资金支付情况  截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已使用政策性畜禽养殖保险保费补贴中央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80.8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省级涉农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24.4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县级预算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1.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财务合规性  政策性畜禽养殖保险保费补贴资金实行国库集中支付，严格合规执行财务制度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实施程序  由保险经办机构编制保险承保情况，经县畜牧兽医水产局审核后抄送县财政局，然后按程序办理补贴资金拨付手续。</w:t>
      </w:r>
    </w:p>
    <w:p>
      <w:pPr>
        <w:pStyle w:val="Style15"/>
        <w:keepNext w:val="false"/>
        <w:keepLines w:val="false"/>
        <w:widowControl/>
        <w:spacing w:lineRule="atLeast" w:line="375" w:before="150" w:after="150"/>
        <w:ind w:left="0" w:right="136" w:firstLine="640"/>
        <w:jc w:val="left"/>
        <w:rPr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项目监管情况  通过部门联合审查，项目实施、监管等措施到位有力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资金产出及效益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（一）项目产出情况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能繁母猪投保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53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头，生猪投保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864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头，禽类投保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91488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羽。中央财政保费补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80.8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，省级财政保费补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24.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，县级财政保费补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1.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。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完成进度及质量  保费补贴按季度拨付，已拨付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第三季度保费补贴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社会效益  通过政府引导，农户参与，政策性畜禽养殖保险工作稳步推进，养殖户参保意识明显增强，有效化解养殖业风险和减轻受灾损失，参保养殖户满意度明显提高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主要问题及原因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畜禽养殖保险工作量大、范围广，而保险业务知识培训面不够全，宣传力度不够大，养殖户对养殖保险政策的了解还不够深，服务的能力还有待进一步提高。</w:t>
      </w:r>
    </w:p>
    <w:p>
      <w:pPr>
        <w:pStyle w:val="Normal"/>
        <w:ind w:firstLine="640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四、改进计划或建议  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、加大宣传力度，充分利用广播、电视、专业刊物、等信息平台，大力宣传政策性畜禽养殖保险知识，使畜禽养殖保险政策家喻户晓，提高农户自觉投保的积极性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、加强技能培训。加强相关工作人员的业务知识培训，大力提高业务水平，做到查勘定损及时、操作规范准确、资料完善齐全、理赔公平合理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缩写"/>
    <w:basedOn w:val="Style14"/>
    <w:qFormat/>
    <w:rPr/>
  </w:style>
  <w:style w:type="character" w:styleId="InternetLink">
    <w:name w:val="Hyperlink"/>
    <w:basedOn w:val="Style14"/>
    <w:rPr>
      <w:color w:val="4C4C4C"/>
      <w:u w:val="non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4C4C4C"/>
      <w:u w:val="none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代码"/>
    <w:basedOn w:val="Style14"/>
    <w:qFormat/>
    <w:rPr>
      <w:rFonts w:ascii="微软雅黑" w:hAnsi="微软雅黑" w:eastAsia="微软雅黑" w:cs="微软雅黑"/>
      <w:b w:val="false"/>
      <w:i w:val="false"/>
      <w:color w:val="4C4C4C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9:47Z</dcterms:created>
  <dc:creator>Administrator</dc:creator>
  <dc:description/>
  <dc:language>en-US</dc:language>
  <cp:lastModifiedBy>Administrator</cp:lastModifiedBy>
  <dcterms:modified xsi:type="dcterms:W3CDTF">2021-09-23T01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