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cs="宋体"/>
          <w:b/>
          <w:b/>
          <w:bCs/>
          <w:kern w:val="2"/>
          <w:sz w:val="44"/>
          <w:szCs w:val="44"/>
          <w:lang w:val="en-US" w:eastAsia="zh-CN" w:bidi="ar"/>
        </w:rPr>
      </w:pPr>
      <w:r>
        <w:rPr>
          <w:rFonts w:cs="宋体" w:ascii="宋体" w:hAnsi="宋体"/>
          <w:b/>
          <w:bCs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cs="宋体"/>
          <w:b/>
          <w:b/>
          <w:bCs/>
          <w:kern w:val="2"/>
          <w:sz w:val="44"/>
          <w:szCs w:val="44"/>
          <w:lang w:val="en-US" w:eastAsia="zh-CN" w:bidi="ar"/>
        </w:rPr>
      </w:pPr>
      <w:r>
        <w:rPr>
          <w:rFonts w:cs="宋体" w:ascii="宋体" w:hAnsi="宋体"/>
          <w:b/>
          <w:bCs/>
          <w:kern w:val="2"/>
          <w:sz w:val="44"/>
          <w:szCs w:val="44"/>
          <w:lang w:val="en-US" w:eastAsia="zh-CN" w:bidi="ar"/>
        </w:rPr>
        <w:t>2020</w:t>
      </w: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"/>
        </w:rPr>
        <w:t>年动物强制免疫疫苗补助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/>
        </w:rPr>
      </w:pP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"/>
        </w:rPr>
        <w:t>绩效自评</w:t>
      </w: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"/>
        </w:rPr>
        <w:t>报告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before="0" w:after="0"/>
        <w:ind w:left="0" w:right="0" w:firstLine="64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资金使用情况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 xml:space="preserve">（一）资金到位情况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年已下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级涉农整合资金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已全部到位，资金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资金支付情况  截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3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日已支付完县级涉农整合资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4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，资金执行率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财务合规性  此项资金实行国库集中支付管理，并严格合规执行财务制度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实施程序  由县畜牧兽医水产局制定实施方案，制定疫苗免疫计划，规范疫苗采购和使用，采用春秋两季集中免疫与定期补免相结合的方式进行，规范免疫，完善免疫记录，评估免疫效果。</w:t>
      </w:r>
    </w:p>
    <w:p>
      <w:pPr>
        <w:pStyle w:val="Style15"/>
        <w:keepNext w:val="false"/>
        <w:keepLines w:val="false"/>
        <w:widowControl/>
        <w:spacing w:lineRule="atLeast" w:line="375" w:before="150" w:after="150"/>
        <w:ind w:left="0" w:right="136" w:firstLine="64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项目监管情况  对拒不履行强制免疫义务、因免疫不到位引发动物疫情的养殖单位和个人，动物卫生监督执法机构要依法处理，追究相关单位和人员的责任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资金产出及效益情况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 xml:space="preserve">（一）项目产出情况 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据统计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全县春秋两季动物集中防疫接种亚型高致病性禽流感疫苗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54701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羽，猪口蹄疫疫苗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740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头，羊口蹄疫、小反刍兽疫疫苗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08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头。</w:t>
      </w:r>
    </w:p>
    <w:p>
      <w:pPr>
        <w:pStyle w:val="Style15"/>
        <w:keepNext w:val="false"/>
        <w:keepLines w:val="false"/>
        <w:widowControl w:val="false"/>
        <w:spacing w:lineRule="exact" w:line="560"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完成进度及质量  根据省市免疫计划，按照规模场程序免疫、散养畜禽集中免疫加补免的模式，做到“应免尽免，不留空档”，完成了全县春秋两季动物防疫工作，使应免畜禽的强制免疫密度达到了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9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，没有发生禽流感等重大动物疫病区域性流行。</w:t>
      </w:r>
    </w:p>
    <w:p>
      <w:pPr>
        <w:pStyle w:val="Style15"/>
        <w:keepNext w:val="false"/>
        <w:keepLines w:val="false"/>
        <w:widowControl w:val="false"/>
        <w:spacing w:lineRule="exact" w:line="560"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社会效益  通过项目的实施，进一步提高我县对重大动物疫情防控能力，减少动物死亡率，提高养殖户经济效益，严防发生区域性重大动物疫情，保障畜牧业健康可持续发展和公共卫生安全，社会和经济效益显著，养殖场（户）满意，得到好评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主要问题及原因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根据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畜禽养殖饲养量统计，下达的省级动物强制免疫配套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仍不能满足全县养殖场（户）的需求。</w:t>
      </w:r>
    </w:p>
    <w:p>
      <w:pPr>
        <w:pStyle w:val="Normal"/>
        <w:ind w:firstLine="640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 xml:space="preserve">四、改进计划或建议  </w:t>
      </w:r>
    </w:p>
    <w:p>
      <w:pPr>
        <w:pStyle w:val="Style15"/>
        <w:keepNext w:val="false"/>
        <w:keepLines w:val="false"/>
        <w:widowControl w:val="false"/>
        <w:spacing w:lineRule="exact" w:line="560" w:before="0" w:after="0"/>
        <w:ind w:left="0" w:righ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建议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  <w:lang w:val="en-US" w:eastAsia="zh-CN"/>
        </w:rPr>
        <w:t>项目经费根据上年度畜禽饲养量，按比例纳入预算，及时足额拨付，扩大强制免疫密度，有效防控动物疫情的发生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1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2">
    <w:name w:val="HTML 定义"/>
    <w:basedOn w:val="Style14"/>
    <w:qFormat/>
    <w:rPr>
      <w:i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Bsharetext">
    <w:name w:val="bsharetext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2:54:37Z</dcterms:created>
  <dc:creator>Administrator</dc:creator>
  <dc:description/>
  <dc:language>en-US</dc:language>
  <cp:lastModifiedBy>Administrator</cp:lastModifiedBy>
  <dcterms:modified xsi:type="dcterms:W3CDTF">2021-09-23T00:5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