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翁源县天文气象科普场所建设配套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曾德松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3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直属事业单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地方气象事业机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翁源县天文气象科普场所建设配套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按合同约定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支付翁源县天文气象科普场所建设配套经费，翁源县天文气象科普场所，所有设备已安装调试完毕，已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全面开馆，并获得了广大市民的喜爱，每周六预约参馆人数几乎全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</w:t>
            </w:r>
            <w:r>
              <w:rPr>
                <w:rFonts w:ascii="宋体" w:hAnsi="宋体" w:cs="宋体"/>
                <w:sz w:val="20"/>
                <w:lang w:eastAsia="zh-CN"/>
              </w:rPr>
              <w:t>货物采购</w:t>
            </w:r>
            <w:r>
              <w:rPr>
                <w:rFonts w:ascii="宋体" w:hAnsi="宋体" w:cs="宋体"/>
                <w:sz w:val="20"/>
              </w:rPr>
              <w:t>。</w:t>
            </w:r>
            <w:r>
              <w:rPr>
                <w:rFonts w:ascii="宋体" w:hAnsi="宋体" w:cs="宋体"/>
                <w:sz w:val="20"/>
                <w:lang w:eastAsia="zh-CN"/>
              </w:rPr>
              <w:t>根据县政府工作会议纪要【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21</w:t>
            </w:r>
            <w:r>
              <w:rPr>
                <w:rFonts w:ascii="宋体" w:hAnsi="宋体" w:cs="宋体"/>
                <w:sz w:val="20"/>
                <w:lang w:eastAsia="zh-CN"/>
              </w:rPr>
              <w:t>号文《加快推进翁源县气象事业发展联席会议纪要》中第六条、加快推进气象科普场所的建设的文件精神，以及翁源县人民政府对《关于征求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年科普场馆建设意向的函》意见的复函，翁源县天文气象科普场所建设配套经费由财政局解决，项目经费请示已通过财审会。　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</w:t>
            </w:r>
            <w:r>
              <w:rPr>
                <w:rFonts w:ascii="宋体" w:hAnsi="宋体" w:cs="宋体"/>
                <w:sz w:val="20"/>
                <w:lang w:eastAsia="zh-CN"/>
              </w:rPr>
              <w:t>中</w:t>
            </w:r>
            <w:r>
              <w:rPr>
                <w:rFonts w:ascii="宋体" w:hAnsi="宋体" w:cs="宋体"/>
                <w:sz w:val="20"/>
              </w:rPr>
              <w:t>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中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</w:t>
            </w:r>
            <w:r>
              <w:rPr>
                <w:rFonts w:ascii="宋体" w:hAnsi="宋体" w:cs="宋体"/>
                <w:sz w:val="20"/>
                <w:lang w:eastAsia="zh-CN"/>
              </w:rPr>
              <w:t>货物采购</w:t>
            </w:r>
            <w:r>
              <w:rPr>
                <w:rFonts w:ascii="宋体" w:hAnsi="宋体" w:cs="宋体"/>
                <w:sz w:val="20"/>
              </w:rPr>
              <w:t>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公开招标方式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项目已完成验收，设备验收通过，已于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lang w:val="en-US" w:eastAsia="zh-CN"/>
              </w:rPr>
              <w:t>日全面开馆，并获得了广大市民的喜爱，每周六预约参馆人数几乎全满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完成翁源县天文气象科普场所的建设并投入使用设备验收通过，已于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0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sz w:val="20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sz w:val="20"/>
                <w:lang w:val="en-US" w:eastAsia="zh-CN"/>
              </w:rPr>
              <w:t>日全面开馆，并获得了广大市民的喜爱，每周六预约参馆人数几乎全满。通过气象科普，加强公众的防灾减灾意识，增强公众对自然灾害的避险和逃生能力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科普展馆获得广大市民的喜爱及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项目已完成验收，设备验收通过，已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全面开馆，并获得了广大市民的喜爱，每周六预约参馆人数几乎全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翁源县天文气象科普场所的建设并投入使用设备验收通过，已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全面开馆，并获得了广大市民的喜爱，每周六预约参馆人数几乎全满。通过气象科普，加强公众的防灾减灾意识，增强公众对自然灾害的避险和逃生能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有利于加强公众的防灾减灾意识，增强公众对自然灾害的避险和逃生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19T02:54:1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