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</w:rPr>
        <w:t>脱贫攻坚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乡村振兴服务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何小敏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李惠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3132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-10" w:firstLine="6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乡村振兴服务中心隶属翁源县农业农村局，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为副科级财政补助一类事业单位。现单位定编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在编在岗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内设机构办公室、农村社会事业服务股、农业产业发展股</w:t>
      </w:r>
      <w:r>
        <w:rPr>
          <w:rFonts w:ascii="仿宋_GB2312" w:hAnsi="仿宋_GB2312" w:cs="仿宋_GB2312" w:eastAsia="仿宋_GB2312"/>
          <w:sz w:val="32"/>
          <w:szCs w:val="32"/>
        </w:rPr>
        <w:t>。承办乡村振兴的日常工作和革命老区建设管理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贯彻执行国家扶贫开发的方针、政策；拟订扶贫开发工作的政策、规划和法规并组织实施；组织、协调和指导全县山区、贫困地区、少数民族地区的扶贫开发和革命老区建设工作；负责扶贫资金和扶贫基金的管理、监督工作；承担县扶贫开发领导小组和市扶贫开发领导小组交办的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项目资金投入和使用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投入目的：人员数量多，业务范围广泛，年初预算不能满足我办开展业务的需求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更好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脱贫攻坚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确保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脱贫</w:t>
      </w:r>
      <w:r>
        <w:rPr>
          <w:rFonts w:ascii="仿宋_GB2312" w:hAnsi="仿宋_GB2312" w:cs="仿宋_GB2312" w:eastAsia="仿宋_GB2312"/>
          <w:sz w:val="32"/>
          <w:szCs w:val="32"/>
        </w:rPr>
        <w:t>工作的顺利开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全国一起如期实现全面小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保障单位的正常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预算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单位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项目内容和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实施程序（绩效目标完成情况）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内容：一是工作日常运行；二是办公用品购买、人员差旅下乡伙食补助支出、办公费用；三是办公设备购置、设备维护；四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开支；五是“讲好翁源脱贫攻坚故事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征文和演讲比赛开支；六是新闻媒体接待等公务接待费等开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实施程序（绩效目标完成情况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单位严格经费审批程序，经费的开支、由单位分管领导签批。实施期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投入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立项规范性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经过主任办公会研究讨论，并请示县领导同意，项目立项规范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落实执行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到位及时，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过程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管理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已制定财务管理制定和资产管理制度，相关资金管理制度合法、合规、完整，严格按照财务管理报账，账物一致，凭证合法有效，资金走向清晰，总账、明细账、凭证管理规范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具有财务管理工作细则，由资金组长负责监督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产出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性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预算执行进度与事项完成进度基本匹配的前提下，实际支出未超过预算计划，与同类项目或市场价格比较，项目实施成本属于合理范围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指标得分情况分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月定期下乡检查脱贫攻击成果情况良好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效益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果性指标得分情况分析：设置购置设备使用年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及以上，资金完成进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/30*100%=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平性指标得分情况分析：服务对象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/23*100%=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该分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月发放单位在职人员下乡差旅伙食补助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购入办公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（电脑、打印机）；支付下乡车辆加油费用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，筹备并成功举办翁源县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“广东扶贫济困日”活动暨“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·30”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活动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周年总结大会，表彰了一批爱心企业（组织），需要支付活动和表彰牌匾、证书等费用；联合县委宣传部、团县委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份开展“讲好翁源脱贫攻坚故事”征文和演讲比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县顺利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扶贫开发成效市级考核，并取得全市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的好成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份代表韶关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接受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度省扶贫开发工作成效现场考核和第三方评估考核，为韶关市在全省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度扶贫开发工作成效考核中荣获“好”等次作出了应有贡献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为加强我县</w:t>
      </w:r>
      <w:r>
        <w:rPr>
          <w:rFonts w:ascii="仿宋_GB2312" w:hAnsi="仿宋_GB2312" w:cs="仿宋_GB2312" w:eastAsia="仿宋_GB2312"/>
          <w:sz w:val="32"/>
          <w:szCs w:val="32"/>
        </w:rPr>
        <w:t>脱贫攻坚宣传报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力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省委宣传部的协调下，我办自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以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接待了中央、省、市等各类新闻媒体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，从产业扶贫、美丽乡村等方面充分宣传了我县脱贫攻坚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置购置设备使用年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及以上；每年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通过自评，我单位各项办公经费补助项目在业务管理方面经验比较丰富，对单位的管理情况较好，各项管理制度比较健全，项目质量控制比较有效。在财务管理方面建立了相应的管理制度，对项目资金的监控也比较到位，然而项目资金预算不够科学合理。下一步我单位将进一步细化预算项目，科学合理规划预算资金额度，提高财政资金使用效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所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各项办公经费财政项目支出能够按照要求、对照标准进行，并且制定了长效的管理制度，严格控制资金使用，自评优秀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续还应加强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各项办公经费进行监督、管理、按期完成任务，取得预期成效，提高资金使用效益，有针对性地加强资金项目执行和监管，以及经费使用情况绩效评价考核。按规定期限完成目标任务，促进项目出成果、出效益，提高财政资金使用效益和效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83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9-14T08:45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938</vt:lpwstr>
  </property>
</Properties>
</file>