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ind w:firstLine="1440"/>
        <w:jc w:val="left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翁源县</w:t>
      </w:r>
      <w:r>
        <w:rPr>
          <w:rFonts w:eastAsia="仿宋_GB2312" w:cs="宋体" w:ascii="仿宋_GB2312" w:hAnsi="仿宋_GB2312"/>
          <w:sz w:val="32"/>
        </w:rPr>
        <w:t>2020</w:t>
      </w:r>
      <w:r>
        <w:rPr>
          <w:rFonts w:ascii="仿宋_GB2312" w:hAnsi="仿宋_GB2312" w:cs="宋体" w:eastAsia="仿宋_GB2312"/>
          <w:sz w:val="32"/>
        </w:rPr>
        <w:t>年支持产业发展扶持资金项目</w:t>
      </w:r>
    </w:p>
    <w:p>
      <w:pPr>
        <w:pStyle w:val="Normal"/>
        <w:ind w:firstLine="1440"/>
        <w:jc w:val="left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1440"/>
        <w:jc w:val="left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翁源县农业农村局</w:t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填报人姓名： </w:t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联系电话： </w:t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-03-01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eastAsia="黑体" w:cs="宋体" w:ascii="黑体" w:hAnsi="黑体"/>
          <w:sz w:val="24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翁源县</w:t>
      </w:r>
      <w:r>
        <w:rPr>
          <w:sz w:val="44"/>
          <w:szCs w:val="44"/>
        </w:rPr>
        <w:t>2020</w:t>
      </w:r>
      <w:r>
        <w:rPr>
          <w:sz w:val="44"/>
          <w:szCs w:val="44"/>
        </w:rPr>
        <w:t>年支持产业发展扶持资金项目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4"/>
          <w:szCs w:val="44"/>
        </w:rPr>
        <w:t>专项县级资金使用情况报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27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一、资金使用情况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一）资金到位情况：县级资金补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资金指标到位率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700%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；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二）资金支付情况：支付及时，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度国务院农村人居环境整治督查激励项目县级资金补贴支付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实现全部支付；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三）财务合规性：根据公示结果，合理执行财务制度；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四）实施程序：项目实施过程规范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包括符合申报条件；申报、批复程序符合相关管理办法；项目招投标、调整、完成验收否履行了相应手续等；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五）项目监管情况：项目主管部门对项目检查、监控等管理措施到位有力；</w:t>
      </w:r>
    </w:p>
    <w:p>
      <w:pPr>
        <w:pStyle w:val="Normal"/>
        <w:spacing w:lineRule="auto" w:line="27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二、资金产出及效益情况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一）项目产出情况：</w:t>
      </w:r>
      <w:r>
        <w:rPr>
          <w:rFonts w:ascii="仿宋_GB2312" w:hAnsi="仿宋_GB2312" w:cs="仿宋_GB2312" w:eastAsia="仿宋_GB2312"/>
          <w:sz w:val="32"/>
          <w:szCs w:val="32"/>
        </w:rPr>
        <w:t>解决了广东韶红茶业有限公司的资金周转困难。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二）完成进度及质量：</w:t>
      </w:r>
      <w:r>
        <w:rPr>
          <w:rFonts w:ascii="仿宋_GB2312" w:hAnsi="仿宋_GB2312" w:cs="仿宋_GB2312" w:eastAsia="仿宋_GB2312"/>
          <w:sz w:val="32"/>
          <w:szCs w:val="32"/>
        </w:rPr>
        <w:t>资金投入后，广东韶红茶业有限公司茶叶种植面积扩大，打造了一二三产业融合发展的循环农业基地。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三）社会效益：企业生产经营稳定，生产规模扩大，有利于农业产业化发展和就业。</w:t>
      </w:r>
    </w:p>
    <w:p>
      <w:pPr>
        <w:pStyle w:val="Normal"/>
        <w:spacing w:lineRule="auto" w:line="276"/>
        <w:ind w:firstLine="640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三、主要问题及原因：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无</w:t>
      </w:r>
    </w:p>
    <w:p>
      <w:pPr>
        <w:pStyle w:val="Normal"/>
        <w:spacing w:lineRule="auto" w:line="276"/>
        <w:ind w:firstLine="64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四、改进计划或建议：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8-16T16:58:00Z</cp:lastPrinted>
  <dcterms:modified xsi:type="dcterms:W3CDTF">2021-08-16T08:59:19Z</dcterms:modified>
  <cp:revision>7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667</vt:lpwstr>
  </property>
</Properties>
</file>