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“</w:t>
      </w:r>
      <w:r>
        <w:rPr>
          <w:rFonts w:eastAsia="仿宋_GB2312" w:cs="宋体" w:ascii="仿宋_GB2312" w:hAnsi="仿宋_GB2312"/>
          <w:sz w:val="32"/>
          <w:lang w:eastAsia="zh-CN"/>
        </w:rPr>
        <w:t>139”</w:t>
      </w:r>
      <w:r>
        <w:rPr>
          <w:rFonts w:ascii="仿宋_GB2312" w:hAnsi="仿宋_GB2312" w:cs="宋体" w:eastAsia="仿宋_GB2312"/>
          <w:sz w:val="32"/>
          <w:lang w:eastAsia="zh-CN"/>
        </w:rPr>
        <w:t>镇街提升项目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涂清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612538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9.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具体支出内容为：一是工程招标代理服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二是工程进度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1.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施主要内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翁城镇镇街提升建设项目（第一期）勘察、设计、施工总承包招标代理工作。二是翁城镇镇街提升建设项目（第一期）勘察、设计、施工总承包工程。实施程序：按合同有关要求进行实施。绩效目标完成情况：均按要求完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等级“合格”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立项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按规定要求履行了立项手续，向县发改局报送了《关于翁源县翁城镇镇街提升建设项目可行性研究报告的请示》及相关资料，并得到批复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落实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到位及时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管理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9.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管理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通过招投标程序确定承包商，并按照合同约定实施，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性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率性方面：部门预算支出率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果性方面：有利于提升改善翁城镇街环境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项目实际支出未超预算，项目成本属于合理范围，项目资金部门预算支出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项目建设有利于提升改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城镇街</w:t>
      </w:r>
      <w:r>
        <w:rPr>
          <w:rFonts w:ascii="仿宋" w:hAnsi="仿宋" w:cs="仿宋" w:eastAsia="仿宋"/>
          <w:sz w:val="32"/>
          <w:szCs w:val="32"/>
          <w:lang w:eastAsia="zh-CN"/>
        </w:rPr>
        <w:t>环境，群众对于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表示满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  <w:r>
        <w:rPr>
          <w:rFonts w:ascii="仿宋" w:hAnsi="仿宋" w:cs="仿宋" w:eastAsia="仿宋"/>
          <w:sz w:val="32"/>
          <w:szCs w:val="32"/>
          <w:lang w:eastAsia="zh-CN"/>
        </w:rPr>
        <w:t>项目的建设完成将为翁城打造“城乡融合”示范点提供有力支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1-09-23T08:49:0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938</vt:lpwstr>
  </property>
</Properties>
</file>