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翁源县洁源污水处理厂工程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涂清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谢雪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612538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完成县委、县政府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.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用于翁源县洁源污水处理厂建设，全额投入到污水处理厂的维护，推进洁源污水处理厂发挥实际效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总体目标是改善用水效率、修复水环境。通过支付污水处理厂建设维护工程款，</w:t>
      </w:r>
      <w:r>
        <w:rPr>
          <w:rFonts w:ascii="仿宋" w:hAnsi="仿宋" w:cs="仿宋" w:eastAsia="仿宋"/>
          <w:sz w:val="32"/>
          <w:szCs w:val="32"/>
        </w:rPr>
        <w:t>保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污水处理厂的正常运营和解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债务纠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为良好，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sz w:val="32"/>
          <w:szCs w:val="32"/>
        </w:rPr>
        <w:t>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洁源污水处理厂</w:t>
      </w:r>
      <w:r>
        <w:rPr>
          <w:rFonts w:ascii="仿宋" w:hAnsi="仿宋" w:cs="仿宋" w:eastAsia="仿宋"/>
          <w:sz w:val="32"/>
          <w:szCs w:val="32"/>
        </w:rPr>
        <w:t>项目按期完成；项目的绩效目标、资金使用管理类、事项管理类的资料基本齐全，并按照项目所需的佐证材料或者相关佐证材料整理收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资金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.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.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翁源县洁源污水处理厂建设如期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建设污水处理厂，改善了用水效率和水环境。提高了人民群众生活幸福感，社会效益指标、满意度指标均达到预期实现值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完成后可持续改善了人居用水环境，可持续发展指标达到预期实现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1-09-23T08:49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938</vt:lpwstr>
  </property>
</Properties>
</file>