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4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left="3196" w:hanging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计生经费（年度计生考核经费、其他计生经费</w:t>
      </w:r>
      <w:r>
        <w:rPr>
          <w:rFonts w:ascii="仿宋_GB2312" w:hAnsi="仿宋_GB2312" w:cs="宋体;SimSun" w:eastAsia="仿宋_GB2312"/>
          <w:sz w:val="32"/>
        </w:rPr>
        <w:t>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卫生健康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恩联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王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972312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3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项目基本情况及自评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用款单位情况：翁源县卫生健康局，是县人民政府的工作部门，主要职责：贯彻执行国家和省、市有关卫生和计划生育的法律法规和方针政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项目资金投入和使用情况：</w:t>
      </w:r>
      <w:r>
        <w:rPr>
          <w:rFonts w:ascii="仿宋_GB2312" w:hAnsi="仿宋_GB2312" w:eastAsia="仿宋_GB2312"/>
          <w:sz w:val="32"/>
          <w:szCs w:val="32"/>
        </w:rPr>
        <w:t>根据《关于下达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的通知》（翁财预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）文件精神，县财政安排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</w:rPr>
        <w:t>计生经费（年度计生考核经费、其他计生经费</w:t>
      </w:r>
      <w:r>
        <w:rPr>
          <w:rFonts w:ascii="仿宋_GB2312" w:hAnsi="仿宋_GB2312" w:cs="宋体;SimSun" w:eastAsia="仿宋_GB2312"/>
          <w:sz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25</w:t>
      </w:r>
      <w:r>
        <w:rPr>
          <w:rFonts w:ascii="仿宋_GB2312" w:hAnsi="仿宋_GB2312" w:eastAsia="仿宋_GB2312"/>
          <w:sz w:val="32"/>
          <w:szCs w:val="32"/>
        </w:rPr>
        <w:t>万元，资金用于计划生育事务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实施的主要内容及实施程序：坚持计划生育基本国策，落实党委和政府主体责任，强化各单位齐抓共管的工作格局，切实做好新时期计划生育工作；完善我县人口与计划生育目标管理责任制，促进人口计生工作持续健康发展；围绕实施全面两孩政策、改革完善计划生育服务管理，实行生育登记服务制度，加强计划生育网络队伍和信息化建设的情况。根据《中共广东省办公厅、广东省人民政府办公厅关于印发 （广东省人口与计划生育目标管理责任制考评办法）的通知》（粤办发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、《韶关市计划生育目标管理责任制考核实施意见（韶办发【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号）文件精神，对项目实行持续有效的监督管理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自评等级和分数：</w:t>
      </w:r>
      <w:r>
        <w:rPr>
          <w:rFonts w:ascii="仿宋_GB2312" w:hAnsi="仿宋_GB2312" w:eastAsia="仿宋_GB2312"/>
          <w:sz w:val="32"/>
          <w:szCs w:val="32"/>
        </w:rPr>
        <w:t>自评分数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绩效表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年度考核乡镇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乡镇）覆盖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年度考核县直单位覆盖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年度考核乡镇及县直单位的年度考核完成率</w:t>
      </w:r>
      <w:r>
        <w:rPr>
          <w:rFonts w:eastAsia="仿宋" w:cs="仿宋" w:ascii="仿宋" w:hAnsi="仿宋"/>
          <w:sz w:val="32"/>
          <w:szCs w:val="32"/>
        </w:rPr>
        <w:t>100%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项目效益情况：计划生育家庭发展能力逐步提高；社会稳定水平逐步提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：计划生育管理能力不断提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改进意见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07:00Z</dcterms:created>
  <dc:creator>丘自平</dc:creator>
  <dc:description/>
  <cp:keywords/>
  <dc:language>en-US</dc:language>
  <cp:lastModifiedBy>wywjj</cp:lastModifiedBy>
  <cp:lastPrinted>2018-06-07T11:57:00Z</cp:lastPrinted>
  <dcterms:modified xsi:type="dcterms:W3CDTF">2021-03-29T05:19:00Z</dcterms:modified>
  <cp:revision>155</cp:revision>
  <dc:subject/>
  <dc:title>附件3-2</dc:title>
</cp:coreProperties>
</file>