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群众文化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文学艺术界联合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val="en-US" w:eastAsia="zh-CN"/>
        </w:rPr>
        <w:t>吴怀想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val="en-US" w:eastAsia="zh-CN"/>
        </w:rPr>
        <w:t>吴怀想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927868188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贯彻落实党的文艺工作方针，开展对县级文学艺术家会、学会和产业系统文协的联络、协调、指导、服务工作，听取和反映文艺界的情况和意见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组织召开全县文学艺术界代表大会、县文联委员会和主席团会议；组织召开全县文联系统的工作和学术研讨等会议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抓好文学艺术的创作和文学评论的研究工作，组织文艺创作者深入生活，主办笔会，发现和培养文艺创作新人，壮大创 作队伍，办好县级文学刊物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主办或协办影响大、质量高、具有导向性的文艺演出、展览、比赛活动，组织对优秀文艺作品和优秀文艺人才的评奖和表彰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推荐全县有成就的文艺人才加入国家和省市级各文艺家 协会，帮助优秀文艺人才改善其创作和生活条件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完成上级交办的其他工作。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本单位本项目财政拨款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按照方案要求，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的支出，全部支付相关协会，用于协会开展活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月资金到位前期准备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eastAsia="zh-CN"/>
        </w:rPr>
        <w:t>3-11</w:t>
      </w:r>
      <w:r>
        <w:rPr>
          <w:rFonts w:ascii="仿宋" w:hAnsi="仿宋" w:cs="仿宋" w:eastAsia="仿宋"/>
          <w:sz w:val="32"/>
          <w:szCs w:val="32"/>
          <w:lang w:eastAsia="zh-CN"/>
        </w:rPr>
        <w:t>月支付协会经费、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完成全部支出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力</w:t>
      </w:r>
      <w:r>
        <w:rPr>
          <w:rFonts w:ascii="仿宋" w:hAnsi="仿宋" w:cs="仿宋" w:eastAsia="仿宋"/>
          <w:sz w:val="32"/>
          <w:szCs w:val="32"/>
          <w:lang w:eastAsia="zh-CN"/>
        </w:rPr>
        <w:t>支持全县文艺协会开展群众文化活动，丰富群众生活，推动我县文艺事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  <w:lang w:eastAsia="zh-CN"/>
        </w:rPr>
        <w:t>发展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单位按照翁源县文联改革实施方案的要求，拨付给相关协会，完成资金自出，使全县文艺事业顺利开展，丰富了群众生活，推动了我县文艺事业的发展，自评优秀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月资金到位前期准备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eastAsia="仿宋" w:cs="仿宋" w:ascii="仿宋" w:hAnsi="仿宋"/>
          <w:sz w:val="32"/>
          <w:szCs w:val="32"/>
          <w:lang w:eastAsia="zh-CN"/>
        </w:rPr>
        <w:t>3-11</w:t>
      </w:r>
      <w:r>
        <w:rPr>
          <w:rFonts w:ascii="仿宋" w:hAnsi="仿宋" w:cs="仿宋" w:eastAsia="仿宋"/>
          <w:sz w:val="32"/>
          <w:szCs w:val="32"/>
          <w:lang w:eastAsia="zh-CN"/>
        </w:rPr>
        <w:t>月支付协会经费、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完成全部支出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大力</w:t>
      </w:r>
      <w:r>
        <w:rPr>
          <w:rFonts w:ascii="仿宋" w:hAnsi="仿宋" w:cs="仿宋" w:eastAsia="仿宋"/>
          <w:sz w:val="32"/>
          <w:szCs w:val="32"/>
          <w:lang w:eastAsia="zh-CN"/>
        </w:rPr>
        <w:t>支持全县文艺协会开展群众文化活动，丰富群众生活，推动我县文艺事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  <w:lang w:eastAsia="zh-CN"/>
        </w:rPr>
        <w:t>发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使全县文艺事业顺利开展，丰富了群众生活，推动了我县文艺事业的发展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华丽红</cp:lastModifiedBy>
  <cp:lastPrinted>2016-04-28T09:29:00Z</cp:lastPrinted>
  <dcterms:modified xsi:type="dcterms:W3CDTF">2021-04-21T02:26:4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0.8.2.7119</vt:lpwstr>
  </property>
  <property fmtid="{D5CDD505-2E9C-101B-9397-08002B2CF9AE}" pid="4" name="ribbonExt">
    <vt:lpwstr>{"WPSExtOfficeTab":{"OnGetEnabled":false,"OnGetVisible":false}}</vt:lpwstr>
  </property>
</Properties>
</file>