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: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食品抽检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翁源县市场监督管理局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赖自繁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黄洁琼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751-2833832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5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项目用款单位简要情况。翁源县市场监督管理局为翁源县人民政府组成部门，主要职责是负责市场综合监督管理和知识产权管理；负责市场主体统一登记注册；负责组织和指导市场监管和知识产权综合执法工作；负责监督管理市场秩序；负责统一管理标准化工作；负责促进知识产权运用；负责保护知识产权；负责宏观质量管理；负责产品质量安全监督管理；负责食品安全监督管理综合协调；负责食品安全监督管理；负责特种设备安全监督管理；负责统一管理计量工作；负责统一管理认证认可与检验检测工作；负责药品、医疗器械、化妆品经营和使用环节的监督管理工作；负责市场监督管理、知识产权领域科技和信息化建设、新闻宣传、交流与合作；完成县委、县政府和市市场监督管理局交办的其他任务。  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根据当年工作安排，该项目一次拨付资金</w:t>
      </w:r>
      <w:r>
        <w:rPr>
          <w:rFonts w:eastAsia="仿宋" w:cs="仿宋" w:ascii="仿宋" w:hAnsi="仿宋"/>
          <w:sz w:val="32"/>
          <w:szCs w:val="32"/>
          <w:lang w:eastAsia="zh-CN"/>
        </w:rPr>
        <w:t>28</w:t>
      </w:r>
      <w:r>
        <w:rPr>
          <w:rFonts w:ascii="仿宋" w:hAnsi="仿宋" w:cs="仿宋" w:eastAsia="仿宋"/>
          <w:sz w:val="32"/>
          <w:szCs w:val="32"/>
          <w:lang w:eastAsia="zh-CN"/>
        </w:rPr>
        <w:t>万元，已全部到位。实际使用资金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8</w:t>
      </w:r>
      <w:r>
        <w:rPr>
          <w:rFonts w:ascii="仿宋" w:hAnsi="仿宋" w:cs="仿宋" w:eastAsia="仿宋"/>
          <w:sz w:val="32"/>
          <w:szCs w:val="32"/>
          <w:lang w:eastAsia="zh-CN"/>
        </w:rPr>
        <w:t>万元，执行率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</w:t>
      </w:r>
      <w:r>
        <w:rPr>
          <w:rFonts w:eastAsia="仿宋" w:cs="仿宋" w:ascii="仿宋" w:hAnsi="仿宋"/>
          <w:sz w:val="32"/>
          <w:szCs w:val="32"/>
          <w:lang w:eastAsia="zh-CN"/>
        </w:rPr>
        <w:t>%</w:t>
      </w:r>
      <w:r>
        <w:rPr>
          <w:rFonts w:ascii="仿宋" w:hAnsi="仿宋" w:cs="仿宋" w:eastAsia="仿宋"/>
          <w:sz w:val="32"/>
          <w:szCs w:val="32"/>
          <w:lang w:eastAsia="zh-CN"/>
        </w:rPr>
        <w:t>。全部用于委托第三方检测机构抽验食品检测费，严格按照本单位财务管理规定，按照项目实施方案和国库管理有关规定执行，无截留、挤占挪用现象，严格落实支出审批手续，做到专款专用，无违法违规使用问题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《韶关市食品安全委员办公室 韶关市农业农村局韶关市市场监督管理局关于印发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全市落实民生实事食品抽检工作实施方案的通知》，结合本县实际情况开展食品抽检工作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主要分三个阶段：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一阶段：制定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年食品安全监督抽检工作计划，确定检测机构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二阶段：由第三方检测机构开展食品抽验工作，完成抽验计划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三阶段：对抽验过程中发现不合格食品进行处理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3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自评等级为优秀，自评分数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sz w:val="32"/>
          <w:szCs w:val="32"/>
        </w:rPr>
        <w:t xml:space="preserve">分。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深入贯彻落实《中共中央 国务院关于深化改革加强食品安全工作的意见》要求，省政府、市政府均将食品安全抽检工作列入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民生实事，在绩效目标设置和量化可得满分，目标完整科学明确。项目实施过程中，严格按照相关资金管理办法管理资金，动态管控项目实施，专账管理，按计划支出，支出记录完整规范，凭证合格有效。项目实施过程没有超预算，节约进行，节支率</w:t>
      </w:r>
      <w:r>
        <w:rPr>
          <w:rFonts w:eastAsia="仿宋" w:cs="仿宋" w:ascii="仿宋" w:hAnsi="仿宋"/>
          <w:sz w:val="32"/>
          <w:szCs w:val="32"/>
        </w:rPr>
        <w:t>100%,</w:t>
      </w:r>
      <w:r>
        <w:rPr>
          <w:rFonts w:ascii="仿宋" w:hAnsi="仿宋" w:cs="仿宋" w:eastAsia="仿宋"/>
          <w:sz w:val="32"/>
          <w:szCs w:val="32"/>
        </w:rPr>
        <w:t>得满分；按照进度计划完成阶</w:t>
      </w:r>
      <w:r>
        <w:rPr>
          <w:rFonts w:ascii="仿宋" w:hAnsi="仿宋" w:cs="仿宋" w:eastAsia="仿宋"/>
          <w:sz w:val="32"/>
          <w:szCs w:val="32"/>
          <w:lang w:eastAsia="zh-CN"/>
        </w:rPr>
        <w:t>段</w:t>
      </w:r>
      <w:r>
        <w:rPr>
          <w:rFonts w:ascii="仿宋" w:hAnsi="仿宋" w:cs="仿宋" w:eastAsia="仿宋"/>
          <w:sz w:val="32"/>
          <w:szCs w:val="32"/>
        </w:rPr>
        <w:t>目标，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完成目标；项目提高全县食品检验量，满足人民群众对食品安全健康需要。坚持问题导向，强化监督抽检与信息公布、核查处置联动，有效防控苗头性、系统性、区域性食品安全风险，倒逼生产经营企业落实食品安全主体责任，巩固食品安全稳定向好的态势，促进我县食品产业有序健康发展。绩效自评可得满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数量指标：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年全县食品抽验计划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eastAsia="仿宋" w:cs="仿宋" w:ascii="仿宋" w:hAnsi="仿宋"/>
          <w:sz w:val="32"/>
          <w:szCs w:val="32"/>
        </w:rPr>
        <w:t>00</w:t>
      </w:r>
      <w:r>
        <w:rPr>
          <w:rFonts w:ascii="仿宋" w:hAnsi="仿宋" w:cs="仿宋" w:eastAsia="仿宋"/>
          <w:sz w:val="32"/>
          <w:szCs w:val="32"/>
        </w:rPr>
        <w:t>批次，实际完成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</w:rPr>
        <w:t>批次，完成率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质量指标：不合格食品处置率达到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时效指标：抽检工作于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完成，按期完成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成本指标：按照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年全省食品抽检工作经费平均水平为 </w:t>
      </w:r>
      <w:r>
        <w:rPr>
          <w:rFonts w:eastAsia="仿宋" w:cs="仿宋" w:ascii="仿宋" w:hAnsi="仿宋"/>
          <w:sz w:val="32"/>
          <w:szCs w:val="32"/>
        </w:rPr>
        <w:t xml:space="preserve">1200 </w:t>
      </w:r>
      <w:r>
        <w:rPr>
          <w:rFonts w:ascii="仿宋" w:hAnsi="仿宋" w:cs="仿宋" w:eastAsia="仿宋"/>
          <w:sz w:val="32"/>
          <w:szCs w:val="32"/>
        </w:rPr>
        <w:t>元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 xml:space="preserve">批次，我局食品抽检经费平均水平为 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4</w:t>
      </w:r>
      <w:r>
        <w:rPr>
          <w:rFonts w:ascii="仿宋" w:hAnsi="仿宋" w:cs="仿宋" w:eastAsia="仿宋"/>
          <w:sz w:val="32"/>
          <w:szCs w:val="32"/>
        </w:rPr>
        <w:t>元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批次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社会效益指标：满足人民群众对食品安全健康需要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可持续发展指标：有效防控苗头性、系统性、区域性食品安全风险，倒逼生产经营企业落实食品安全主体责任，巩固食品安全稳定向好的态势，促进我县食品产业有序健康发展，提高我县食品安全风险管控水平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对绩效管理工作经验不足，项目的部分成果无法用量化指标形式表示，在绩效考核指标的设计上，有待完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 xml:space="preserve">该项目是每年度食品安全民生实事的重点工作，纳入省对市的食品安全评议考核重点指标之一。由于经费不足，食品抽检工作经费平均水平未达到全省为 </w:t>
      </w:r>
      <w:r>
        <w:rPr>
          <w:rFonts w:eastAsia="仿宋" w:cs="仿宋" w:ascii="仿宋" w:hAnsi="仿宋"/>
          <w:sz w:val="32"/>
          <w:szCs w:val="32"/>
          <w:lang w:eastAsia="zh-CN"/>
        </w:rPr>
        <w:t xml:space="preserve">1200 </w:t>
      </w:r>
      <w:r>
        <w:rPr>
          <w:rFonts w:ascii="仿宋" w:hAnsi="仿宋" w:cs="仿宋" w:eastAsia="仿宋"/>
          <w:sz w:val="32"/>
          <w:szCs w:val="32"/>
          <w:lang w:eastAsia="zh-CN"/>
        </w:rPr>
        <w:t>元</w:t>
      </w:r>
      <w:r>
        <w:rPr>
          <w:rFonts w:eastAsia="仿宋" w:cs="仿宋" w:ascii="仿宋" w:hAnsi="仿宋"/>
          <w:sz w:val="32"/>
          <w:szCs w:val="32"/>
          <w:lang w:eastAsia="zh-CN"/>
        </w:rPr>
        <w:t>/</w:t>
      </w:r>
      <w:r>
        <w:rPr>
          <w:rFonts w:ascii="仿宋" w:hAnsi="仿宋" w:cs="仿宋" w:eastAsia="仿宋"/>
          <w:sz w:val="32"/>
          <w:szCs w:val="32"/>
          <w:lang w:eastAsia="zh-CN"/>
        </w:rPr>
        <w:t>批次以上，导致检验项目单一，问题发现率偏低，严重影响抽检工作质量和抽检工作效能，建议增加食品安全抽检预算额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黄洁琼</cp:lastModifiedBy>
  <cp:lastPrinted>2016-04-28T09:29:00Z</cp:lastPrinted>
  <dcterms:modified xsi:type="dcterms:W3CDTF">2022-05-18T03:21:10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