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企业印章刻制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翁源县市场监督管理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赖自繁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黄洁琼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383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用款单位简要情况。翁源县市场监督管理局为翁源县人民政府组成部门，主要职责是负责市场综合监督管理和知识产权管理；负责市场主体统一登记注册；负责组织和指导市场监管和知识产权综合执法工作；负责监督管理市场秩序；负责统一管理标准化工作；负责促进知识产权运用；负责保护知识产权；负责宏观质量管理；负责产品质量安全监督管理；负责食品安全监督管理综合协调；负责食品安全监督管理；负责特种设备安全监督管理；负责统一管理计量工作；负责统一管理认证认可与检验检测工作；负责药品、医疗器械、化妆品经营和使用环节的监督管理工作；负责市场监督管理、知识产权领域科技和信息化建设、新闻宣传、交流与合作；完成县委、县政府和市市场监督管理局交办的其他任务。 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根据当年工作安排，该项目一次拨付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万元，已全部到位。实际使用资金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76</w:t>
      </w:r>
      <w:r>
        <w:rPr>
          <w:rFonts w:ascii="仿宋" w:hAnsi="仿宋" w:cs="仿宋" w:eastAsia="仿宋"/>
          <w:sz w:val="32"/>
          <w:szCs w:val="32"/>
          <w:lang w:eastAsia="zh-CN"/>
        </w:rPr>
        <w:t>万元，执行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2.29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全部用于委托第三方服务公司进行刻章服务。严格按照本单位财务管理规定，按照项目实施方案和国库管理有关规定执行，无截留、挤占挪用现象，严格落实支出审批手续，做到专款专用，无违法违规使用问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lang w:eastAsia="zh-CN"/>
        </w:rPr>
        <w:t>按照《韶关市人民政府办公室关于印发韶关市推广企业开办全流程“马上办零成本”实施方案的通知》文件要求，进行刻章服务招标，选定服务公司。为新开办企业免费刻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枚印章（法定名称章和企业财务章），</w:t>
      </w:r>
      <w:r>
        <w:rPr>
          <w:rFonts w:ascii="仿宋" w:hAnsi="仿宋" w:cs="仿宋" w:eastAsia="仿宋"/>
          <w:sz w:val="32"/>
          <w:szCs w:val="32"/>
          <w:lang w:eastAsia="zh-CN"/>
        </w:rPr>
        <w:t>按季度进行结算刻章费用。资金到位总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eastAsia="zh-CN"/>
        </w:rPr>
        <w:t>万元，已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.76</w:t>
      </w:r>
      <w:r>
        <w:rPr>
          <w:rFonts w:ascii="仿宋" w:hAnsi="仿宋" w:cs="仿宋" w:eastAsia="仿宋"/>
          <w:sz w:val="32"/>
          <w:szCs w:val="32"/>
          <w:lang w:eastAsia="zh-CN"/>
        </w:rPr>
        <w:t>万元，支出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2.29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，预算执行进度与事项完成进度基本匹配，按计划完成相应实施进度，项目取得了预期的成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评等级为优秀，自评分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.9</w:t>
      </w:r>
      <w:r>
        <w:rPr>
          <w:rFonts w:ascii="仿宋" w:hAnsi="仿宋" w:cs="仿宋" w:eastAsia="仿宋"/>
          <w:sz w:val="32"/>
          <w:szCs w:val="32"/>
        </w:rPr>
        <w:t xml:space="preserve">分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立项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分：论证充分、项目设置具有完整性、科学性和可衡量性、资金预期使用达到目的。</w:t>
      </w:r>
      <w:r>
        <w:rPr>
          <w:rFonts w:ascii="仿宋" w:hAnsi="仿宋" w:cs="仿宋" w:eastAsia="仿宋"/>
          <w:sz w:val="32"/>
          <w:szCs w:val="32"/>
          <w:lang w:eastAsia="zh-CN"/>
        </w:rPr>
        <w:t>资金落实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：资金纳入部门年度预算中，</w:t>
      </w:r>
      <w:r>
        <w:rPr>
          <w:rFonts w:ascii="仿宋" w:hAnsi="仿宋" w:cs="仿宋" w:eastAsia="仿宋"/>
          <w:sz w:val="32"/>
          <w:szCs w:val="32"/>
        </w:rPr>
        <w:t>资金到位及时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资金管理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9</w:t>
      </w:r>
      <w:r>
        <w:rPr>
          <w:rFonts w:ascii="仿宋" w:hAnsi="仿宋" w:cs="仿宋" w:eastAsia="仿宋"/>
          <w:sz w:val="32"/>
          <w:szCs w:val="32"/>
        </w:rPr>
        <w:t>分：按期支付资金，预算执行规范，事项支出的合规，会计核算规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支出率未达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扣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1</w:t>
      </w:r>
      <w:r>
        <w:rPr>
          <w:rFonts w:ascii="仿宋" w:hAnsi="仿宋" w:cs="仿宋" w:eastAsia="仿宋"/>
          <w:sz w:val="32"/>
          <w:szCs w:val="32"/>
        </w:rPr>
        <w:t>分。事项管理得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分：按规定程序实施，工作有计划、实施有方案，项目取得了预期的成效。经济性得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：实际支出未超过预算，成本支出控制在合理范围。效率性得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分：按实施方案进度和质量完成了目标任务。效果性得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</w:rPr>
        <w:t>提高优化我</w:t>
      </w:r>
      <w:r>
        <w:rPr>
          <w:rFonts w:ascii="仿宋" w:hAnsi="仿宋" w:cs="仿宋" w:eastAsia="仿宋"/>
          <w:sz w:val="32"/>
          <w:szCs w:val="32"/>
          <w:lang w:eastAsia="zh-CN"/>
        </w:rPr>
        <w:t>县</w:t>
      </w:r>
      <w:r>
        <w:rPr>
          <w:rFonts w:ascii="仿宋" w:hAnsi="仿宋" w:cs="仿宋" w:eastAsia="仿宋"/>
          <w:sz w:val="32"/>
          <w:szCs w:val="32"/>
        </w:rPr>
        <w:t>企业开办服务，压缩企业开办时间，实现企业开办“零成本”，增强市场活力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数量指标：免费刻制印章数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户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效指标：登记时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济效益指标：减少了企业成本开支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社会效益指标：提高优化我县企业开办服务，压缩企业开办时间，实现企业开办“零成本”，增强市场活力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spacing w:lineRule="auto" w:line="360"/>
        <w:ind w:left="64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服务对象或公众满意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服务对象满意度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对绩效管理工作经验不足，项目的部分成果无法用量化指标形式表示，在绩效考核指标的设计上，有待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由于新办企业数量是一个不确定数值，导致经费支出率不能到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希望财政能根据实际业务量，在年终进行预算调整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黄洁琼</cp:lastModifiedBy>
  <cp:lastPrinted>2016-04-28T09:29:00Z</cp:lastPrinted>
  <dcterms:modified xsi:type="dcterms:W3CDTF">2022-05-20T08:04:25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