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4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eastAsia="方正小标宋简体" w:cs="Times New Roman" w:ascii="方正小标宋简体" w:hAnsi="方正小标宋简体"/>
          <w:b/>
          <w:bCs/>
          <w:sz w:val="52"/>
          <w:szCs w:val="52"/>
          <w:lang w:val="en-US" w:eastAsia="zh-CN"/>
        </w:rPr>
        <w:t>2021</w:t>
      </w:r>
      <w:r>
        <w:rPr>
          <w:rFonts w:ascii="方正小标宋简体" w:hAnsi="方正小标宋简体" w:cs="Times New Roman" w:eastAsia="方正小标宋简体"/>
          <w:b/>
          <w:bCs/>
          <w:sz w:val="52"/>
          <w:szCs w:val="52"/>
          <w:lang w:val="en-US" w:eastAsia="zh-CN"/>
        </w:rPr>
        <w:t>年森林保险省级保费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林业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：</w:t>
      </w:r>
      <w:r>
        <w:rPr>
          <w:rFonts w:ascii="仿宋_GB2312" w:hAnsi="仿宋_GB2312" w:cs="宋体" w:eastAsia="仿宋_GB2312"/>
          <w:sz w:val="32"/>
          <w:lang w:val="en-US" w:eastAsia="zh-CN"/>
        </w:rPr>
        <w:t>郭鑫鹏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53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日 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90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/>
          <w:sz w:val="30"/>
          <w:szCs w:val="30"/>
        </w:rPr>
        <w:t xml:space="preserve">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资金使用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"/>
        </w:rPr>
        <w:t>（一）资金到位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0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0"/>
          <w:szCs w:val="30"/>
        </w:rPr>
        <w:t>项目资金到位情况分析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sz w:val="30"/>
          <w:szCs w:val="30"/>
        </w:rPr>
        <w:t>到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0"/>
          <w:szCs w:val="30"/>
        </w:rPr>
        <w:t>止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ascii="仿宋_GB2312" w:hAnsi="仿宋_GB2312" w:cs="仿宋_GB2312"/>
          <w:sz w:val="30"/>
          <w:szCs w:val="30"/>
          <w:lang w:eastAsia="zh-CN"/>
        </w:rPr>
        <w:t>省级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涉农</w:t>
      </w:r>
      <w:r>
        <w:rPr>
          <w:rFonts w:ascii="仿宋_GB2312" w:hAnsi="仿宋_GB2312" w:cs="仿宋_GB2312"/>
          <w:sz w:val="30"/>
          <w:szCs w:val="30"/>
          <w:lang w:eastAsia="zh-CN"/>
        </w:rPr>
        <w:t>资金（森林保险）</w:t>
      </w:r>
      <w:r>
        <w:rPr>
          <w:rFonts w:ascii="仿宋_GB2312" w:hAnsi="仿宋_GB2312" w:cs="仿宋_GB2312" w:eastAsia="仿宋_GB2312"/>
          <w:sz w:val="30"/>
          <w:szCs w:val="30"/>
        </w:rPr>
        <w:t>资金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全部</w:t>
      </w:r>
      <w:r>
        <w:rPr>
          <w:rFonts w:ascii="仿宋_GB2312" w:hAnsi="仿宋_GB2312" w:cs="仿宋_GB2312" w:eastAsia="仿宋_GB2312"/>
          <w:sz w:val="30"/>
          <w:szCs w:val="30"/>
        </w:rPr>
        <w:t>到位</w:t>
      </w:r>
      <w:r>
        <w:rPr>
          <w:rFonts w:cs="仿宋_GB2312" w:ascii="仿宋_GB2312" w:hAnsi="仿宋_GB2312"/>
          <w:sz w:val="30"/>
          <w:szCs w:val="30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</w:t>
      </w:r>
      <w:r>
        <w:rPr>
          <w:rFonts w:ascii="仿宋" w:hAnsi="仿宋" w:cs="Times New Roman" w:eastAsia="仿宋"/>
          <w:sz w:val="32"/>
          <w:szCs w:val="32"/>
        </w:rPr>
        <w:t>占应到位资金</w:t>
      </w:r>
      <w:r>
        <w:rPr>
          <w:rFonts w:eastAsia="仿宋" w:cs="Times New Roman" w:ascii="仿宋" w:hAnsi="仿宋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"/>
        </w:rPr>
        <w:t>（二）资金支付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到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0"/>
          <w:szCs w:val="30"/>
        </w:rPr>
        <w:t>止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共支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支付率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其中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-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47357.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亩商品林保险省级财政保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23678.7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元；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-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658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亩商品林保险省级财政保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9902.4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元；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-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5508.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亩生态林省级财政保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02754.2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元；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-20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22774.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亩生态林省级财政保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13664.5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元。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"/>
        </w:rPr>
        <w:t>（三）财务合规性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" w:hAnsi="仿宋" w:cs="Times New Roman" w:eastAsia="仿宋"/>
          <w:sz w:val="32"/>
          <w:szCs w:val="32"/>
        </w:rPr>
        <w:t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"/>
        </w:rPr>
        <w:t>（四）实施程序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项目实施的内容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森林保险省级保费补贴资金，实施程序为：林农先向承保机构中华联合保险购买政策性森林保险，根据承保面积计算保费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生态林、商品林保费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每亩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生态林保费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.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每亩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商品林保费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.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每亩），生态林按省级补助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县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.5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商品林按省级补助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县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.5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的比例向县财政局申请拨付保险补助资金给予承保公司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"/>
        </w:rPr>
        <w:t>（五）项目监管情况</w:t>
      </w:r>
    </w:p>
    <w:p>
      <w:pPr>
        <w:pStyle w:val="Normal"/>
        <w:spacing w:lineRule="auto" w:line="360"/>
        <w:ind w:firstLine="447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0"/>
          <w:szCs w:val="30"/>
        </w:rPr>
        <w:t>建立有效管理机制，且执行情况良好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业务主管部门能够按规定对项目建设或方案实施开展有效的检查、监控、督促整改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资金产出及效益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"/>
        </w:rPr>
        <w:t>（一）项目产出情况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止，已完成商品林投保面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13944.4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亩（其中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47357.4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亩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658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亩）、生态林投保面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28282.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亩（其中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05508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亩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22774.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亩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"/>
        </w:rPr>
        <w:t>（二）完成进度及质量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项目已全部完成，质量合格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"/>
        </w:rPr>
        <w:t>（三）社会效益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0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降低林农经济损失成效显著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主要问题及原因</w:t>
      </w:r>
    </w:p>
    <w:p>
      <w:pPr>
        <w:pStyle w:val="Normal"/>
        <w:ind w:firstLine="600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主要问题：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商品林投保面积未能达到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40%</w:t>
      </w:r>
    </w:p>
    <w:p>
      <w:pPr>
        <w:pStyle w:val="Normal"/>
        <w:ind w:firstLine="600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原因：部份林农认为政策性森林保险的理赔金额比较低，不太想买，购买不积极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改进计划或建议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加强与保险公司的业务联系，碰到困难，到基层现场解决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要求各乡镇林业站集中收取投保资料的确切时间表，同时号召各林业站站长组织林农按照约定时间统一到林业站投保，便于林农节省时效投保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）林业站与保险公司约定时间，整齐投保资料主动下乡到户收取承保资料和保费，面对面与林农交流，让林农充分了解投保政策和理赔流程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0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）以林业站掌握的电话信息，主动联系造林大户及非公有制林业业主、林场等，及时投保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增加投保面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TF</cp:lastModifiedBy>
  <cp:lastPrinted>2022-01-28T09:59:00Z</cp:lastPrinted>
  <dcterms:modified xsi:type="dcterms:W3CDTF">2022-01-28T02:08:3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0CCC782F14947861FEA755E78E26A</vt:lpwstr>
  </property>
  <property fmtid="{D5CDD505-2E9C-101B-9397-08002B2CF9AE}" pid="3" name="KSOProductBuildVer">
    <vt:lpwstr>2052-11.1.0.11294</vt:lpwstr>
  </property>
</Properties>
</file>