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val="en-US" w:eastAsia="zh-CN"/>
        </w:rPr>
        <w:t>年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eastAsia="zh-CN"/>
        </w:rPr>
        <w:t>翁源县自然保护地整合优化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  <w:lang w:eastAsia="zh-CN"/>
        </w:rPr>
        <w:t>后续管理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项目绩效自评</w:t>
      </w:r>
      <w:r>
        <w:rPr>
          <w:rFonts w:ascii="方正小标宋简体;Arial Unicode MS" w:hAnsi="方正小标宋简体;Arial Unicode MS" w:cs="宋体" w:eastAsia="方正小标宋简体;Arial Unicode MS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部门</w:t>
      </w:r>
      <w:r>
        <w:rPr>
          <w:rFonts w:ascii="仿宋_GB2312;仿宋" w:hAnsi="仿宋_GB2312;仿宋" w:cs="宋体" w:eastAsia="仿宋_GB2312;仿宋"/>
          <w:sz w:val="32"/>
        </w:rPr>
        <w:t>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刘凰英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5223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72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一、资金使用情况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一）资金到位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</w:rPr>
        <w:t>项目资金到位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止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省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涉农</w:t>
      </w:r>
      <w:r>
        <w:rPr>
          <w:rFonts w:ascii="仿宋" w:hAnsi="仿宋" w:cs="仿宋" w:eastAsia="仿宋"/>
          <w:sz w:val="32"/>
          <w:szCs w:val="32"/>
          <w:lang w:eastAsia="zh-CN"/>
        </w:rPr>
        <w:t>资金（自然保护地整合优化后续管理项目）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占应到位资金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二）资金支付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止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4.8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付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未支付的差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1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是四个自然保护地实际招投标的余额，现已归财政统筹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三）财务合规性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</w:rPr>
        <w:t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四）实施程序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ascii="仿宋" w:hAnsi="仿宋" w:cs="仿宋" w:eastAsia="仿宋"/>
          <w:sz w:val="32"/>
          <w:szCs w:val="32"/>
          <w:lang w:eastAsia="zh-CN"/>
        </w:rPr>
        <w:t>翁源县东华山县级森林公园勘界立标，广东青云省级森林公园修编和勘界立标，翁源县黄竹坪县级森林公园修编和勘界立标，韶关半溪市级自然保护区修编和勘界立标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五）项目监管情况</w:t>
      </w:r>
    </w:p>
    <w:p>
      <w:pPr>
        <w:pStyle w:val="Normal"/>
        <w:spacing w:lineRule="auto" w:line="360"/>
        <w:ind w:firstLine="796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</w:rPr>
        <w:t>建立有效管理机制，且执行情况良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业务主管部门能够按规定对项目建设或方案实施开展有效的检查、监控、督促整改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二、资金产出及效益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一）项目产出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02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3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日止已完成</w:t>
      </w:r>
      <w:r>
        <w:rPr>
          <w:rFonts w:ascii="仿宋" w:hAnsi="仿宋" w:cs="仿宋" w:eastAsia="仿宋"/>
          <w:sz w:val="32"/>
          <w:szCs w:val="32"/>
          <w:lang w:eastAsia="zh-CN"/>
        </w:rPr>
        <w:t>翁源县东华山县级森林公园勘界立标，广东青云省级森林公园修编和勘界立标，翁源县黄竹坪县级森林公园编制总规和勘界立标，韶关半溪市级自然保护区修编和勘界立标等工作，所有项目的资金支付也一并完成了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二）完成进度及质量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项目已全部完成，质量合格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（三）社会效益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生态环境良好，保护自然森林资源，维护生态平衡，实现碳氧平衡，实现人与自然和谐共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firstLine="640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主要问题及原因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主要问题：项目属于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野外作业且在深山中，有许多不可预测的危险性，有可能遇到凶或毒的野生动、植物，例如</w:t>
      </w:r>
      <w:r>
        <w:rPr>
          <w:rFonts w:ascii="仿宋" w:hAnsi="仿宋" w:cs="仿宋" w:eastAsia="仿宋"/>
          <w:sz w:val="32"/>
          <w:szCs w:val="32"/>
          <w:lang w:eastAsia="zh-CN"/>
        </w:rPr>
        <w:t>勘界立标项目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有的桩点在深山密林中且没有道路通行，其技术要求高，且须精确，其任务艰巨性更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四、改进计划或建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野外作业的所有人员购买高额度的意外保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樱</cp:lastModifiedBy>
  <cp:lastPrinted>2021-04-27T09:28:00Z</cp:lastPrinted>
  <dcterms:modified xsi:type="dcterms:W3CDTF">2022-01-27T07:14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FB004193F4E62BF1E343190B619CA</vt:lpwstr>
  </property>
  <property fmtid="{D5CDD505-2E9C-101B-9397-08002B2CF9AE}" pid="3" name="KSOProductBuildVer">
    <vt:lpwstr>2052-11.1.0.11194</vt:lpwstr>
  </property>
</Properties>
</file>