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县城储备土地（长潭村、民主村）复耕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土地开发储备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自然资源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土地开发储备中心主要工作职能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彻执行土地储备的法律法规，负责全县土地储备工作，代表县政府持有储备土地。县土地开发储备中心根据市场需要做好储备土地供地方案，报县政府批准实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土地利用规划和城市规划，会同有关部门组织编制全县年度土地储备计划和储备土地入市计划，报县政府批准后组织实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县政府委托，按照“统一收购、统一储备、统一供应”的原则，依法实施土地征收、收购（含优先购买）、收回、置换等储备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储备土地的可行性研究分析、招商策划、规划指标申请、地价测算等工作，拟订储备土地入市方案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办理储备土地用地手续，组织储备土地征地、房屋拆除、补偿、安置、基础配套建设等前期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组织实施全县耕地及其后备资源的开发整治、土地复垦等项目，储备补充耕地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政府储备、开发土地的经营和管理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土地储备、开发资金的筹措和管理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农资折资参股的经济评价和参股的具体事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指导镇政府开展土地和地上附着物的征收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承办县政府及上级有关部门交办的其他事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具体支出内容为：支付复耕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施主要内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是完成土地平整工作；二是完成土地种植工作，保证土地恢复种植力。实施程序：按合同有关要求进行实施。绩效目标完成情况：均按要求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等级“良好”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立项方面：总体目标和阶段性目标设置相对完整、合理，具有可衡量性；绩效目标与项目属性特点、支出内容相关，合乎实际。此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落实方面：资金到位及时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根据实际需要支付内容进行合理分配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管理方面：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根据项目资金的拨付手续进行严格审批，合理支出资金，做到专款专用，不截留、挤占、挪用，会计核算规范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管理方面：项目按照合同约定实施，根据项目资金拨付手续审批，严格把控项目资金支出，并组织项目的验收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性方面：实际支出未超预算，项目实施成本在合理范围内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率性方面：项目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果性方面：复耕复绿验收合格、在合同约定时间内完成复耕复绿、避免造成土地资源浪费、有利于提高土地的再生能力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实际支出未超预算，项目成本属于合理范围，项目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程序规范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资金拨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复耕复绿验收合格、在合同约定时间内完成复耕复绿、避免造成土地资源浪费、有利于提高土地的再生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的建设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避免造成土地资源浪费、有利于提高土地的再生能力，使该土地以后的经济价值持续保持甚至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5-30T02:49:5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