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eastAsia="zh-CN"/>
        </w:rPr>
        <w:t>2021</w:t>
      </w:r>
      <w:r>
        <w:rPr>
          <w:rFonts w:ascii="仿宋_GB2312" w:hAnsi="仿宋_GB2312" w:cs="宋体" w:eastAsia="仿宋_GB2312"/>
          <w:sz w:val="32"/>
          <w:lang w:eastAsia="zh-CN"/>
        </w:rPr>
        <w:t>年征地拆迁和用地报批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土地开发储备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自然资源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源县土地开发储备中心主要工作职能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彻执行土地储备的法律法规，负责全县土地储备工作，代表县政府持有储备土地。县土地开发储备中心根据市场需要做好储备土地供地方案，报县政府批准实施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根据土地利用规划和城市规划，会同有关部门组织编制全县年度土地储备计划和储备土地入市计划，报县政府批准后组织实施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县政府委托，按照“统一收购、统一储备、统一供应”的原则，依法实施土地征收、收购（含优先购买）、收回、置换等储备工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储备土地的可行性研究分析、招商策划、规划指标申请、地价测算等工作，拟订储备土地入市方案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办理储备土地用地手续，组织储备土地征地、房屋拆除、补偿、安置、基础配套建设等前期工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组织实施全县耕地及其后备资源的开发整治、土地复垦等项目，储备补充耕地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政府储备、开发土地的经营和管理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土地储备、开发资金的筹措和管理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负责农资折资参股的经济评价和参股的具体事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指导镇政府开展土地和地上附着物的征收工作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承办县政府及上级有关部门交办的其他事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Arial Unicode MS;宋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具体支出内容为：支付全县储备计划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完成征地总面积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703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，壮大了我县政府储备土地存量。</w:t>
      </w:r>
    </w:p>
    <w:p>
      <w:pPr>
        <w:pStyle w:val="Style15"/>
        <w:rPr>
          <w:rFonts w:ascii="仿宋_GB2312" w:hAnsi="仿宋_GB2312" w:eastAsia="仿宋_GB2312" w:cs="Arial Unicode MS;宋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Arial Unicode MS;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一是做好征地服务指导工作。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年指导县城各征拆组及各乡镇完成征地总面积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703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，壮大了我县政府储备土地存量；二是做好我县土地供给工作。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年完成国有建设用地挂牌出让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宗，面积约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86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，土地出让金收入约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52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；完成国有建设用地划拨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宗，面积约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87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（含高速公路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18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），涉及有偿划拨金额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.15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。为我县各经济建设项目提供了土地要素保障；三是积极做好土地收回收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完成收回国有土地使用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宗，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。四是做好批而未供处置工作，全年完成处置批而未供土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，超额完成市下达我县批而未供土地处置任务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，完成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.3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“挣取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新增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用地指标，保障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洋、嘉元、同美、化建物流和县医院三期、中央公园三期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的用地需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自评等级“良好”，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投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立项方面：总体目标和阶段性目标设置相对完整、合理，具有可衡量性。绩效目标与项目属性特点、支出内容相关，合乎实际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落实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资金到位及时，资金分配合理，有助于实现资金的绩效目标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过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管理方面：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支出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根据项目资金的拨付手续进行严格审批，合理支出资金，做到专款专用，不截留、挤占、挪用，会计核算规范。此项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管理方面：项目按照合同约定实施，根据项目资金拨付手续审批，严格把控项目资金支出，并组织项目的验收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产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济性方面：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实际支出超预算安排，保证事项能完成进度。项目实施的成本属于合理范围内。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效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效率性方面：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年完成国有建设用地挂牌出让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宗，面积约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86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，土地出让金收入约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52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；完成国有建设用地划拨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宗，面积约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87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（含高速公路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18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），涉及有偿划拨金额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.15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。为我县各经济建设项目提供了土地要素保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效果性方面：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完成征地总面积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703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，壮大了我县政府储备土地存量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完成收回国有土地使用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宗，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；做好批而未供处置工作，全年完成处置批而未供土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，超额完成市下达我县批而未供土地处置任务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，完成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.3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“挣取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新增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用地指标，保障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洋、嘉元、同美、化建物流和县医院三期、中央公园三期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的用地需求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Style15"/>
        <w:rPr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平性方面：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完成征地总面积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703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，做好八泉公园、过境公路、旅游公路、龙仙公园、电源基地、利龙工业园等项目的征地拆迁工作等项目的土地储备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年完成国有建设用地挂牌出让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宗，面积约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86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，土地出让金收入约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52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；完成国有建设用地划拨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宗，面积约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87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（含高速公路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18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亩），涉及有偿划拨金额</w:t>
      </w:r>
      <w:r>
        <w:rPr>
          <w:rFonts w:eastAsia="仿宋_GB2312" w:cs="Arial Unicode MS;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.15</w:t>
      </w: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。为我县各经济建设项目提供了土地要素保障。</w:t>
      </w:r>
    </w:p>
    <w:p>
      <w:pPr>
        <w:pStyle w:val="Style1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Style15"/>
        <w:ind w:firstLine="640"/>
        <w:rPr/>
      </w:pPr>
      <w:r>
        <w:rPr>
          <w:rFonts w:ascii="仿宋_GB2312" w:hAnsi="仿宋_GB2312" w:cs="Arial Unicode MS;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做好征地和拆迁工作，壮大我县政府储备土地存量，为我县各经济建设项目提供了土地要素保障。</w:t>
      </w:r>
    </w:p>
    <w:p>
      <w:pPr>
        <w:pStyle w:val="Style15"/>
        <w:rPr>
          <w:rFonts w:eastAsia="宋体"/>
          <w:lang w:val="en-US" w:eastAsia="zh-CN"/>
        </w:rPr>
      </w:pPr>
      <w:r>
        <w:rPr>
          <w:rFonts w:cs="宋体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仿宋_GB2312" w:hAnsi="仿宋_GB2312" w:eastAsia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2-05-30T00:55:0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