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r>
    </w:p>
    <w:tbl>
      <w:tblPr>
        <w:tblW w:w="7796" w:type="dxa"/>
        <w:jc w:val="left"/>
        <w:tblInd w:w="534" w:type="dxa"/>
        <w:tblLayout w:type="fixed"/>
        <w:tblCellMar>
          <w:top w:w="0" w:type="dxa"/>
          <w:left w:w="108" w:type="dxa"/>
          <w:bottom w:w="0" w:type="dxa"/>
          <w:right w:w="108" w:type="dxa"/>
        </w:tblCellMar>
      </w:tblPr>
      <w:tblGrid>
        <w:gridCol w:w="7796"/>
      </w:tblGrid>
      <w:tr>
        <w:trPr>
          <w:trHeight w:val="840" w:hRule="atLeast"/>
        </w:trPr>
        <w:tc>
          <w:tcPr>
            <w:tcW w:w="7796" w:type="dxa"/>
            <w:tcBorders/>
          </w:tcPr>
          <w:p>
            <w:pPr>
              <w:pStyle w:val="Normal"/>
              <w:jc w:val="center"/>
              <w:rPr>
                <w:rFonts w:ascii="仿宋_GB2312" w:hAnsi="仿宋_GB2312"/>
                <w:szCs w:val="32"/>
              </w:rPr>
            </w:pPr>
            <w:r>
              <w:rPr>
                <w:rFonts w:ascii="方正小标宋简体" w:hAnsi="方正小标宋简体" w:cs="宋体;SimSun" w:eastAsia="方正小标宋简体"/>
                <w:b/>
                <w:color w:val="FF0000"/>
                <w:w w:val="54"/>
                <w:kern w:val="0"/>
                <w:sz w:val="140"/>
                <w:szCs w:val="140"/>
              </w:rPr>
              <w:t>翁源县农业农村局文</w:t>
            </w:r>
            <w:r>
              <w:rPr>
                <w:rFonts w:ascii="方正小标宋简体" w:hAnsi="方正小标宋简体" w:cs="宋体;SimSun" w:eastAsia="方正小标宋简体"/>
                <w:b/>
                <w:color w:val="FF0000"/>
                <w:spacing w:val="-5"/>
                <w:w w:val="54"/>
                <w:kern w:val="0"/>
                <w:sz w:val="140"/>
                <w:szCs w:val="140"/>
              </w:rPr>
              <w:t>件</w:t>
            </w:r>
          </w:p>
        </w:tc>
      </w:tr>
    </w:tbl>
    <w:p>
      <w:pPr>
        <w:pStyle w:val="Normal"/>
        <w:ind w:firstLine="316"/>
        <w:rPr/>
      </w:pPr>
      <w:r>
        <w:rPr>
          <w:rFonts w:ascii="楷体" w:hAnsi="楷体" w:cs="楷体" w:eastAsia="楷体"/>
          <w:szCs w:val="32"/>
        </w:rPr>
        <w:t>翁农请〔</w:t>
      </w:r>
      <w:r>
        <w:rPr>
          <w:rFonts w:eastAsia="楷体" w:cs="楷体" w:ascii="楷体" w:hAnsi="楷体"/>
          <w:szCs w:val="32"/>
        </w:rPr>
        <w:t>2021</w:t>
      </w:r>
      <w:r>
        <w:rPr>
          <w:rFonts w:ascii="楷体" w:hAnsi="楷体" w:cs="楷体" w:eastAsia="楷体"/>
          <w:szCs w:val="32"/>
        </w:rPr>
        <w:t>〕</w:t>
      </w:r>
      <w:r>
        <w:rPr>
          <w:rFonts w:eastAsia="楷体" w:cs="楷体" w:ascii="楷体" w:hAnsi="楷体"/>
          <w:szCs w:val="32"/>
        </w:rPr>
        <w:t>31</w:t>
      </w:r>
      <w:r>
        <w:rPr>
          <w:rFonts w:ascii="楷体" w:hAnsi="楷体" w:cs="楷体" w:eastAsia="楷体"/>
          <w:szCs w:val="32"/>
        </w:rPr>
        <w:t>号</w:t>
      </w:r>
      <w:r>
        <w:rPr>
          <w:rFonts w:ascii="仿宋_GB2312" w:hAnsi="仿宋_GB2312"/>
          <w:szCs w:val="32"/>
        </w:rPr>
        <w:t xml:space="preserve">                  </w:t>
      </w:r>
      <w:r>
        <w:rPr>
          <w:rFonts w:ascii="楷体" w:hAnsi="楷体" w:cs="楷体" w:eastAsia="楷体"/>
          <w:szCs w:val="32"/>
        </w:rPr>
        <w:t>签发人：张尾福</w:t>
      </w:r>
    </w:p>
    <w:p>
      <w:pPr>
        <w:pStyle w:val="Normal"/>
        <w:rPr>
          <w:rFonts w:ascii="仿宋_GB2312" w:hAnsi="仿宋_GB2312" w:eastAsia="楷体" w:cs="楷体"/>
          <w:szCs w:val="32"/>
          <w:lang w:val="en-US" w:eastAsia="en-US"/>
        </w:rPr>
      </w:pPr>
      <w:r>
        <w:rPr>
          <w:rFonts w:eastAsia="楷体" w:cs="楷体" w:ascii="仿宋_GB2312" w:hAnsi="仿宋_GB231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17820" cy="0"/>
                <wp:effectExtent l="0" t="19050" r="0" b="19050"/>
                <wp:wrapNone/>
                <wp:docPr id="1" name="直线 8"/>
                <a:graphic xmlns:a="http://schemas.openxmlformats.org/drawingml/2006/main">
                  <a:graphicData uri="http://schemas.microsoft.com/office/word/2010/wordprocessingShape">
                    <wps:wsp>
                      <wps:cNvSpPr/>
                      <wps:spPr>
                        <a:xfrm>
                          <a:off x="0" y="0"/>
                          <a:ext cx="5418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0pt" to="426.55pt,0pt" ID="直线 8"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eastAsia="方正小标宋简体"/>
          <w:sz w:val="44"/>
          <w:szCs w:val="44"/>
        </w:rPr>
      </w:pPr>
      <w:r>
        <w:rPr>
          <w:rFonts w:eastAsia="方正小标宋简体"/>
          <w:sz w:val="44"/>
          <w:szCs w:val="44"/>
        </w:rPr>
        <w:t>关于拨付</w:t>
      </w:r>
      <w:r>
        <w:rPr>
          <w:rFonts w:eastAsia="方正小标宋简体"/>
          <w:sz w:val="44"/>
          <w:szCs w:val="44"/>
        </w:rPr>
        <w:t>2021</w:t>
      </w:r>
      <w:r>
        <w:rPr>
          <w:rFonts w:eastAsia="方正小标宋简体"/>
          <w:sz w:val="44"/>
          <w:szCs w:val="44"/>
        </w:rPr>
        <w:t>年我县政策性农村</w:t>
      </w:r>
    </w:p>
    <w:p>
      <w:pPr>
        <w:pStyle w:val="Normal"/>
        <w:spacing w:lineRule="exact" w:line="640"/>
        <w:jc w:val="center"/>
        <w:rPr>
          <w:rFonts w:eastAsia="方正小标宋简体"/>
          <w:sz w:val="44"/>
          <w:szCs w:val="44"/>
        </w:rPr>
      </w:pPr>
      <w:r>
        <w:rPr>
          <w:rFonts w:eastAsia="方正小标宋简体"/>
          <w:sz w:val="44"/>
          <w:szCs w:val="44"/>
        </w:rPr>
        <w:t>住房保险费的请示</w:t>
      </w:r>
    </w:p>
    <w:p>
      <w:pPr>
        <w:pStyle w:val="Normal"/>
        <w:spacing w:lineRule="atLeast" w:line="0"/>
        <w:jc w:val="center"/>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600"/>
        <w:rPr/>
      </w:pPr>
      <w:r>
        <w:rPr>
          <w:szCs w:val="32"/>
        </w:rPr>
        <w:t>翁源县</w:t>
      </w:r>
      <w:r>
        <w:rPr>
          <w:szCs w:val="32"/>
        </w:rPr>
        <w:t>人民</w:t>
      </w:r>
      <w:r>
        <w:rPr>
          <w:szCs w:val="32"/>
        </w:rPr>
        <w:t>政府：</w:t>
      </w:r>
    </w:p>
    <w:p>
      <w:pPr>
        <w:pStyle w:val="Normal"/>
        <w:spacing w:lineRule="exact" w:line="600"/>
        <w:ind w:firstLine="632"/>
        <w:rPr>
          <w:szCs w:val="32"/>
        </w:rPr>
      </w:pPr>
      <w:r>
        <w:rPr>
          <w:szCs w:val="32"/>
        </w:rPr>
        <w:t>根据《</w:t>
      </w:r>
      <w:r>
        <w:rPr>
          <w:szCs w:val="32"/>
        </w:rPr>
        <w:t>广东省人民政府地方金融监督管理局关于印发</w:t>
      </w:r>
      <w:r>
        <w:rPr>
          <w:szCs w:val="32"/>
        </w:rPr>
        <w:t>2019-2021</w:t>
      </w:r>
      <w:r>
        <w:rPr>
          <w:szCs w:val="32"/>
        </w:rPr>
        <w:t>年广东省政策性农村住房保险实施方案的通知</w:t>
      </w:r>
      <w:r>
        <w:rPr>
          <w:szCs w:val="32"/>
        </w:rPr>
        <w:t>》（</w:t>
      </w:r>
      <w:r>
        <w:rPr>
          <w:szCs w:val="32"/>
        </w:rPr>
        <w:t>粤金监</w:t>
      </w:r>
      <w:r>
        <w:rPr>
          <w:szCs w:val="32"/>
        </w:rPr>
        <w:t>[2018]23</w:t>
      </w:r>
      <w:r>
        <w:rPr>
          <w:szCs w:val="32"/>
        </w:rPr>
        <w:t>号</w:t>
      </w:r>
      <w:r>
        <w:rPr>
          <w:szCs w:val="32"/>
        </w:rPr>
        <w:t>）相关规定及承保政策，</w:t>
      </w:r>
      <w:r>
        <w:rPr>
          <w:szCs w:val="32"/>
        </w:rPr>
        <w:t>以服务</w:t>
      </w:r>
      <w:r>
        <w:rPr>
          <w:szCs w:val="32"/>
        </w:rPr>
        <w:t>“</w:t>
      </w:r>
      <w:r>
        <w:rPr>
          <w:szCs w:val="32"/>
        </w:rPr>
        <w:t>三农</w:t>
      </w:r>
      <w:r>
        <w:rPr>
          <w:szCs w:val="32"/>
        </w:rPr>
        <w:t>”、保</w:t>
      </w:r>
      <w:r>
        <w:rPr>
          <w:szCs w:val="32"/>
        </w:rPr>
        <w:t>障</w:t>
      </w:r>
      <w:r>
        <w:rPr>
          <w:szCs w:val="32"/>
        </w:rPr>
        <w:t>民生为宗旨</w:t>
      </w:r>
      <w:r>
        <w:rPr>
          <w:szCs w:val="32"/>
        </w:rPr>
        <w:t>，切实提升农村</w:t>
      </w:r>
      <w:r>
        <w:rPr>
          <w:szCs w:val="32"/>
        </w:rPr>
        <w:t>住房抵御风险和灾后重建能力，保障农村地区人民群众财产</w:t>
      </w:r>
      <w:r>
        <w:rPr>
          <w:szCs w:val="32"/>
        </w:rPr>
        <w:t>安全，目前</w:t>
      </w:r>
      <w:r>
        <w:rPr>
          <w:szCs w:val="32"/>
        </w:rPr>
        <w:t>已完成</w:t>
      </w:r>
      <w:r>
        <w:rPr>
          <w:szCs w:val="32"/>
        </w:rPr>
        <w:t>2021</w:t>
      </w:r>
      <w:r>
        <w:rPr>
          <w:szCs w:val="32"/>
        </w:rPr>
        <w:t>年翁源</w:t>
      </w:r>
      <w:r>
        <w:rPr>
          <w:szCs w:val="32"/>
        </w:rPr>
        <w:t>县政策性农村住房保险</w:t>
      </w:r>
      <w:r>
        <w:rPr>
          <w:szCs w:val="32"/>
        </w:rPr>
        <w:t>续保</w:t>
      </w:r>
      <w:r>
        <w:rPr>
          <w:szCs w:val="32"/>
        </w:rPr>
        <w:t>工作</w:t>
      </w:r>
      <w:r>
        <w:rPr>
          <w:szCs w:val="32"/>
        </w:rPr>
        <w:t>，保险</w:t>
      </w:r>
      <w:r>
        <w:rPr>
          <w:szCs w:val="32"/>
        </w:rPr>
        <w:t>期限</w:t>
      </w:r>
      <w:r>
        <w:rPr>
          <w:szCs w:val="32"/>
        </w:rPr>
        <w:t>自</w:t>
      </w:r>
      <w:r>
        <w:rPr>
          <w:szCs w:val="32"/>
        </w:rPr>
        <w:t>2021</w:t>
      </w:r>
      <w:r>
        <w:rPr>
          <w:szCs w:val="32"/>
        </w:rPr>
        <w:t>年</w:t>
      </w:r>
      <w:r>
        <w:rPr>
          <w:szCs w:val="32"/>
        </w:rPr>
        <w:t>6</w:t>
      </w:r>
      <w:r>
        <w:rPr>
          <w:szCs w:val="32"/>
        </w:rPr>
        <w:t>月</w:t>
      </w:r>
      <w:r>
        <w:rPr>
          <w:szCs w:val="32"/>
        </w:rPr>
        <w:t>30</w:t>
      </w:r>
      <w:r>
        <w:rPr>
          <w:szCs w:val="32"/>
        </w:rPr>
        <w:t>日零时起至</w:t>
      </w:r>
      <w:r>
        <w:rPr>
          <w:szCs w:val="32"/>
        </w:rPr>
        <w:t>2022</w:t>
      </w:r>
      <w:r>
        <w:rPr>
          <w:szCs w:val="32"/>
        </w:rPr>
        <w:t>年</w:t>
      </w:r>
      <w:r>
        <w:rPr>
          <w:szCs w:val="32"/>
        </w:rPr>
        <w:t>6</w:t>
      </w:r>
      <w:r>
        <w:rPr>
          <w:szCs w:val="32"/>
        </w:rPr>
        <w:t>月</w:t>
      </w:r>
      <w:r>
        <w:rPr>
          <w:szCs w:val="32"/>
        </w:rPr>
        <w:t>29</w:t>
      </w:r>
      <w:r>
        <w:rPr>
          <w:szCs w:val="32"/>
        </w:rPr>
        <w:t>日二十四时止</w:t>
      </w:r>
      <w:r>
        <w:rPr>
          <w:szCs w:val="32"/>
        </w:rPr>
        <w:t>。</w:t>
      </w:r>
      <w:r>
        <w:rPr>
          <w:szCs w:val="32"/>
        </w:rPr>
        <w:t>每户保费为</w:t>
      </w:r>
      <w:r>
        <w:rPr>
          <w:szCs w:val="32"/>
        </w:rPr>
        <w:t>8.3</w:t>
      </w:r>
      <w:r>
        <w:rPr>
          <w:szCs w:val="32"/>
        </w:rPr>
        <w:t>元，总保费为</w:t>
      </w:r>
      <w:r>
        <w:rPr>
          <w:szCs w:val="32"/>
        </w:rPr>
        <w:t>741065.5</w:t>
      </w:r>
      <w:r>
        <w:rPr>
          <w:szCs w:val="32"/>
        </w:rPr>
        <w:t>元，大写人民币柒拾肆万壹仟零陆拾伍元伍角整。保险费由省、市、县、农户四级缴纳，其中：县级政府应缴保费每户</w:t>
      </w:r>
      <w:r>
        <w:rPr>
          <w:szCs w:val="32"/>
        </w:rPr>
        <w:t>1</w:t>
      </w:r>
      <w:r>
        <w:rPr>
          <w:szCs w:val="32"/>
        </w:rPr>
        <w:t>元共</w:t>
      </w:r>
      <w:r>
        <w:rPr>
          <w:szCs w:val="32"/>
        </w:rPr>
        <w:t>89285</w:t>
      </w:r>
      <w:r>
        <w:rPr>
          <w:szCs w:val="32"/>
        </w:rPr>
        <w:t>元，农户应缴保费每户</w:t>
      </w:r>
      <w:r>
        <w:rPr>
          <w:szCs w:val="32"/>
        </w:rPr>
        <w:t>2</w:t>
      </w:r>
      <w:r>
        <w:rPr>
          <w:szCs w:val="32"/>
        </w:rPr>
        <w:t>元共</w:t>
      </w:r>
      <w:r>
        <w:rPr>
          <w:szCs w:val="32"/>
        </w:rPr>
        <w:t>178570</w:t>
      </w:r>
      <w:r>
        <w:rPr>
          <w:szCs w:val="32"/>
        </w:rPr>
        <w:t>元，县级政府应缴及</w:t>
      </w:r>
      <w:r>
        <w:rPr>
          <w:szCs w:val="32"/>
        </w:rPr>
        <w:t>农户应缴</w:t>
      </w:r>
      <w:r>
        <w:rPr>
          <w:szCs w:val="32"/>
        </w:rPr>
        <w:t>保费合计人民币贰拾陆万柒仟捌佰伍拾伍元整（￥</w:t>
      </w:r>
      <w:r>
        <w:rPr>
          <w:szCs w:val="32"/>
        </w:rPr>
        <w:t>267855.00</w:t>
      </w:r>
      <w:r>
        <w:rPr>
          <w:szCs w:val="32"/>
        </w:rPr>
        <w:t>）。</w:t>
      </w:r>
    </w:p>
    <w:p>
      <w:pPr>
        <w:pStyle w:val="Normal"/>
        <w:spacing w:lineRule="exact" w:line="600"/>
        <w:ind w:firstLine="632"/>
        <w:rPr/>
      </w:pPr>
      <w:r>
        <w:rPr>
          <w:szCs w:val="32"/>
        </w:rPr>
        <w:t>经过</w:t>
      </w:r>
      <w:r>
        <w:rPr>
          <w:szCs w:val="32"/>
        </w:rPr>
        <w:t>2020</w:t>
      </w:r>
      <w:r>
        <w:rPr>
          <w:szCs w:val="32"/>
        </w:rPr>
        <w:t>年的第七次全国人口普查，按照</w:t>
      </w:r>
      <w:r>
        <w:rPr>
          <w:szCs w:val="32"/>
        </w:rPr>
        <w:t>县公安</w:t>
      </w:r>
      <w:r>
        <w:rPr>
          <w:szCs w:val="32"/>
        </w:rPr>
        <w:t>局户</w:t>
      </w:r>
      <w:r>
        <w:rPr>
          <w:szCs w:val="32"/>
        </w:rPr>
        <w:t>政部门</w:t>
      </w:r>
      <w:r>
        <w:rPr>
          <w:szCs w:val="32"/>
        </w:rPr>
        <w:t>及</w:t>
      </w:r>
      <w:r>
        <w:rPr>
          <w:szCs w:val="32"/>
        </w:rPr>
        <w:t>各镇</w:t>
      </w:r>
      <w:r>
        <w:rPr>
          <w:szCs w:val="32"/>
        </w:rPr>
        <w:t>统计的</w:t>
      </w:r>
      <w:r>
        <w:rPr>
          <w:szCs w:val="32"/>
        </w:rPr>
        <w:t>农</w:t>
      </w:r>
      <w:r>
        <w:rPr>
          <w:szCs w:val="32"/>
        </w:rPr>
        <w:t>村住</w:t>
      </w:r>
      <w:r>
        <w:rPr>
          <w:szCs w:val="32"/>
        </w:rPr>
        <w:t>房数据</w:t>
      </w:r>
      <w:r>
        <w:rPr>
          <w:szCs w:val="32"/>
        </w:rPr>
        <w:t>，重新确定</w:t>
      </w:r>
      <w:r>
        <w:rPr>
          <w:szCs w:val="32"/>
        </w:rPr>
        <w:t>2021</w:t>
      </w:r>
      <w:r>
        <w:rPr>
          <w:szCs w:val="32"/>
        </w:rPr>
        <w:t>年全县</w:t>
      </w:r>
      <w:r>
        <w:rPr>
          <w:szCs w:val="32"/>
        </w:rPr>
        <w:t>农</w:t>
      </w:r>
      <w:r>
        <w:rPr>
          <w:szCs w:val="32"/>
        </w:rPr>
        <w:t>村</w:t>
      </w:r>
      <w:r>
        <w:rPr>
          <w:szCs w:val="32"/>
        </w:rPr>
        <w:t>住房投保</w:t>
      </w:r>
      <w:r>
        <w:rPr>
          <w:szCs w:val="32"/>
        </w:rPr>
        <w:t>户数</w:t>
      </w:r>
      <w:r>
        <w:rPr>
          <w:szCs w:val="32"/>
        </w:rPr>
        <w:t>为</w:t>
      </w:r>
      <w:r>
        <w:rPr>
          <w:szCs w:val="32"/>
        </w:rPr>
        <w:t>89285</w:t>
      </w:r>
      <w:r>
        <w:rPr>
          <w:szCs w:val="32"/>
        </w:rPr>
        <w:t>户，</w:t>
      </w:r>
      <w:r>
        <w:rPr>
          <w:szCs w:val="32"/>
        </w:rPr>
        <w:t>较去年</w:t>
      </w:r>
      <w:r>
        <w:rPr>
          <w:szCs w:val="32"/>
        </w:rPr>
        <w:t>77380</w:t>
      </w:r>
      <w:r>
        <w:rPr>
          <w:szCs w:val="32"/>
        </w:rPr>
        <w:t>户</w:t>
      </w:r>
      <w:r>
        <w:rPr>
          <w:szCs w:val="32"/>
        </w:rPr>
        <w:t>增加</w:t>
      </w:r>
      <w:r>
        <w:rPr>
          <w:szCs w:val="32"/>
        </w:rPr>
        <w:t>11905</w:t>
      </w:r>
      <w:r>
        <w:rPr>
          <w:szCs w:val="32"/>
        </w:rPr>
        <w:t>户</w:t>
      </w:r>
      <w:r>
        <w:rPr>
          <w:szCs w:val="32"/>
        </w:rPr>
        <w:t>。由于</w:t>
      </w:r>
      <w:r>
        <w:rPr>
          <w:szCs w:val="32"/>
        </w:rPr>
        <w:t>年</w:t>
      </w:r>
      <w:r>
        <w:rPr>
          <w:szCs w:val="32"/>
        </w:rPr>
        <w:t>初预算资金为</w:t>
      </w:r>
      <w:r>
        <w:rPr>
          <w:szCs w:val="32"/>
        </w:rPr>
        <w:t>232</w:t>
      </w:r>
      <w:r>
        <w:rPr>
          <w:szCs w:val="32"/>
        </w:rPr>
        <w:t>140</w:t>
      </w:r>
      <w:r>
        <w:rPr>
          <w:szCs w:val="32"/>
        </w:rPr>
        <w:t>元</w:t>
      </w:r>
      <w:r>
        <w:rPr>
          <w:szCs w:val="32"/>
        </w:rPr>
        <w:t>，</w:t>
      </w:r>
      <w:r>
        <w:rPr>
          <w:szCs w:val="32"/>
        </w:rPr>
        <w:t>现需</w:t>
      </w:r>
      <w:r>
        <w:rPr>
          <w:szCs w:val="32"/>
        </w:rPr>
        <w:t>追加预算资金</w:t>
      </w:r>
      <w:r>
        <w:rPr>
          <w:szCs w:val="32"/>
        </w:rPr>
        <w:t>35715</w:t>
      </w:r>
      <w:r>
        <w:rPr>
          <w:szCs w:val="32"/>
        </w:rPr>
        <w:t>元。</w:t>
      </w:r>
    </w:p>
    <w:p>
      <w:pPr>
        <w:pStyle w:val="Normal"/>
        <w:spacing w:lineRule="exact" w:line="600"/>
        <w:ind w:firstLine="632"/>
        <w:rPr/>
      </w:pPr>
      <w:r>
        <w:rPr>
          <w:szCs w:val="32"/>
        </w:rPr>
        <w:t>为减轻农民负担，我县农户应缴保险费及县级政府应缴保险费统一由财政负担，</w:t>
      </w:r>
      <w:r>
        <w:rPr>
          <w:szCs w:val="32"/>
        </w:rPr>
        <w:t>现请求</w:t>
      </w:r>
      <w:r>
        <w:rPr>
          <w:szCs w:val="32"/>
        </w:rPr>
        <w:t>县政府解决</w:t>
      </w:r>
      <w:r>
        <w:rPr>
          <w:szCs w:val="32"/>
        </w:rPr>
        <w:t>农户应缴保险费及县级政府应缴保险费合计人民币贰拾陆万柒仟捌佰伍拾伍元整（￥</w:t>
      </w:r>
      <w:r>
        <w:rPr>
          <w:szCs w:val="32"/>
        </w:rPr>
        <w:t>267855.00</w:t>
      </w:r>
      <w:r>
        <w:rPr>
          <w:szCs w:val="32"/>
        </w:rPr>
        <w:t>），</w:t>
      </w:r>
      <w:r>
        <w:rPr>
          <w:szCs w:val="32"/>
        </w:rPr>
        <w:t>划拨给保险经办机构：中国人民财产保险股有限韶关市分公司，开户行：中国农业银行韶关市北江支行，帐号：</w:t>
      </w:r>
      <w:r>
        <w:rPr>
          <w:szCs w:val="32"/>
        </w:rPr>
        <w:t>447313001040001378</w:t>
      </w:r>
      <w:r>
        <w:rPr>
          <w:szCs w:val="32"/>
        </w:rPr>
        <w:t>。</w:t>
      </w:r>
    </w:p>
    <w:p>
      <w:pPr>
        <w:pStyle w:val="Normal"/>
        <w:spacing w:lineRule="exact" w:line="600"/>
        <w:ind w:firstLine="632"/>
        <w:rPr>
          <w:szCs w:val="32"/>
        </w:rPr>
      </w:pPr>
      <w:r>
        <w:rPr>
          <w:szCs w:val="32"/>
        </w:rPr>
        <w:t>妥否，请批示。</w:t>
      </w:r>
    </w:p>
    <w:p>
      <w:pPr>
        <w:pStyle w:val="Normal"/>
        <w:spacing w:lineRule="exact" w:line="560"/>
        <w:ind w:firstLine="632"/>
        <w:rPr>
          <w:szCs w:val="32"/>
          <w:lang w:val="en-US" w:eastAsia="en-US"/>
        </w:rPr>
      </w:pPr>
      <w:r>
        <w:rPr>
          <w:szCs w:val="32"/>
          <w:lang w:val="en-US" w:eastAsia="en-US"/>
        </w:rPr>
        <mc:AlternateContent>
          <mc:Choice Requires="wpg">
            <w:drawing>
              <wp:anchor behindDoc="1" distT="0" distB="0" distL="114935" distR="114935" simplePos="0" locked="0" layoutInCell="0" allowOverlap="1" relativeHeight="5">
                <wp:simplePos x="0" y="0"/>
                <wp:positionH relativeFrom="column">
                  <wp:posOffset>2875280</wp:posOffset>
                </wp:positionH>
                <wp:positionV relativeFrom="paragraph">
                  <wp:posOffset>100965</wp:posOffset>
                </wp:positionV>
                <wp:extent cx="1655445" cy="1655445"/>
                <wp:effectExtent l="0" t="0" r="0" b="1130990880"/>
                <wp:wrapNone/>
                <wp:docPr id="2" name=""/>
                <a:graphic xmlns:a="http://schemas.openxmlformats.org/drawingml/2006/main">
                  <a:graphicData uri="http://schemas.microsoft.com/office/word/2010/wordprocessingGroup">
                    <wpg:wgp>
                      <wpg:cNvGrpSpPr/>
                      <wpg:grpSpPr>
                        <a:xfrm>
                          <a:off x="0" y="0"/>
                          <a:ext cx="1655280" cy="1655280"/>
                          <a:chOff x="0" y="0"/>
                          <a:chExt cx="1655280" cy="1655280"/>
                        </a:xfrm>
                      </wpg:grpSpPr>
                      <wps:wsp>
                        <wps:cNvSpPr txBox="1"/>
                        <wps:spPr>
                          <a:xfrm>
                            <a:off x="817200" y="81720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PtLBfwMB3zMyXxKiDvLC=sUiftLR3vKiHxMh=sHDDoOB8AbGANXV0kOfzJODQuXzkDOmr2NDTxNTEDMxzvQjD3KSQEMjDsPjD0Mh0FMzMBNScBQjQCLjU8OB8Da1MIQC3MBiwDa1MNXV0kOr6LwZmG55FxLi=xLZFyLyF5wamXz8pxoqh1Li=xLbSpysKO1MW9rs+P0LVosNWWnad+rZOO0aeQsbSG57p9JCHo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xLRzvMxzvLh=fLS=5LSD5MCj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MEQjY2QTEAPTEnYTIMLz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MTWMhZ0T3YWYVbTIwah8wM10vc2cWXlb2XkQySVPvaDonbFooXVE0Rzc2LmMJR0bqQiXxdDsLYSYXS2ImalQgTCYpaUYINFg1LiMBaSYVNTk5M2j3MyPucDL3SicWaUMCYVgzS0cGVCQrSmADSkEuVGcuVFQ0aCIgS0TzUFTyc1k3ZTUFXzoSYDouUGcVXWghZGQzRUEqcVoTNGo4P2ITTmoBcTf0UjQHQ0QAYz0BPTEGZlcmQ0gMRTkBZ2oAYjImSkYHTz0EQzQAU1cBT0YTTj0lXWkGTjMWNEcEa2ArcjEzUzM3QmI4QDEjPlcNUjgQMDUFY0EUXjISLVEYMSUZNEI3SzT4UjbxQETuah8ScicU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4kQUQEXzoxZ2I0bj0YYSgqcyA4cBsYSR8DNT0GSVM5VWk1c18GSzPvPV42ZibuayMUPVYJPTv2PmXqP0ouZGQWUWcLaGcidmc0PVXvMkUYL0gNYkcLRGInVTsObiEuTSgKLmXxK0gpcCMtPjL2MzslTDYuRzwMcGDqQV7zdSMCLx8GcUIWR1rqTjUGaFfqYEkMNUn2RmH4UEIzczotQRrxPTLqTT42QFwpbSUFM1QiUWAsaUYCVjTqUVEvMSIzbWglMEoQZyQPaEEBayMKX1ERMWUoLWUBTlDzYUX0XVQxVjotc0YhYTshUCgMUUAwMCAmZWgmQTcrXRr4Sx8IbEEFSjwiSUY2Jz8xQDIoLhsPMDPzPkQuMl8FcGMTSDM5REXzQmYNPT8pZzg4VDcna2HwUikgK14IYjstR2LxXzc1XVwENUINZyE3Tz0GUzkJa1IGX1kJMCz7K0MoY14kYDMuamQkdGP9CPn7T1kmalEzcWIkUlErcVT9STkIQig2VToKa0oIZGYiSjEQXzMuRTkFMTQCPzIkPTMATTU3P2oARjImUWIDYz0CQ1cUPT0CNDcCT2EGTzkhLzQQQTgAXTEoPjMBZz45VlwZaTosVjcVZkopRlwMdkU2Vlomdj4sUSUOU0U4S0QYdUoWRWgNbTMCPjg2c1cmTiQMRTkDVTsAQDEmQTMAYygHPTEIYzkQUUgATTEAPTMFMDU5X2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3P2g0TkQ3MikWazcwYhsxcVEtQDIZcTQzcD82dCMSUV0GaT8JbGDza1IDXWcqbFHzVGIhQV8zM2AiMmUCYCEuK2EOVkUpdTbuXlMGXmAXLFoPcjw5clnqLDw2L2QgVjkJMjbvMUkZYlkULlsMLTMnYjMnYCH1VEouMUQnSiclPzwGRUEVc1wJLF0nTDIVbjY0QyHvZDMSMj4PdkAIR2QNRD0GMFYrUT0iVj0CPWcEPTEgSzMAVlM2Y1cGUD0BNDcALUUjRWcQVT0BXTEFRkYNQWf4bjkZQTohdEkSZV0WNDLwVTwEU2YISTHvQzDwUVQDY0EWPjIRbzYLUmApalwtdDgEMEPwUVIYSkPqYikKK2QT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SDzTj0Rc100T2T1b2gnM2kTQEQKLyUmdigPLGcYdGoNZjruP1cYMEAQP1YCTGXqZlQQPigqPWYyQx7zRl0oQyEZUDE0VDI5TDLzPh8TbEIpYFLwNUkyYWUFY171ckcnQGcxXR8hNVUOL1UiQTw1b2=3NEcma2M4LmHzT1opSFMLYiggMTYYbUP0QUEgUzf0LVc5LV4yaWXwSjbyPV0iUCcYPTv0PSMAS0cOblsXcCE3T10gVkUJZ0P0TmEtalDxbjXuZFwCUFbqUjEGZlMvdGAHaSYLUyQFQmInMUgrbCIzZ10lPkYzMGAzTGc3TRsxZkMCSDcATVEVbibvMygoaDEULGQ2dEgDMCYySTcLXiPuY0AmQj8pbVcWLmgMbzwMYEgmUyfvPSYOTVYJX1EGZWYVVCExJ1MnNGEibWoZc1D4bUUTLTTxUEgFRWcZVVcsZGMZdTktZjcCPUIyc1cmQUgAYzUBSTgUc0kpQTwMPVsGPSEUQTInSTMQLCQ3S0QALzImSkYBPV8MSTUjb1HxRlghPzIEXUcjbFQGQmMIQT30VV0VdVLxUlojVDovYDgqY0EXUiAgQyk4XUgRMTkESmYLZWcmUDgRZzwpQUkMPkkGPSEUQTE2c0ARLEIDTUMBTVQWRmMgUz0mTSAEdDEmNDgAPTkmRUEUVDEQPTEAPzXzQWoiczMQVTYKcyQDPVguQjEDPT4BY1swZFsoQyk2LDIATTUFPTESPlcLPTEScxsIbUnxRzbvUyYEKzgrazUAbE=xPkg3SVoPUlXwREcMPWYMcTTqLWQoVCUDSCc3UzY0LiYzS0IsTGgFYCIhciQQYGAmVW=wM0AIPTQQaEQpYUfwdjPvZmURPUkHb1UELlY2X2kuVCkrKyYsciQVVDopQEgRYiY5TSQhLl0KSB8YaEIGPzQ2P1Q5UVQrUFIGKx80P170NFksT14xVT4vQR8waCARVWX7K0MoY14gcGUxYUYgaGUkOfzJOEMoY14kYDwkalczZC3xLCL1OB8SZVctYVQLYV4mcFf9CPn7T1kmalEzcWIkS2IjYWH9LSvuT1kmalEzcWIkS2IjYWH9CPn7UlUxb1kuai4VNB3wKi=tLiH1OB8VYWIyZV8tOfzJODksXVckQDL9ZFkMS2YwTjH0UygjaiYsJ1sFbGUKcFU3a2krOTEiLUjzdicCVCAZRkQHb1ILQ0UQQUADblEpTzkVYyIlNR8NL2cFXSARaT7vdlHzSUUnJzEnZBryLyLyLyMxJyLyVkjyL2kQLyMtLyLyZBryaiLyL14xJyMtVkjyamkQL14tLyMtZBsNdSLySmkxJz44VkkNdWkQSmktLz44ZBruViLyK0oxJx8ZVkjuVmkQK0otLx8ZZBr4biLyNWIxJykxVkj4bmkQNWItLykxZBr4ZCLyNVgxJyknVkj4ZGkQNVgtLyknZF4xLyL4biMxamHyVjExL2kLbiMtNWHyZF4xaiL4bl4xamItVjExamkLbl4tNWItZF4DdSL4QGkxajQ4VjEDdWkLQGktNTQ4ZF4PViL4TEoxakAZVjEPVmkLTEotNUAZZF4EbiL4QWIxajUxVjEEbmkLQWItNTUxZF4EZCL4QVgxajUnVjEEZGkLQVgtNTUnZEcJLyMmRiMxUznyVmkJL2kHRiMtYznyZEcJaiMmRl4xUzotVmkJamkHRl4tYzotZEcZdSMmVmkxU0o4VmkZdWkHVmktY0o4ZEbvViMmLEoxUyAZVmjvVmkHLEotYyAZZEcXbiMmVGIxU0gxVmkXbmkHVGItY0gxZEcXZCMmVFgxU0gnVmkXZGkHVFgtY0gnZEH8LyMSOSMxTizyVlT8L2kZOSMtTyzyZEH8aiMSOV4xTi0tVlT8amkZOV4tTy0tZEIrdSMSaGkxTlw4VlUrdWkZaGktT1w4ZEI4ViMSdUoxTmkZVlU4VmkZdUotT2kZZEIubiMSa2IxTl8xVlUubmkZa2ItT18xZEIuZCMSa1gxTl8nVlUuZGkZa1gtT18nZD7qLyMxJyMxSxryVmTqL2kCJyMtbhryZD7qaiMxJ14xSxstVmTqamkCJ14tbhstZD8sdSMxaWkxS104VmUsdWkCaWktbl04ZD71ViMxMkoxSyYZVmT1VmkCMkotbiYZZD8tbiMxamIxS14xVmUtbmkCamItbl4xZD8tZCMxalgxS14nVmUtZGkCalgtbl4nZFgOLyMESyMxZD7yVlsOL2jzSyMtQT7yZFgOaiMES14xZD8tVlsOamjzS14tQT8tZFgMdSMESWkxZD04VlsMdWjzSWktQT04ZFgoViMEZUoxZFkZVlsoVmjzZUotQVkZZFgnbiMEZGIxZFgxVlsnbmjzZGItQVgxZFgnZCMEZFgxZFgnVlsnZGjzZFgtQVgnZBryLyMEZFgnZFgnZFgnZFgnZFgnZFgnZFgnZFgnZFgnZFgnZFgnZFgnZFgnZFgnZFgnZFgnZFgnZFgnZFgnZFgnZFgnZFgnZFgnZFgnZFgnZFgnZFgnZFgnZFgnZFgnZFgnZFgnZFgnZFgnZFgnZFgnZFgnZFgnZFgnZFgnZFgnZFgnZFgnZFgnZFgnZFgnZFgnZFgnZFgnZFgnZFgnZFgMPlcoZGYnZCXzZFQnZFgnZD0UZCgVZFgnPyMnZGX0PmX2QUQtTj8MZV4ydF32QUQAaTI1SSX3RmX2TEQLRz8RZVoTRV3zQkYETlP0clz3PmYZbEYncmYORkcEUj8MMzgAUWgtbUMUbmEBZTUALWAsPhsyRDICZFsuYWQta133PmUySVr4Ty0sY14yTFMJbkbuTjoKMV4rQy0ZXWMGYTIoY0ARRTETcDfvTkgzNSYrbjEHQGLucigsYU=xdF4UTzgVQSgkbyYNbTsGdDgVaTQFbUksQT7zbEQEQCQ0bjn0ZGEURTE1bDPwax8kOV8HdFwndD05M14CbkcTaykGYSECYSYDPT0MYzD4cj8ZcCMsK1sxMDT0J1stP0o0MiQPLiIsJ2QodmEjcFsIYlvzYWoZQDk3bToCdDvwYlL0RTchRCQgNSTwYSQPMUUjOVkIblMKaUYQXTDxXzkCPVwIYCAwTh8hP0olZzTzMDYoRCTwLzQ5LkfyTVfxMz4Ja2H4PSEhJ2YSTE=2VDk0ZzsQYSUMLDL8dFoNL0gBY2H4QTDual30Tlk5VCAIdFEMP2UYSUjzLDgoTCYNLz8wXTUnOS0zR1sYdigKY0YwZjY1UGQ3cmYLRT0AMFjzSV8mNFksUzQUR1s1Ul3qMWgnVWj2XVk5LWEOMVchXTkKZDwLX2oYaD8HM0AmbSYrVDo1cEX0aWU5dCEvdiYpZ1kPK1knMVsqcjwTPkoFM2AxMkIMaj0KYkgpVDUkdU=0dDLwSWEBM1z3MjkyQ2Y3PlECSickaCAqZW=3ZmL1SUMJRSAVMGkJUyA5RjY1MF0oNGQnQ1oRQWgRa1ohSCEAbD4HU0cMZTcjQ0YpMTT0PSYMZDYvQV04M2Asa1cIVl8JcFM5MzMKUCAvbSAFQjbuTkQpMEYVMTXwdFM0RjTvQCgMaFwtYTrxcEo4TSYQSkg1cCgIaVUTMDoIQz0FNGknMRsjVkcqSz4URzgqViclbWMUVif0YjIXUyIVVVE3X2UhLlUsUl0iUiTzQFD3LikGYGgLQjwySDgNUygPSGojdFElamYgbyEGXiQ5LSf1SWTvbVY4VGL1LzTzbEUKMCD0MUcyQT8TXUIrREYvLTsYMDc4NFUzLB8WVlb0b0MraFklb1rzdmoLNDQpUykUX0YRMTsGcEbzSGUQMyUpLFIOSToMOV8qOUTqTWLzb1gjXUIhUxsRTmELXTgkRz4xaEUqVTkAbz0MK2YtMEUVYFQKSTkmVGUEUGP1UTYNYlokOTw1LCcGRlMQZyDqdlkyQEYBMUooSDohPUAgVFULQS01QifvUzYsQkQ1dFcqVUYvQVsZOVM5dCgUcj8Va2D1XzswZTEMXVM5Q18sdjIvLiQVR1sjakAxdjwIUUMwOT3qZUgoRzjyYmUWJzMzYSj8bz4JMlUyQiQnXSjwLSEGbiUZZ1cKMVgPSiQyLScnJ1kWX1kKLkj4RWYLYWUnazcXa1QJNDQhUyT4SS0GSmQOckAqZGQrRDI0ZVbqdlQrTmD3aj8vb0oZRzwFUS0wUzQFYVv3MiglUiQrRFomXycsMi=xXzogLzr4UVjzcGMYbjgwdWHyU0cUJ0QwZkoEakUQMCIFMFjxaCE0bkkLVSAKLCAtZyEXT2ASVlYyX0D8VUQ5PSzyTTs1UFsySFcjUlv1dF0oT1H3ORstRT0AR1kocVXuaDLzaj4zRFsIdWAVRkc5UzEZVicwMkUgXWUkS1wtQScCJzcqTEgtP0oFdWD2PlYnPUUjVSYDa1sHbVEtMWIOUicTZUo4M2AzMlzuY0EmVGkoUiAZQUkxUmkRdGf2R0Q1bFoyUmoCX2XzZzn3UEgnMik0ZFsvTkArSSMmM2IXPz0oUzoqdlUzZjEJM1wNZkIoclUQMlIgVCfzKzMEYDkrLjI4dWD2bV0kTlrvLUAASUoub2Q5J0A1VVfuaScHcTowOWAnMTbvP0QWUGQnZjkDJyTyb0A1aSH4ZEQvRycAMT0BVDnwdlsJXUo5ST8HdGglb2YgVUo1PV8CclUhYCMMMSTqY10KdmUUYzwSSzv0UCgNTlQZQ2QVQUAVYzf4bTEwSVfzSEEqcDv0SzQQQDwBbUcHU0cCNDcIdDIjMkcnQmfvVDgkPycKa0UFYl7qR0QqSj8EZSYwQkMDUFUzYzggUCD4R1c4ZkUFNDn8LEQtTDgFQFsCPVc5ZGUrVVgPQWP0dSAKTGYRZUk5dVD2SVEXYmEKYBsjNGQlTF4Bcif2a14gZlj3RUovQDYgORsFM138UmYDZj0PU0gvMWj8VmAtLWkAQDgTRiAiU1EpLF8wLyM1bikOaS=vP1c4VGQLLGMHZz3vSWQZUjXqdUQOZ0I5RVwxRlDqMG=wXmjvcV0gRmItaEcGajsRVCkXb0UNSTIqdjIVTzoOcjoJU0crUl3xaljxMyP8cEkyQC0IYSgicSQrXTEsayciYGojQl4JTGYWMz0pLCgXRGgAclw1ZmUAMDUAUig3OUPxbyQCTS0MS1chNSj2PWYsQyYpcmH3cVo4SVDxSUMANCAYbGMiZ1grUGUHY2IKbycpXVv0aUopXSX1SjgtVD0tZWMONWQMJ1IUUiYMcjr0NEEARlkWRznuQmD0bmMoVkfxYFUyZFgWQ2ATQzEBVlT3akMZdTD4MTIxRigrNGQmLCcAYVYkXTM4M2UrXWEyMCcLNWUXYTb4L0IhPTombG=xcUICLjcYZ0gTPlgMaWUPQGP0SEH3RDoXUmgXTGj0djn3PxsEclQ3QT4MbTU3L2DvZSQxbiT3dDwlP0P1dEUHU1sBPSkHNCf2ZD8GaDUwcGYgVCz3Z0gZK1UoTzYFah8tbTYZcVgVMjEOVh8KbCEEPTUFUUb3ZkPxNCYXbjTvTmQDQVMyOUAEajwoZ18sJ17zUGUDXzsTPTsTQDsqTGMnYVkkZl0BTCU1KzQwTlUkQjX4J2=wQUUudjsrPT4QbGEMSSQHM1wAdTE5SFcrP2PzOTL0RyQuYj8YQiciMjoMRl0SYib4LCfvT0cKVFYLXTQ3Q2MoSTkHMj0LZz0kaVH3aVoAZkX3bCbuRTr1MzELQWoBMjsAUD8jYTgoVFIXNEo5cDcDYkk5SEYxUTcscSk0LFU0MGohai0hYVgtYFUQbTozRWX3M1kPcDosMycEZ184REbuNTskLSQRTicwSTQ0UzkmYDLwSVgBMFgFMB72T0I1X0cxOTckLSMAVS=0cTUTYznyQSYRcTwCR0IGQGj0XzjvMVoQSSUkPz73PSgzZCUyQDTyXl71OTn4bmMBckUvMVjxNCEjJz0CSzk5bzIxQjo4VDgLNSYtdT7vRTsTdlj8U1g1PUMBTV4KMzERLVkFLl4JMV4uSjkIYVD2MUf2VikQZyknPmAQPSkVLEUvdV0GYl7vdDYjVmEiLU=2NSkJQTYwZDsnMFI5QjkSRlQXbiUBRWX4MDMsUFgJZEUDU1sgZlcLLDQ5cDgDPlH8LVkBTkgFZVoxYmYFVFEocD0TMF8yP1bvbD8XZD0PQlYsSDMgPTD3LWUKQWQ4RSA5Vmgtblc3T0chQ2IyZyYsSy0hM0ouYVwybiIhYEUHNUPqXTowRCMJdi0iUDEISDgELjT0aEoANVcnXzMQPTkuYzYnSkYAVEUVSRsjY2MEaFkPdCQFUCE0YGYFZWIER1kSRjs5RD45YWUsMEkNdjIwVUoUbDIvQDMCUzgwUTc0bCQRdGoiSlb2UVUNVV31UikzXyA0NSACNTIFcVQKJ17zPkkHMCAMPlIAMWASdmApcjQlbzQLZDkOVVkVZFQxQ2UWckggVjn2MUUqUCbzPyImSEQTayf3XVbwSR8qclP2bFYEZUkQdCI4VTYLXlMlcWACJx8VTj7xTVwONUMYQ1s3Vl4PSGkNLC0hOUk1ZjgORVwARyggR0EPMiD3a0I3SUo3ZCgHSSIkYzDySmE4NVoiSCDqZ1UGciIEdDLzXkjqYiYmaFwiNFYEMFgrK2IwdGozQ0f4cWIRYUQTRzQnMkALMGUoX1TyZDQwcmEVLGoJMCQIMiMvSSEtZzj8LiXvRlnxQDb8dCQzZWgCcmHuVlMXbEcBNVICcSLxX18pSEfxNUIJdWY4VFwKRDEsOSkXdTYJQlotOVXwb0EVTCMCTUYrXiL2RFslTjEjNWkMaT8TPUAgLmAkTSX1XV4ILzkUcGEJTjIWbRsSRSEXYTcGazYTXlQiVVQKaTPvbjg5TkomdBsVLEAvU2QCVUYLVj0gKzjwPTYobikLP0QSVGUIMDcpU0E5dD0GZybucjwDPjkAdFD3RCA3XiA5SV4XdjQiX0ojdCABZiE5TEAuTD0gYl8vOTPvM1graVkHPl4SZGQsZUoQRzshUUYFSlEgQjgYRFUZazUZP0gGbl0pLF8tMCYILB8tT1f3YT83cEQXZmg1dikLUmgxZ0=0bSgFT0DuZDrzPTUEbSAmZVYCcjr1aSYwdj44Pij0cjsqViAvRDkVdDQDQVUqcCQ3UFDzTCD4ZTQxcDwCbyIGUDY1cjonPl8kZVguUGYtST0jPmYDMzLuQkf8cDoURUABa2UEYSDydmAwQjXvSlEXYUYEaicMZyQFPh8mbVEtL0MWMmQpMTcGT0cLZiA4R1E1QicHMWAWclkwMjf4PWk0UlsKLUkWMGMvU1wTcSYsQ2YzRkEoUzQEaiU4ZDn0bzEqcjsmPUInZyP0cmgBdWYHYiEBRUUwbz4YR1oiVSUnZUozblUKPVsRTWorcUgWaTHybVIJXVMlUDQ1TDH4bVsHLlMkNSIvbTIpckgVM10Rbyj0RkUIbGY3Smk3aV8rMmIEMUotK1kicUf0RT0IU0YJP2DyVEj3NEE5U1v3SF7zRzw5UV7yZ2oLRyPvZFkqVSUEMFgSYVzqZkIraUfwckkRMjr8MiEWa0D3dTYoL2EKS2P3J0ACcj8kb0I1Lmg4MzEOZz4CMlMtPT01S1kQbSMTS2YxLF3zOT8RMSbqLVrzaWjwS14qdVgsZ14kaFIsS2YiLEgBOUH0bCY1cWgNNF0jQ2YmTmIiYlgNbSgqMTDxRlHzMFIYK0YXVicDXzkjcl4jRUYuXTsTVCIYUiQmKzsFP0guR1nxVkggMWAuQB8DP1nvUjMANS=2XR8IPSgzYWU0LS=vU0MTamkERyclUDYKMFs3aDogPzMUaSTvdEnvbUkkR0HzLEo5YkH2P1szRCEZbDgtS2gFJ2ArQCP4NUn3bl0ucmDyXS=zZ0oBMUEVP0gIViA3UGkkal83cDEpVFMTbTgWcDY1ajkmY0osSGoKcTX2ViUDUzIkQVc5aCQuVjEkTDX2PmIiRGk4PiUoU0okSVcZOT85VkbvRFLxZVctSz0oP14hcUorcDgRNCU4M0IkT0oyTTY3QzwMVi0oU2EIdEcYU2Q4VmIMTmk1SFovXjgHa2A5dmQmVCAuXh8HbWgBdlMWdmkJJ0oXVkn4P1P4UFcwLDYuciQYXTo1UDYsbVQwRiYFdWYvSTkwMlw4RmTzLEIXJ0LwRUjyLmkSbiIFNGozTGQNZ1bxX0YHQEM1dUMYQV7yXikFaCMEcSX2VDYZYCgnJ0XxayDvUVsWdUYkUDkiQB8gRzsZZCEoY2g1Rj4obzsALDcPNUQuT2ErQF8YYEAmdmDvTDI3a2kNQjE0OUI4MVwEVjYkaVgJaj4KTzDubCgOLSEqZFcqZScEZ2ohcDgFQ2HzYx8naygndVMqZSMtRzrvTjgLdEIoTTgWY2QkTDYAcVUOZDv2REYyLTH1XigoRlzxMS=1bWMsYmYuSUAAYTsZUGkFXyQPPjLuRGQMTmPzTWQ5ZDQATkAEclrqQUMFLVsTQmYKTmk0P0UFSGDzLjIuLkIVQyDzS10vZVgCTjgkVDQzZx8kdlknSEILL1U5UzoZdl8EbEoRNCAzZTX2PyAiZGH3MTgoQTIuZFgBSFf0cF8WNFHxZWEQUUQjS1EkZzQqMTcZQGoZSyMNcmjyRTEqND8RVDYiTiArLkcQVUEqOT8lSTMsPWYTbiUqZF0ASUkOSjsZU1bvTy0NNCb4ViAZLEoudSQWaEgZZV4rckY5bCgnLUosdD0ZVWT1UVU4bWgjLEQPcmIFbVwrLTgSdTYIYj4rMyD0cEo3TlMAYkAXOSfuSUPvLF0MQ1QkLGU4dUMuZWMFcT7vU2U3dSUNSS=8dFv1bTYgTlIHcGYoZWMnTyfyVDYDVkQvbDXvUmoiUGjzVSEyRGk1S0YSUFcqZCTwQDIuVjcjQlkYbSTvcFk1XmEmZyEzZmM5RUM4aDQMUD8sdFkLPyU5TmkNMVgKRls3K2UTSCUVb0kQZTgLUTMZQ1UPdjYOdVgzNDQZTT4zajMncTwLUEITPWYWUS0TMkoPcGX3cjP0UFctXlgMMWnzVD7xTmEKb0IURFsZQCT8UUDxdSQuLmoXRFIHPS05ZiI3M14HRVICVVw5XSUJSEnyP2YEa0H8P1khcGATYGEYQ0ghamkobzIOdjEJRmoLbhsjLWUEOWEYa2A1XWYqPW=yYjcRPV8GcC0jdFwUNDcvNVozcDwhbVDqRjc0SDMTRiISQ2glYVUZQi0TLTU1bUMlYjcXUFoGTkUjQ1s1ZVgOSG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YCb1YVYhYlQkX1XxYSL0LFX3LyYkNSkkLij1LlUhLSX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55280" cy="1655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55280" cy="1655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55280" cy="16552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655280" cy="1655280"/>
                          </a:xfrm>
                          <a:prstGeom prst="rect">
                            <a:avLst/>
                          </a:prstGeom>
                          <a:ln w="0">
                            <a:noFill/>
                          </a:ln>
                        </pic:spPr>
                      </pic:pic>
                    </wpg:wgp>
                  </a:graphicData>
                </a:graphic>
              </wp:anchor>
            </w:drawing>
          </mc:Choice>
          <mc:Fallback>
            <w:pict>
              <v:group id="shape_0" style="position:absolute;margin-left:226.4pt;margin-top:7.95pt;width:130.35pt;height:130.35pt" coordorigin="4528,159" coordsize="2607,2607">
                <v:shapetype id="_x0000_t202" coordsize="21600,21600" o:spt="202" path="m,l,21600l21600,21600l21600,xe">
                  <v:stroke joinstyle="miter"/>
                  <v:path gradientshapeok="t" o:connecttype="rect"/>
                </v:shapetype>
                <v:shape id="shape_0" stroked="f" o:allowincell="f" style="position:absolute;left:5815;top:1446;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PtLBfwMB3zMyXxKiDvLC=sUiftLR3vKiHxMh=sHDDoOB8AbGANXV0kOfzJODQuXzkDOmr2NDTxNTEDMxzvQjD3KSQEMjDsPjD0Mh0FMzMBNScBQjQCLjU8OB8Da1MIQC3MBiwDa1MNXV0kOr6LwZmG55FxLi=xLZFyLyF5wamXz8pxoqh1Li=xLbSpysKO1MW9rs+P0LVosNWWnad+rZOO0aeQsbSG57p9JCHo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xLRzvMxzvLh=fLS=5LSD5MCj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MEQjY2QTEAPTEnYTIMLz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MTWMhZ0T3YWYVbTIwah8wM10vc2cWXlb2XkQySVPvaDonbFooXVE0Rzc2LmMJR0bqQiXxdDsLYSYXS2ImalQgTCYpaUYINFg1LiMBaSYVNTk5M2j3MyPucDL3SicWaUMCYVgzS0cGVCQrSmADSkEuVGcuVFQ0aCIgS0TzUFTyc1k3ZTUFXzoSYDouUGcVXWghZGQzRUEqcVoTNGo4P2ITTmoBcTf0UjQHQ0QAYz0BPTEGZlcmQ0gMRTkBZ2oAYjImSkYHTz0EQzQAU1cBT0YTTj0lXWkGTjMWNEcEa2ArcjEzUzM3QmI4QDEjPlcNUjgQMDUFY0EUXjISLVEYMSUZNEI3SzT4UjbxQETuah8ScicU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4kQUQEXzoxZ2I0bj0YYSgqcyA4cBsYSR8DNT0GSVM5VWk1c18GSzPvPV42ZibuayMUPVYJPTv2PmXqP0ouZGQWUWcLaGcidmc0PVXvMkUYL0gNYkcLRGInVTsObiEuTSgKLmXxK0gpcCMtPjL2MzslTDYuRzwMcGDqQV7zdSMCLx8GcUIWR1rqTjUGaFfqYEkMNUn2RmH4UEIzczotQRrxPTLqTT42QFwpbSUFM1QiUWAsaUYCVjTqUVEvMSIzbWglMEoQZyQPaEEBayMKX1ERMWUoLWUBTlDzYUX0XVQxVjotc0YhYTshUCgMUUAwMCAmZWgmQTcrXRr4Sx8IbEEFSjwiSUY2Jz8xQDIoLhsPMDPzPkQuMl8FcGMTSDM5REXzQmYNPT8pZzg4VDcna2HwUikgK14IYjstR2LxXzc1XVwENUINZyE3Tz0GUzkJa1IGX1kJMCz7K0MoY14kYDMuamQkdGP9CPn7T1kmalEzcWIkUlErcVT9STkIQig2VToKa0oIZGYiSjEQXzMuRTkFMTQCPzIkPTMATTU3P2oARjImUWIDYz0CQ1cUPT0CNDcCT2EGTzkhLzQQQTgAXTEoPjMBZz45VlwZaTosVjcVZkopRlwMdkU2Vlomdj4sUSUOU0U4S0QYdUoWRWgNbTMCPjg2c1cmTiQMRTkDVTsAQDEmQTMAYygHPTEIYzkQUUgATTEAPTMFMDU5X2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3P2g0TkQ3MikWazcwYhsxcVEtQDIZcTQzcD82dCMSUV0GaT8JbGDza1IDXWcqbFHzVGIhQV8zM2AiMmUCYCEuK2EOVkUpdTbuXlMGXmAXLFoPcjw5clnqLDw2L2QgVjkJMjbvMUkZYlkULlsMLTMnYjMnYCH1VEouMUQnSiclPzwGRUEVc1wJLF0nTDIVbjY0QyHvZDMSMj4PdkAIR2QNRD0GMFYrUT0iVj0CPWcEPTEgSzMAVlM2Y1cGUD0BNDcALUUjRWcQVT0BXTEFRkYNQWf4bjkZQTohdEkSZV0WNDLwVTwEU2YISTHvQzDwUVQDY0EWPjIRbzYLUmApalwtdDgEMEPwUVIYSkPqYikKK2QT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SDzTj0Rc100T2T1b2gnM2kTQEQKLyUmdigPLGcYdGoNZjruP1cYMEAQP1YCTGXqZlQQPigqPWYyQx7zRl0oQyEZUDE0VDI5TDLzPh8TbEIpYFLwNUkyYWUFY171ckcnQGcxXR8hNVUOL1UiQTw1b2=3NEcma2M4LmHzT1opSFMLYiggMTYYbUP0QUEgUzf0LVc5LV4yaWXwSjbyPV0iUCcYPTv0PSMAS0cOblsXcCE3T10gVkUJZ0P0TmEtalDxbjXuZFwCUFbqUjEGZlMvdGAHaSYLUyQFQmInMUgrbCIzZ10lPkYzMGAzTGc3TRsxZkMCSDcATVEVbibvMygoaDEULGQ2dEgDMCYySTcLXiPuY0AmQj8pbVcWLmgMbzwMYEgmUyfvPSYOTVYJX1EGZWYVVCExJ1MnNGEibWoZc1D4bUUTLTTxUEgFRWcZVVcsZGMZdTktZjcCPUIyc1cmQUgAYzUBSTgUc0kpQTwMPVsGPSEUQTInSTMQLCQ3S0QALzImSkYBPV8MSTUjb1HxRlghPzIEXUcjbFQGQmMIQT30VV0VdVLxUlojVDovYDgqY0EXUiAgQyk4XUgRMTkESmYLZWcmUDgRZzwpQUkMPkkGPSEUQTE2c0ARLEIDTUMBTVQWRmMgUz0mTSAEdDEmNDgAPTkmRUEUVDEQPTEAPzXzQWoiczMQVTYKcyQDPVguQjEDPT4BY1swZFsoQyk2LDIATTUFPTESPlcLPTEScxsIbUnxRzbvUyYEKzgrazUAbE=xPkg3SVoPUlXwREcMPWYMcTTqLWQoVCUDSCc3UzY0LiYzS0IsTGgFYCIhciQQYGAmVW=wM0AIPTQQaEQpYUfwdjPvZmURPUkHb1UELlY2X2kuVCkrKyYsciQVVDopQEgRYiY5TSQhLl0KSB8YaEIGPzQ2P1Q5UVQrUFIGKx80P170NFksT14xVT4vQR8waCARVWX7K0MoY14gcGUxYUYgaGUkOfzJOEMoY14kYDwkalczZC3xLCL1OB8SZVctYVQLYV4mcFf9CPn7T1kmalEzcWIkS2IjYWH9LSvuT1kmalEzcWIkS2IjYWH9CPn7UlUxb1kuai4VNB3wKi=tLiH1OB8VYWIyZV8tOfzJODksXVckQDL9ZFkMS2YwTjH0UygjaiYsJ1sFbGUKcFU3a2krOTEiLUjzdicCVCAZRkQHb1ILQ0UQQUADblEpTzkVYyIlNR8NL2cFXSARaT7vdlHzSUUnJzEnZBryLyLyLyMxJyLyVkjyL2kQLyMtLyLyZBryaiLyL14xJyMtVkjyamkQL14tLyMtZBsNdSLySmkxJz44VkkNdWkQSmktLz44ZBruViLyK0oxJx8ZVkjuVmkQK0otLx8ZZBr4biLyNWIxJykxVkj4bmkQNWItLykxZBr4ZCLyNVgxJyknVkj4ZGkQNVgtLyknZF4xLyL4biMxamHyVjExL2kLbiMtNWHyZF4xaiL4bl4xamItVjExamkLbl4tNWItZF4DdSL4QGkxajQ4VjEDdWkLQGktNTQ4ZF4PViL4TEoxakAZVjEPVmkLTEotNUAZZF4EbiL4QWIxajUxVjEEbmkLQWItNTUxZF4EZCL4QVgxajUnVjEEZGkLQVgtNTUnZEcJLyMmRiMxUznyVmkJL2kHRiMtYznyZEcJaiMmRl4xUzotVmkJamkHRl4tYzotZEcZdSMmVmkxU0o4VmkZdWkHVmktY0o4ZEbvViMmLEoxUyAZVmjvVmkHLEotYyAZZEcXbiMmVGIxU0gxVmkXbmkHVGItY0gxZEcXZCMmVFgxU0gnVmkXZGkHVFgtY0gnZEH8LyMSOSMxTizyVlT8L2kZOSMtTyzyZEH8aiMSOV4xTi0tVlT8amkZOV4tTy0tZEIrdSMSaGkxTlw4VlUrdWkZaGktT1w4ZEI4ViMSdUoxTmkZVlU4VmkZdUotT2kZZEIubiMSa2IxTl8xVlUubmkZa2ItT18xZEIuZCMSa1gxTl8nVlUuZGkZa1gtT18nZD7qLyMxJyMxSxryVmTqL2kCJyMtbhryZD7qaiMxJ14xSxstVmTqamkCJ14tbhstZD8sdSMxaWkxS104VmUsdWkCaWktbl04ZD71ViMxMkoxSyYZVmT1VmkCMkotbiYZZD8tbiMxamIxS14xVmUtbmkCamItbl4xZD8tZCMxalgxS14nVmUtZGkCalgtbl4nZFgOLyMESyMxZD7yVlsOL2jzSyMtQT7yZFgOaiMES14xZD8tVlsOamjzS14tQT8tZFgMdSMESWkxZD04VlsMdWjzSWktQT04ZFgoViMEZUoxZFkZVlsoVmjzZUotQVkZZFgnbiMEZGIxZFgxVlsnbmjzZGItQVgxZFgnZCMEZFgxZFgnVlsnZGjzZFgtQVgnZBryLyMEZFgnZFgnZFgnZFgnZFgnZFgnZFgnZFgnZFgnZFgnZFgnZFgnZFgnZFgnZFgnZFgnZFgnZFgnZFgnZFgnZFgnZFgnZFgnZFgnZFgnZFgnZFgnZFgnZFgnZFgnZFgnZFgnZFgnZFgnZFgnZFgnZFgnZFgnZFgnZFgnZFgnZFgnZFgnZFgnZFgnZFgnZFgnZFgnZFgnZFgnZFgnZFgMPlcoZGYnZCXzZFQnZFgnZD0UZCgVZFgnPyMnZGX0PmX2QUQtTj8MZV4ydF32QUQAaTI1SSX3RmX2TEQLRz8RZVoTRV3zQkYETlP0clz3PmYZbEYncmYORkcEUj8MMzgAUWgtbUMUbmEBZTUALWAsPhsyRDICZFsuYWQta133PmUySVr4Ty0sY14yTFMJbkbuTjoKMV4rQy0ZXWMGYTIoY0ARRTETcDfvTkgzNSYrbjEHQGLucigsYU=xdF4UTzgVQSgkbyYNbTsGdDgVaTQFbUksQT7zbEQEQCQ0bjn0ZGEURTE1bDPwax8kOV8HdFwndD05M14CbkcTaykGYSECYSYDPT0MYzD4cj8ZcCMsK1sxMDT0J1stP0o0MiQPLiIsJ2QodmEjcFsIYlvzYWoZQDk3bToCdDvwYlL0RTchRCQgNSTwYSQPMUUjOVkIblMKaUYQXTDxXzkCPVwIYCAwTh8hP0olZzTzMDYoRCTwLzQ5LkfyTVfxMz4Ja2H4PSEhJ2YSTE=2VDk0ZzsQYSUMLDL8dFoNL0gBY2H4QTDual30Tlk5VCAIdFEMP2UYSUjzLDgoTCYNLz8wXTUnOS0zR1sYdigKY0YwZjY1UGQ3cmYLRT0AMFjzSV8mNFksUzQUR1s1Ul3qMWgnVWj2XVk5LWEOMVchXTkKZDwLX2oYaD8HM0AmbSYrVDo1cEX0aWU5dCEvdiYpZ1kPK1knMVsqcjwTPkoFM2AxMkIMaj0KYkgpVDUkdU=0dDLwSWEBM1z3MjkyQ2Y3PlECSickaCAqZW=3ZmL1SUMJRSAVMGkJUyA5RjY1MF0oNGQnQ1oRQWgRa1ohSCEAbD4HU0cMZTcjQ0YpMTT0PSYMZDYvQV04M2Asa1cIVl8JcFM5MzMKUCAvbSAFQjbuTkQpMEYVMTXwdFM0RjTvQCgMaFwtYTrxcEo4TSYQSkg1cCgIaVUTMDoIQz0FNGknMRsjVkcqSz4URzgqViclbWMUVif0YjIXUyIVVVE3X2UhLlUsUl0iUiTzQFD3LikGYGgLQjwySDgNUygPSGojdFElamYgbyEGXiQ5LSf1SWTvbVY4VGL1LzTzbEUKMCD0MUcyQT8TXUIrREYvLTsYMDc4NFUzLB8WVlb0b0MraFklb1rzdmoLNDQpUykUX0YRMTsGcEbzSGUQMyUpLFIOSToMOV8qOUTqTWLzb1gjXUIhUxsRTmELXTgkRz4xaEUqVTkAbz0MK2YtMEUVYFQKSTkmVGUEUGP1UTYNYlokOTw1LCcGRlMQZyDqdlkyQEYBMUooSDohPUAgVFULQS01QifvUzYsQkQ1dFcqVUYvQVsZOVM5dCgUcj8Va2D1XzswZTEMXVM5Q18sdjIvLiQVR1sjakAxdjwIUUMwOT3qZUgoRzjyYmUWJzMzYSj8bz4JMlUyQiQnXSjwLSEGbiUZZ1cKMVgPSiQyLScnJ1kWX1kKLkj4RWYLYWUnazcXa1QJNDQhUyT4SS0GSmQOckAqZGQrRDI0ZVbqdlQrTmD3aj8vb0oZRzwFUS0wUzQFYVv3MiglUiQrRFomXycsMi=xXzogLzr4UVjzcGMYbjgwdWHyU0cUJ0QwZkoEakUQMCIFMFjxaCE0bkkLVSAKLCAtZyEXT2ASVlYyX0D8VUQ5PSzyTTs1UFsySFcjUlv1dF0oT1H3ORstRT0AR1kocVXuaDLzaj4zRFsIdWAVRkc5UzEZVicwMkUgXWUkS1wtQScCJzcqTEgtP0oFdWD2PlYnPUUjVSYDa1sHbVEtMWIOUicTZUo4M2AzMlzuY0EmVGkoUiAZQUkxUmkRdGf2R0Q1bFoyUmoCX2XzZzn3UEgnMik0ZFsvTkArSSMmM2IXPz0oUzoqdlUzZjEJM1wNZkIoclUQMlIgVCfzKzMEYDkrLjI4dWD2bV0kTlrvLUAASUoub2Q5J0A1VVfuaScHcTowOWAnMTbvP0QWUGQnZjkDJyTyb0A1aSH4ZEQvRycAMT0BVDnwdlsJXUo5ST8HdGglb2YgVUo1PV8CclUhYCMMMSTqY10KdmUUYzwSSzv0UCgNTlQZQ2QVQUAVYzf4bTEwSVfzSEEqcDv0SzQQQDwBbUcHU0cCNDcIdDIjMkcnQmfvVDgkPycKa0UFYl7qR0QqSj8EZSYwQkMDUFUzYzggUCD4R1c4ZkUFNDn8LEQtTDgFQFsCPVc5ZGUrVVgPQWP0dSAKTGYRZUk5dVD2SVEXYmEKYBsjNGQlTF4Bcif2a14gZlj3RUovQDYgORsFM138UmYDZj0PU0gvMWj8VmAtLWkAQDgTRiAiU1EpLF8wLyM1bikOaS=vP1c4VGQLLGMHZz3vSWQZUjXqdUQOZ0I5RVwxRlDqMG=wXmjvcV0gRmItaEcGajsRVCkXb0UNSTIqdjIVTzoOcjoJU0crUl3xaljxMyP8cEkyQC0IYSgicSQrXTEsayciYGojQl4JTGYWMz0pLCgXRGgAclw1ZmUAMDUAUig3OUPxbyQCTS0MS1chNSj2PWYsQyYpcmH3cVo4SVDxSUMANCAYbGMiZ1grUGUHY2IKbycpXVv0aUopXSX1SjgtVD0tZWMONWQMJ1IUUiYMcjr0NEEARlkWRznuQmD0bmMoVkfxYFUyZFgWQ2ATQzEBVlT3akMZdTD4MTIxRigrNGQmLCcAYVYkXTM4M2UrXWEyMCcLNWUXYTb4L0IhPTombG=xcUICLjcYZ0gTPlgMaWUPQGP0SEH3RDoXUmgXTGj0djn3PxsEclQ3QT4MbTU3L2DvZSQxbiT3dDwlP0P1dEUHU1sBPSkHNCf2ZD8GaDUwcGYgVCz3Z0gZK1UoTzYFah8tbTYZcVgVMjEOVh8KbCEEPTUFUUb3ZkPxNCYXbjTvTmQDQVMyOUAEajwoZ18sJ17zUGUDXzsTPTsTQDsqTGMnYVkkZl0BTCU1KzQwTlUkQjX4J2=wQUUudjsrPT4QbGEMSSQHM1wAdTE5SFcrP2PzOTL0RyQuYj8YQiciMjoMRl0SYib4LCfvT0cKVFYLXTQ3Q2MoSTkHMj0LZz0kaVH3aVoAZkX3bCbuRTr1MzELQWoBMjsAUD8jYTgoVFIXNEo5cDcDYkk5SEYxUTcscSk0LFU0MGohai0hYVgtYFUQbTozRWX3M1kPcDosMycEZ184REbuNTskLSQRTicwSTQ0UzkmYDLwSVgBMFgFMB72T0I1X0cxOTckLSMAVS=0cTUTYznyQSYRcTwCR0IGQGj0XzjvMVoQSSUkPz73PSgzZCUyQDTyXl71OTn4bmMBckUvMVjxNCEjJz0CSzk5bzIxQjo4VDgLNSYtdT7vRTsTdlj8U1g1PUMBTV4KMzERLVkFLl4JMV4uSjkIYVD2MUf2VikQZyknPmAQPSkVLEUvdV0GYl7vdDYjVmEiLU=2NSkJQTYwZDsnMFI5QjkSRlQXbiUBRWX4MDMsUFgJZEUDU1sgZlcLLDQ5cDgDPlH8LVkBTkgFZVoxYmYFVFEocD0TMF8yP1bvbD8XZD0PQlYsSDMgPTD3LWUKQWQ4RSA5Vmgtblc3T0chQ2IyZyYsSy0hM0ouYVwybiIhYEUHNUPqXTowRCMJdi0iUDEISDgELjT0aEoANVcnXzMQPTkuYzYnSkYAVEUVSRsjY2MEaFkPdCQFUCE0YGYFZWIER1kSRjs5RD45YWUsMEkNdjIwVUoUbDIvQDMCUzgwUTc0bCQRdGoiSlb2UVUNVV31UikzXyA0NSACNTIFcVQKJ17zPkkHMCAMPlIAMWASdmApcjQlbzQLZDkOVVkVZFQxQ2UWckggVjn2MUUqUCbzPyImSEQTayf3XVbwSR8qclP2bFYEZUkQdCI4VTYLXlMlcWACJx8VTj7xTVwONUMYQ1s3Vl4PSGkNLC0hOUk1ZjgORVwARyggR0EPMiD3a0I3SUo3ZCgHSSIkYzDySmE4NVoiSCDqZ1UGciIEdDLzXkjqYiYmaFwiNFYEMFgrK2IwdGozQ0f4cWIRYUQTRzQnMkALMGUoX1TyZDQwcmEVLGoJMCQIMiMvSSEtZzj8LiXvRlnxQDb8dCQzZWgCcmHuVlMXbEcBNVICcSLxX18pSEfxNUIJdWY4VFwKRDEsOSkXdTYJQlotOVXwb0EVTCMCTUYrXiL2RFslTjEjNWkMaT8TPUAgLmAkTSX1XV4ILzkUcGEJTjIWbRsSRSEXYTcGazYTXlQiVVQKaTPvbjg5TkomdBsVLEAvU2QCVUYLVj0gKzjwPTYobikLP0QSVGUIMDcpU0E5dD0GZybucjwDPjkAdFD3RCA3XiA5SV4XdjQiX0ojdCABZiE5TEAuTD0gYl8vOTPvM1graVkHPl4SZGQsZUoQRzshUUYFSlEgQjgYRFUZazUZP0gGbl0pLF8tMCYILB8tT1f3YT83cEQXZmg1dikLUmgxZ0=0bSgFT0DuZDrzPTUEbSAmZVYCcjr1aSYwdj44Pij0cjsqViAvRDkVdDQDQVUqcCQ3UFDzTCD4ZTQxcDwCbyIGUDY1cjonPl8kZVguUGYtST0jPmYDMzLuQkf8cDoURUABa2UEYSDydmAwQjXvSlEXYUYEaicMZyQFPh8mbVEtL0MWMmQpMTcGT0cLZiA4R1E1QicHMWAWclkwMjf4PWk0UlsKLUkWMGMvU1wTcSYsQ2YzRkEoUzQEaiU4ZDn0bzEqcjsmPUInZyP0cmgBdWYHYiEBRUUwbz4YR1oiVSUnZUozblUKPVsRTWorcUgWaTHybVIJXVMlUDQ1TDH4bVsHLlMkNSIvbTIpckgVM10Rbyj0RkUIbGY3Smk3aV8rMmIEMUotK1kicUf0RT0IU0YJP2DyVEj3NEE5U1v3SF7zRzw5UV7yZ2oLRyPvZFkqVSUEMFgSYVzqZkIraUfwckkRMjr8MiEWa0D3dTYoL2EKS2P3J0ACcj8kb0I1Lmg4MzEOZz4CMlMtPT01S1kQbSMTS2YxLF3zOT8RMSbqLVrzaWjwS14qdVgsZ14kaFIsS2YiLEgBOUH0bCY1cWgNNF0jQ2YmTmIiYlgNbSgqMTDxRlHzMFIYK0YXVicDXzkjcl4jRUYuXTsTVCIYUiQmKzsFP0guR1nxVkggMWAuQB8DP1nvUjMANS=2XR8IPSgzYWU0LS=vU0MTamkERyclUDYKMFs3aDogPzMUaSTvdEnvbUkkR0HzLEo5YkH2P1szRCEZbDgtS2gFJ2ArQCP4NUn3bl0ucmDyXS=zZ0oBMUEVP0gIViA3UGkkal83cDEpVFMTbTgWcDY1ajkmY0osSGoKcTX2ViUDUzIkQVc5aCQuVjEkTDX2PmIiRGk4PiUoU0okSVcZOT85VkbvRFLxZVctSz0oP14hcUorcDgRNCU4M0IkT0oyTTY3QzwMVi0oU2EIdEcYU2Q4VmIMTmk1SFovXjgHa2A5dmQmVCAuXh8HbWgBdlMWdmkJJ0oXVkn4P1P4UFcwLDYuciQYXTo1UDYsbVQwRiYFdWYvSTkwMlw4RmTzLEIXJ0LwRUjyLmkSbiIFNGozTGQNZ1bxX0YHQEM1dUMYQV7yXikFaCMEcSX2VDYZYCgnJ0XxayDvUVsWdUYkUDkiQB8gRzsZZCEoY2g1Rj4obzsALDcPNUQuT2ErQF8YYEAmdmDvTDI3a2kNQjE0OUI4MVwEVjYkaVgJaj4KTzDubCgOLSEqZFcqZScEZ2ohcDgFQ2HzYx8naygndVMqZSMtRzrvTjgLdEIoTTgWY2QkTDYAcVUOZDv2REYyLTH1XigoRlzxMS=1bWMsYmYuSUAAYTsZUGkFXyQPPjLuRGQMTmPzTWQ5ZDQATkAEclrqQUMFLVsTQmYKTmk0P0UFSGDzLjIuLkIVQyDzS10vZVgCTjgkVDQzZx8kdlknSEILL1U5UzoZdl8EbEoRNCAzZTX2PyAiZGH3MTgoQTIuZFgBSFf0cF8WNFHxZWEQUUQjS1EkZzQqMTcZQGoZSyMNcmjyRTEqND8RVDYiTiArLkcQVUEqOT8lSTMsPWYTbiUqZF0ASUkOSjsZU1bvTy0NNCb4ViAZLEoudSQWaEgZZV4rckY5bCgnLUosdD0ZVWT1UVU4bWgjLEQPcmIFbVwrLTgSdTYIYj4rMyD0cEo3TlMAYkAXOSfuSUPvLF0MQ1QkLGU4dUMuZWMFcT7vU2U3dSUNSS=8dFv1bTYgTlIHcGYoZWMnTyfyVDYDVkQvbDXvUmoiUGjzVSEyRGk1S0YSUFcqZCTwQDIuVjcjQlkYbSTvcFk1XmEmZyEzZmM5RUM4aDQMUD8sdFkLPyU5TmkNMVgKRls3K2UTSCUVb0kQZTgLUTMZQ1UPdjYOdVgzNDQZTT4zajMncTwLUEITPWYWUS0TMkoPcGX3cjP0UFctXlgMMWnzVD7xTmEKb0IURFsZQCT8UUDxdSQuLmoXRFIHPS05ZiI3M14HRVICVVw5XSUJSEnyP2YEa0H8P1khcGATYGEYQ0ghamkobzIOdjEJRmoLbhsjLWUEOWEYa2A1XWYqPW=yYjcRPV8GcC0jdFwUNDcvNVozcDwhbVDqRjc0SDMTRiISQ2glYVUZQi0TLTU1bUMlYjcXUFoGTkUjQ1s1ZVgOSG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YCb1YVYhYlQkX1XxYSL0LFX3LyYkNSkkLij1LlUhLSX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8;top:159;width:2606;height:2606;mso-wrap-style:none;v-text-anchor:middle" type="_x0000_t75">
                  <v:imagedata r:id="rId6" o:detectmouseclick="t"/>
                  <v:stroke color="#3465a4" joinstyle="round" endcap="flat"/>
                  <w10:wrap type="none"/>
                </v:shape>
                <v:shape id="shape_0" stroked="f" o:allowincell="f" style="position:absolute;left:4528;top:159;width:2606;height:2606;mso-wrap-style:none;v-text-anchor:middle" type="_x0000_t75">
                  <v:imagedata r:id="rId7" o:detectmouseclick="t"/>
                  <v:stroke color="#3465a4" joinstyle="round" endcap="flat"/>
                  <w10:wrap type="none"/>
                </v:shape>
                <v:shape id="shape_0" stroked="f" o:allowincell="f" style="position:absolute;left:4528;top:159;width:2606;height:2606;mso-wrap-style:none;v-text-anchor:middle" type="_x0000_t75">
                  <v:imagedata r:id="rId8" o:detectmouseclick="t"/>
                  <v:stroke color="#3465a4" joinstyle="round" endcap="flat"/>
                  <w10:wrap type="none"/>
                </v:shape>
                <v:shape id="shape_0" stroked="f" o:allowincell="f" style="position:absolute;left:4528;top:159;width:2606;height:2606;mso-wrap-style:none;v-text-anchor:middle" type="_x0000_t75">
                  <v:imagedata r:id="rId9" o:detectmouseclick="t"/>
                  <v:stroke color="#3465a4" joinstyle="round" endcap="flat"/>
                  <w10:wrap type="none"/>
                </v:shape>
              </v:group>
            </w:pict>
          </mc:Fallback>
        </mc:AlternateContent>
      </w:r>
    </w:p>
    <w:p>
      <w:pPr>
        <w:pStyle w:val="Normal"/>
        <w:spacing w:lineRule="exact" w:line="560"/>
        <w:rPr>
          <w:szCs w:val="32"/>
        </w:rPr>
      </w:pPr>
      <w:r>
        <w:rPr>
          <w:szCs w:val="32"/>
        </w:rPr>
      </w:r>
    </w:p>
    <w:p>
      <w:pPr>
        <w:pStyle w:val="Normal"/>
        <w:ind w:firstLine="631"/>
        <w:rPr>
          <w:rFonts w:ascii="仿宋_GB2312" w:hAnsi="仿宋_GB2312"/>
          <w:szCs w:val="32"/>
        </w:rPr>
      </w:pPr>
      <w:r>
        <w:rPr>
          <w:rFonts w:cs="仿宋_GB2312" w:ascii="仿宋_GB2312" w:hAnsi="仿宋_GB2312"/>
          <w:szCs w:val="32"/>
        </w:rPr>
        <w:t xml:space="preserve">                         </w:t>
      </w:r>
      <w:r>
        <w:rPr>
          <w:rFonts w:ascii="仿宋_GB2312" w:hAnsi="仿宋_GB2312"/>
          <w:szCs w:val="32"/>
        </w:rPr>
        <w:t>翁源县农业农村局</w:t>
      </w:r>
    </w:p>
    <w:p>
      <w:pPr>
        <w:pStyle w:val="Normal"/>
        <w:ind w:firstLine="631"/>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szCs w:val="32"/>
        </w:rPr>
        <w:t>202</w:t>
      </w:r>
      <w:r>
        <w:rPr>
          <w:rFonts w:ascii="仿宋_GB2312" w:hAnsi="仿宋_GB2312"/>
          <w:szCs w:val="32"/>
        </w:rPr>
        <w:t>1</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w:t>
      </w:r>
      <w:r>
        <w:rPr>
          <w:rFonts w:ascii="仿宋_GB2312" w:hAnsi="仿宋_GB2312"/>
          <w:szCs w:val="32"/>
        </w:rPr>
        <w:t>日</w:t>
      </w:r>
    </w:p>
    <w:p>
      <w:pPr>
        <w:pStyle w:val="Normal"/>
        <w:ind w:firstLine="631"/>
        <w:rPr>
          <w:rFonts w:ascii="仿宋_GB2312" w:hAnsi="仿宋_GB2312"/>
          <w:szCs w:val="32"/>
        </w:rPr>
      </w:pPr>
      <w:r>
        <w:rPr>
          <w:rFonts w:ascii="仿宋_GB2312" w:hAnsi="仿宋_GB2312"/>
          <w:szCs w:val="32"/>
        </w:rPr>
      </w:r>
    </w:p>
    <w:p>
      <w:pPr>
        <w:pStyle w:val="Normal"/>
        <w:ind w:firstLine="631"/>
        <w:rPr>
          <w:rFonts w:ascii="仿宋_GB2312" w:hAnsi="仿宋_GB2312"/>
          <w:szCs w:val="32"/>
        </w:rPr>
      </w:pPr>
      <w:r>
        <w:rPr>
          <w:rFonts w:ascii="仿宋_GB2312" w:hAnsi="仿宋_GB2312"/>
          <w:szCs w:val="32"/>
        </w:rPr>
        <w:t>（联系人：赖贵妮，联系电话：</w:t>
      </w:r>
      <w:r>
        <w:rPr>
          <w:rFonts w:ascii="仿宋_GB2312" w:hAnsi="仿宋_GB2312"/>
          <w:szCs w:val="32"/>
        </w:rPr>
        <w:t>2861336</w:t>
      </w:r>
      <w:r>
        <w:rPr>
          <w:rFonts w:ascii="仿宋_GB2312" w:hAnsi="仿宋_GB2312"/>
          <w:szCs w:val="32"/>
        </w:rPr>
        <w:t>）</w:t>
      </w:r>
    </w:p>
    <w:p>
      <w:pPr>
        <w:pStyle w:val="Normal"/>
        <w:rPr>
          <w:rFonts w:ascii="仿宋_GB2312" w:hAnsi="仿宋_GB2312"/>
          <w:szCs w:val="32"/>
        </w:rPr>
      </w:pPr>
      <w:r>
        <w:rPr>
          <w:rFonts w:ascii="仿宋_GB2312" w:hAnsi="仿宋_GB2312"/>
          <w:szCs w:val="32"/>
        </w:rPr>
      </w:r>
    </w:p>
    <w:p>
      <w:pPr>
        <w:pStyle w:val="Normal"/>
        <w:ind w:firstLine="316"/>
        <w:rPr/>
      </w:pP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349885</wp:posOffset>
                </wp:positionV>
                <wp:extent cx="5610225" cy="635"/>
                <wp:effectExtent l="635" t="5080" r="635" b="5080"/>
                <wp:wrapNone/>
                <wp:docPr id="3" name="直线 2"/>
                <a:graphic xmlns:a="http://schemas.openxmlformats.org/drawingml/2006/main">
                  <a:graphicData uri="http://schemas.microsoft.com/office/word/2010/wordprocessingShape">
                    <wps:wsp>
                      <wps:cNvSpPr/>
                      <wps:spPr>
                        <a:xfrm>
                          <a:off x="0" y="0"/>
                          <a:ext cx="561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7.55pt" to="441.5pt,27.55pt" ID="直线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Cs w:val="32"/>
        </w:rPr>
        <w:t>公开方式</w:t>
      </w:r>
      <w:r>
        <w:rPr>
          <w:rFonts w:ascii="仿宋_GB2312" w:hAnsi="仿宋_GB2312"/>
          <w:szCs w:val="32"/>
        </w:rPr>
        <w:t>：依申请公开</w:t>
      </w:r>
    </w:p>
    <w:p>
      <w:pPr>
        <w:pStyle w:val="Normal"/>
        <w:ind w:firstLine="276"/>
        <w:rPr/>
      </w:pP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344170</wp:posOffset>
                </wp:positionV>
                <wp:extent cx="5629275" cy="635"/>
                <wp:effectExtent l="635" t="5080" r="635" b="5080"/>
                <wp:wrapNone/>
                <wp:docPr id="4" name="直线 3"/>
                <a:graphic xmlns:a="http://schemas.openxmlformats.org/drawingml/2006/main">
                  <a:graphicData uri="http://schemas.microsoft.com/office/word/2010/wordprocessingShape">
                    <wps:wsp>
                      <wps:cNvSpPr/>
                      <wps:spPr>
                        <a:xfrm>
                          <a:off x="0" y="0"/>
                          <a:ext cx="56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7.1pt" to="443.75pt,27.1pt" ID="直线 3"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翁源县农业农村局办公室                </w:t>
      </w:r>
      <w:r>
        <w:rPr>
          <w:rFonts w:ascii="仿宋_GB2312" w:hAnsi="仿宋_GB2312"/>
          <w:sz w:val="28"/>
          <w:szCs w:val="28"/>
        </w:rPr>
        <w:t>202</w:t>
      </w:r>
      <w:r>
        <w:rPr>
          <w:rFonts w:ascii="仿宋_GB2312" w:hAnsi="仿宋_GB2312"/>
          <w:sz w:val="28"/>
          <w:szCs w:val="28"/>
        </w:rPr>
        <w:t>1</w:t>
      </w:r>
      <w:r>
        <w:rPr>
          <w:rFonts w:ascii="仿宋_GB2312" w:hAnsi="仿宋_GB2312"/>
          <w:sz w:val="28"/>
          <w:szCs w:val="28"/>
        </w:rPr>
        <w:t>年</w:t>
      </w:r>
      <w:r>
        <w:rPr>
          <w:rFonts w:ascii="仿宋_GB2312" w:hAnsi="仿宋_GB2312"/>
          <w:sz w:val="28"/>
          <w:szCs w:val="28"/>
        </w:rPr>
        <w:t>7</w:t>
      </w:r>
      <w:r>
        <w:rPr>
          <w:rFonts w:ascii="仿宋_GB2312" w:hAnsi="仿宋_GB2312"/>
          <w:sz w:val="28"/>
          <w:szCs w:val="28"/>
        </w:rPr>
        <w:t>月</w:t>
      </w:r>
      <w:r>
        <w:rPr>
          <w:rFonts w:ascii="仿宋_GB2312" w:hAnsi="仿宋_GB2312"/>
          <w:sz w:val="28"/>
          <w:szCs w:val="28"/>
        </w:rPr>
        <w:t>2</w:t>
      </w:r>
      <w:r>
        <w:rPr>
          <w:rFonts w:ascii="仿宋_GB2312" w:hAnsi="仿宋_GB2312"/>
          <w:sz w:val="28"/>
          <w:szCs w:val="28"/>
        </w:rPr>
        <w:t>日印发</w:t>
      </w:r>
    </w:p>
    <w:sectPr>
      <w:footerReference w:type="even" r:id="rId10"/>
      <w:footerReference w:type="default" r:id="rId11"/>
      <w:type w:val="continuous"/>
      <w:pgSz w:w="11906" w:h="16838"/>
      <w:pgMar w:left="1588" w:right="1474"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正文文本 Char"/>
    <w:qFormat/>
    <w:rPr>
      <w:kern w:val="2"/>
      <w:sz w:val="32"/>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30:00Z</dcterms:created>
  <dc:creator>NTKO</dc:creator>
  <dc:description/>
  <cp:keywords/>
  <dc:language>en-US</dc:language>
  <cp:lastModifiedBy>admin</cp:lastModifiedBy>
  <cp:lastPrinted>2020-06-22T17:10:00Z</cp:lastPrinted>
  <dcterms:modified xsi:type="dcterms:W3CDTF">2021-07-02T02:12:00Z</dcterms:modified>
  <cp:revision>3</cp:revision>
  <dc:subject/>
  <dc:title>两学一做笃实为基思想纵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FBAD73674491BA3938768303D3346</vt:lpwstr>
  </property>
  <property fmtid="{D5CDD505-2E9C-101B-9397-08002B2CF9AE}" pid="3" name="KSOProductBuildVer">
    <vt:lpwstr>2052-11.1.0.10578</vt:lpwstr>
  </property>
</Properties>
</file>