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val="en-US"/>
        </w:rPr>
        <w:t>气象现代化发展维持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31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气象现代化发展维持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气象局作为公益性事业单位，旨在提升公众防灾减灾能力。项目完成促进了气象现代化发展，能够提升我局天气预报预警水平和质量；为社会大众提供丰富多样的预报产品，使预警信息向大众及时传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预警信息发布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条；为社会发展、重大活动提供相关天气服务；加强气象科普建设，年度开馆活动次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增强公众的防灾减灾意识和对自然灾害的避险和逃生能力，为抗灾救灾发挥了重要作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，以及翁源县人民政府办公室关于盘活县气象局旧址国有资产的通知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气象现代化发展维持经费</w:t>
            </w:r>
            <w:r>
              <w:rPr>
                <w:rFonts w:ascii="宋体" w:hAnsi="宋体" w:cs="宋体"/>
                <w:sz w:val="20"/>
                <w:lang w:eastAsia="zh-CN"/>
              </w:rPr>
              <w:t>纳入年度预算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提供服务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  <w:r>
              <w:rPr>
                <w:rFonts w:ascii="宋体" w:hAnsi="宋体" w:cs="宋体"/>
                <w:sz w:val="20"/>
                <w:lang w:eastAsia="zh-CN"/>
              </w:rPr>
              <w:t>支出采取直接支付，上传附件齐全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气象灾害预警等预报预警短信发布数量达到</w:t>
            </w:r>
            <w:r>
              <w:rPr>
                <w:rFonts w:cs="宋体" w:ascii="宋体" w:hAnsi="宋体"/>
                <w:sz w:val="20"/>
                <w:lang w:val="en-US" w:eastAsia="zh-CN"/>
              </w:rPr>
              <w:t>83.19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条，开馆活动次数达</w:t>
            </w: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，</w:t>
            </w:r>
            <w:r>
              <w:rPr>
                <w:rFonts w:ascii="宋体" w:hAnsi="宋体" w:cs="宋体"/>
                <w:sz w:val="20"/>
              </w:rPr>
              <w:t>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提高气象预警的及时性及准确性，有效减少因极端天气气候事件造成的经济损失，能够提高公共气象服务供给能力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气象服务获得当地政府、市民的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对气象灾害预警等预报预警短信发布数量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条，开馆活动次数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提高气象预警的及时性及准确性，有效减少因极端天气气候事件造成的经济损失，能够提高公共气象服务供给能力，优质气象服务获得当地政府、市民的认可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促进了气象现代化发展，能够提升我局天气预报预警水平和质量；为社会大众提供丰富多样的预报产品，使预警信息向大众及时传播；为社会发展、重大活动提供相关天气服务；加强气象科普建设，增强公众的防灾减灾意识和对自然灾害的避险和逃生能力，为抗灾救灾发挥了重要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31T09:15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