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 </w:t>
      </w:r>
      <w:r>
        <w:rPr>
          <w:rFonts w:ascii="仿宋_GB2312;仿宋" w:hAnsi="仿宋_GB2312;仿宋" w:cs="宋体" w:eastAsia="仿宋_GB2312;仿宋"/>
          <w:sz w:val="32"/>
        </w:rPr>
        <w:t>翁源县人工影响天气维持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</w:rPr>
        <w:t>翁源县人工影响天气维持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保障人工影响天气作业所需火箭炮弹费用、人影作业车辆维修维护及人影作业点维护，密切监测天气变化趋势，抢抓有利时机，积极开展人工增雨作业，预防和减轻气象灾害，特别是在干旱区域、季节里进行人工增雨作业，对增加降水、换届旱情和居民生活用水、减轻森林火险等方面发挥重要作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韶关市人民政府防汛防旱防风指挥部办公室下发的韶府办【</w:t>
            </w:r>
            <w:r>
              <w:rPr>
                <w:rFonts w:cs="宋体" w:ascii="宋体" w:hAnsi="宋体"/>
                <w:sz w:val="20"/>
                <w:lang w:eastAsia="zh-CN"/>
              </w:rPr>
              <w:t>2020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68</w:t>
            </w:r>
            <w:r>
              <w:rPr>
                <w:rFonts w:ascii="宋体" w:hAnsi="宋体" w:cs="宋体"/>
                <w:sz w:val="20"/>
                <w:lang w:eastAsia="zh-CN"/>
              </w:rPr>
              <w:t>号：关于韶关市下半年旱情分析报告：建议加强经费保障，提前做好人工增雨准备。建议每个县（市、区）筹集</w:t>
            </w:r>
            <w:r>
              <w:rPr>
                <w:rFonts w:cs="宋体" w:ascii="宋体" w:hAnsi="宋体"/>
                <w:sz w:val="20"/>
                <w:lang w:eastAsia="zh-CN"/>
              </w:rPr>
              <w:t>30</w:t>
            </w:r>
            <w:r>
              <w:rPr>
                <w:rFonts w:ascii="宋体" w:hAnsi="宋体" w:cs="宋体"/>
                <w:sz w:val="20"/>
                <w:lang w:eastAsia="zh-CN"/>
              </w:rPr>
              <w:t>万元</w:t>
            </w:r>
            <w:r>
              <w:rPr>
                <w:rFonts w:cs="宋体" w:ascii="宋体" w:hAnsi="宋体"/>
                <w:sz w:val="20"/>
                <w:lang w:eastAsia="zh-CN"/>
              </w:rPr>
              <w:t>/</w:t>
            </w:r>
            <w:r>
              <w:rPr>
                <w:rFonts w:ascii="宋体" w:hAnsi="宋体" w:cs="宋体"/>
                <w:sz w:val="20"/>
                <w:lang w:eastAsia="zh-CN"/>
              </w:rPr>
              <w:t>年的人工增雨作业经费，列入当地年度财政预算。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共开展人工增雨作业</w:t>
            </w:r>
            <w:r>
              <w:rPr>
                <w:rFonts w:cs="宋体" w:ascii="宋体" w:hAnsi="宋体"/>
                <w:sz w:val="20"/>
                <w:lang w:val="en-US" w:eastAsia="zh-CN"/>
              </w:rPr>
              <w:t>13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val="en-US" w:eastAsia="zh-CN"/>
              </w:rPr>
              <w:t>筑牢防灾减灾第一道防线，预防和减轻气象灾害，特别是在干旱区域、季节里进行人工增雨作业，对增加降水、换届旱情和居民生活用水、减轻森林火险等方面发挥重要作用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检查维修服务获得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共开展人工增雨作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车辆、设备年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人工影响天气设备运行正常，无出现意外事故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筑牢防灾减灾第一道防线，预防和减轻气象灾害，特别是在干旱区域、季节里进行人工增雨作业，对增加降水、换届旱情和居民生活用水、减轻森林火险等方面发挥重要作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为翁源的经济发展提供气象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2-06-24T09:23:0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