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城乡妇女免费“两癌”筛查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妇幼保健院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主管部门：翁源县卫生健康局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负责人</w:t>
      </w:r>
      <w:r>
        <w:rPr>
          <w:rFonts w:eastAsia="仿宋_GB2312;微软雅黑" w:cs="宋体;SimSun" w:ascii="仿宋_GB2312;微软雅黑" w:hAnsi="仿宋_GB2312;微软雅黑"/>
          <w:sz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</w:rPr>
        <w:t>签名</w:t>
      </w:r>
      <w:r>
        <w:rPr>
          <w:rFonts w:eastAsia="仿宋_GB2312;微软雅黑" w:cs="宋体;SimSun" w:ascii="仿宋_GB2312;微软雅黑" w:hAnsi="仿宋_GB2312;微软雅黑"/>
          <w:sz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</w:rPr>
        <w:t>：陈六太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（签名）：曾丽芳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13727552392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年 </w:t>
      </w:r>
      <w:r>
        <w:rPr>
          <w:rFonts w:eastAsia="仿宋_GB2312;微软雅黑" w:cs="宋体;SimSun" w:ascii="仿宋_GB2312;微软雅黑" w:hAnsi="仿宋_GB2312;微软雅黑"/>
          <w:sz w:val="32"/>
        </w:rPr>
        <w:t xml:space="preserve">5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sz w:val="32"/>
        </w:rPr>
        <w:t xml:space="preserve">16 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：根据广东省卫生健康委、广东省妇联关于印发广东省城乡妇女“两癌”免费检查项目实施方案</w:t>
      </w:r>
      <w:r>
        <w:rPr>
          <w:rFonts w:eastAsia="仿宋" w:cs="仿宋" w:ascii="仿宋" w:hAnsi="仿宋"/>
          <w:sz w:val="32"/>
          <w:szCs w:val="32"/>
        </w:rPr>
        <w:t>(2020-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通知要求，翁源县卫健局、财政局、妇女联合会制定了《翁源县城乡妇女“两癌”免费检查项目实施方案（</w:t>
      </w:r>
      <w:r>
        <w:rPr>
          <w:rFonts w:eastAsia="仿宋" w:cs="仿宋" w:ascii="仿宋" w:hAnsi="仿宋"/>
          <w:sz w:val="32"/>
          <w:szCs w:val="32"/>
        </w:rPr>
        <w:t>2020-2022</w:t>
      </w:r>
      <w:r>
        <w:rPr>
          <w:rFonts w:ascii="仿宋" w:hAnsi="仿宋" w:cs="仿宋" w:eastAsia="仿宋"/>
          <w:sz w:val="32"/>
          <w:szCs w:val="32"/>
        </w:rPr>
        <w:t>年）》，并成立了以副县长为组长的工作领导小组，县妇幼保健院作为项目实施单位，成立了以县妇幼保健院院长为组长的专家技术指导组，抽调医生、检验、超声、信息、财会等人员组成管理及筛查小组，筛查小组人员均到省市进行过专业培训，组织人员开展筛查工作，基层卫生院不承担筛查任务。翁源县妇幼保健院为全县</w:t>
      </w:r>
      <w:r>
        <w:rPr>
          <w:rFonts w:eastAsia="仿宋" w:cs="仿宋" w:ascii="仿宋" w:hAnsi="仿宋"/>
          <w:sz w:val="32"/>
          <w:szCs w:val="32"/>
        </w:rPr>
        <w:t>35-64</w:t>
      </w:r>
      <w:r>
        <w:rPr>
          <w:rFonts w:ascii="仿宋" w:hAnsi="仿宋" w:cs="仿宋" w:eastAsia="仿宋"/>
          <w:sz w:val="32"/>
          <w:szCs w:val="32"/>
        </w:rPr>
        <w:t>岁城乡妇女进行宫颈癌筛查和乳腺癌筛查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：县财政下拨城乡妇女“两癌”免费检查项目经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项目绩效目标要求城乡妇女宫颈癌、乳腺癌检查目标人群覆盖率大于等于上年度，城乡妇女宫颈癌检查早诊率达</w:t>
      </w:r>
      <w:r>
        <w:rPr>
          <w:rFonts w:eastAsia="仿宋" w:cs="仿宋" w:ascii="仿宋" w:hAnsi="仿宋"/>
          <w:sz w:val="32"/>
          <w:szCs w:val="32"/>
        </w:rPr>
        <w:t>94.33%</w:t>
      </w:r>
      <w:r>
        <w:rPr>
          <w:rFonts w:ascii="仿宋" w:hAnsi="仿宋" w:cs="仿宋" w:eastAsia="仿宋"/>
          <w:sz w:val="32"/>
          <w:szCs w:val="32"/>
        </w:rPr>
        <w:t>，城乡妇女乳腺癌检查早诊率达</w:t>
      </w:r>
      <w:r>
        <w:rPr>
          <w:rFonts w:eastAsia="仿宋" w:cs="仿宋" w:ascii="仿宋" w:hAnsi="仿宋"/>
          <w:sz w:val="32"/>
          <w:szCs w:val="32"/>
        </w:rPr>
        <w:t>96.8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：为使城乡妇女“两癌”免费筛查这一惠民政策家喻户晓，妇女皆知，营造良好社会氛围，一是发放宣传资料，张贴宣传海报，创办“两癌”健康教育宣传专栏。共发放宣传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多份，张贴海报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张，创办“两癌”健康教育宣传专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期；二是扩大宣传覆盖面，联合妇联，组织专家进行妇女健康知识培训，共举办了“两癌”防治健康知识培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。三是利用“三八”妇女节、母亲节等节日进行电视、微信媒体宣传，通过大力宣传发动工作，提高城乡两癌防治知识的知晓率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宫颈癌检查：包括妇科检查、盆腔触诊，白带常规， 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检查。凡是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检查结果可疑者或阳性者进行</w:t>
      </w:r>
      <w:r>
        <w:rPr>
          <w:rFonts w:eastAsia="仿宋" w:cs="仿宋" w:ascii="仿宋" w:hAnsi="仿宋"/>
          <w:sz w:val="32"/>
          <w:szCs w:val="32"/>
        </w:rPr>
        <w:t>TCT</w:t>
      </w:r>
      <w:r>
        <w:rPr>
          <w:rFonts w:ascii="仿宋" w:hAnsi="仿宋" w:cs="仿宋" w:eastAsia="仿宋"/>
          <w:sz w:val="32"/>
          <w:szCs w:val="32"/>
        </w:rPr>
        <w:t>、阴道镜检查，必要时进行组织病理学检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乳腺癌检查：对接受检查的妇女均进行乳腺的视诊、触诊和乳腺彩超检查。对乳腺彩超检查可疑或阳性者，进行钼靶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线检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异常者建议到韶关市妇幼保健院进一步检查，必要时进行组织病理学检查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：</w:t>
      </w:r>
      <w:r>
        <w:rPr>
          <w:rFonts w:ascii="仿宋" w:hAnsi="仿宋" w:cs="仿宋" w:eastAsia="仿宋"/>
          <w:sz w:val="32"/>
          <w:szCs w:val="32"/>
        </w:rPr>
        <w:t>成立了项目实施工作自查领导小组，以院长为组长、副院长为副组长、各相关科室负责人为成员的工作领导小组，负责资金使用、信息、档案、文件等核对工作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城乡妇女宫颈癌、乳腺癌检查目标人群覆盖率</w:t>
      </w:r>
      <w:r>
        <w:rPr>
          <w:rFonts w:eastAsia="仿宋" w:cs="仿宋" w:ascii="仿宋" w:hAnsi="仿宋"/>
          <w:sz w:val="32"/>
          <w:szCs w:val="32"/>
        </w:rPr>
        <w:t>94.33%</w:t>
      </w:r>
      <w:r>
        <w:rPr>
          <w:rFonts w:ascii="仿宋" w:hAnsi="仿宋" w:cs="仿宋" w:eastAsia="仿宋"/>
          <w:sz w:val="32"/>
          <w:szCs w:val="32"/>
        </w:rPr>
        <w:t>，农村妇女宫颈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农村妇女乳腺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项目自评优秀，评分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宫颈癌筛查</w:t>
      </w:r>
      <w:r>
        <w:rPr>
          <w:rFonts w:eastAsia="仿宋" w:cs="仿宋" w:ascii="仿宋" w:hAnsi="仿宋"/>
          <w:sz w:val="32"/>
          <w:szCs w:val="32"/>
        </w:rPr>
        <w:t>4038</w:t>
      </w:r>
      <w:r>
        <w:rPr>
          <w:rFonts w:ascii="仿宋" w:hAnsi="仿宋" w:cs="仿宋" w:eastAsia="仿宋"/>
          <w:sz w:val="32"/>
          <w:szCs w:val="32"/>
        </w:rPr>
        <w:t>人，乳腺癌筛查</w:t>
      </w:r>
      <w:r>
        <w:rPr>
          <w:rFonts w:eastAsia="仿宋" w:cs="仿宋" w:ascii="仿宋" w:hAnsi="仿宋"/>
          <w:sz w:val="32"/>
          <w:szCs w:val="32"/>
        </w:rPr>
        <w:t>4038</w:t>
      </w:r>
      <w:r>
        <w:rPr>
          <w:rFonts w:ascii="仿宋" w:hAnsi="仿宋" w:cs="仿宋" w:eastAsia="仿宋"/>
          <w:sz w:val="32"/>
          <w:szCs w:val="32"/>
        </w:rPr>
        <w:t>人，发现宫颈癌前病变（高级别病变）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人，微小浸润癌及原位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中分化宫颈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；检查出乳腺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效益情况分析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城乡妇女宫颈癌、乳腺癌检查目标人群覆盖率</w:t>
      </w:r>
      <w:r>
        <w:rPr>
          <w:rFonts w:eastAsia="仿宋" w:cs="仿宋" w:ascii="仿宋" w:hAnsi="仿宋"/>
          <w:sz w:val="32"/>
          <w:szCs w:val="32"/>
        </w:rPr>
        <w:t>94.33%</w:t>
      </w:r>
      <w:r>
        <w:rPr>
          <w:rFonts w:ascii="仿宋" w:hAnsi="仿宋" w:cs="仿宋" w:eastAsia="仿宋"/>
          <w:sz w:val="32"/>
          <w:szCs w:val="32"/>
        </w:rPr>
        <w:t>，城乡妇女宫颈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城乡妇女乳腺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可持续性分析：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较好地完成任务，通过大力宣传发动工作，提高妇女两癌防治知识的知晓率；使得更多的适龄妇女得到实惠，发现异常，得到及时治疗，受到了广大妇女的好评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乳腺癌分期不熟悉是因为没有规范的培训，临床医生和钼靶检查医生技术水平有待提高，乳腺筛查阳性患者随访不到位，影响统计，今后将加强相关人员知识培训，提高服务质量，以及与市妇幼保健院加强沟通联系，规范转诊流程，加强阳性结果的随访工作，做到早预访、早诊断、早治疗，防漏诊、误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院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公共卫生服务项目资金没有违规使用，专款专用。在今后工作中加强项目工作的财务管理，专款专用，按类别要求合理开支，经费使用及时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2-05-12T03:30:00Z</dcterms:modified>
  <cp:revision>1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