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196" w:hanging="160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县城公共场所除“四害”社会购买服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5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爱国卫生运动委员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5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51-2875275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5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翁源县机构编制委员会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下发《关于同意撤销翁源县卫生消毒杀虫队的批复》（翁机编字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[2015]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文）的文件要求，翁源县消毒杀虫队撤消后，我办按照县政府工作安排，采取向社会购买服务的方式来落实此项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投入和使用情况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按照政府服务采购有关程序要求，通过公开招标，确定由专业除“四害”资质的翁源县有灵有害生物防治中心（东区）、东莞市鑫鹏环保工程有限公司（西区）为中标企业，中标金额为每年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为第三方考核服务费用。中标企业主要负责县城日常消杀业务的落实，县爱卫办根据中标企业落实县城公共场所除“四害”的成效，每季度组织相关部门考核一次，按年度签订服务合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项目绩效目标完成情况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确保我县创建的国家卫生县城复审指标达到国家的标准要求，（其中鼠类、蝇类、病媒生物密度控制水平达到国家标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级；蚊类、蟑螂类病媒生物密度控制水平达到国家标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级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按照政府服务采购有关程序要求，通过公开招标，确定由专业除“四害”资质的翁源县有灵有害生物防治中心（东区）、东莞市鑫鹏环保工程有限公司（西区）为中标企业，中标金额为每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9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为第三方考核服务费用。中标企业主要负责县城日常消杀业务的落实，县爱卫办根据中标企业落实县城公共场所除“四害”的成效，每季度组织相关部门考核一次，按年度签订服务合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项目自评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9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立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）论证决策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前期通过必要的可行性研究，实地调研、集体决策等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向县政府申请《关于翁源县县城公共区域除“四害”购买的请示》《关于翁源县县城公共区域除“四害”工作与经费的情况说明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又将该项目申请纳入本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预算《翁源县爱卫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列入预算项目经费的申请报告》。论证决策符合相关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）目标设置目标设置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设置完整、合理、可衡量，在合同中明确规定了规定了县城公共区域东区、西区的消杀具体范围、消杀质量要求和服务次数要求。要求至少每月开展一次大范围的灭鼠行动，至少每周开展一次灭蝇、灭蚊、灭蟑螂、灭蚁工作。消杀工作必须做到全覆盖并按质、按量灭杀，最终防制效果达到县城公共场所的鼠、蝇密度全年控制在国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以上，蚊、蟑螂密度全年控制在国家标准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以上，确保巩固国家卫生县城考核时的成效，顺利通过省、市爱卫会和全国爱卫会对除“四害”的工作的专项复核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保障措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合同中制定了相关的工作验收等保障措施，制度完整，计划安排合理。本项目的服务质量管理采用综合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制，分定期考评和日常管理考评两种考评办法，以上两项合计评定分值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为合格分，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愿少收当月服务款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连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不合格且经整改后仍不合格的（不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，采购人有权无条件终止和解除服务合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到位和落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该项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足额及时到位。资金分配合理，县城公共区域除“四害”服务费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第三方测评服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财务严格按照合同约定的考评分数及付款日期支付款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资金管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资金支付合理支出规范，严格按照相关要求记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事项管理，实施程序和管理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程序规范性方面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按照相关规定进行项目招投标，并严格按招投标结果执行。监管有效性方面：一是机制方面，制定了《翁源县县城公共区域除“四害”巡查监管与考核方案》，且执行情况良好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管落实方面：实施开展有效的检查、监控、督促整改，主要分第三方定期考评和爱卫办联合“创城”办日常管理考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经济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项目严格执行预算控制和成本控制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率性，完成进度和完成质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根据项目实际情况制定了数量、时效、质量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执行中均已达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效果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根据实际情况，制定了经济效益和社会效益指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执行中均已达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服务对象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群众对创建国家卫生县城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：一是灭鼠工作次数，要求每月开展一次大范围投放灭鼠药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实际完成情况达标。二是至少每周开展一次灭蝇、灭蚁、灭蟑螂、灭蚊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实际每周都开展除四害行动，完成情况达标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：病媒生物密度达到国家卫生县复审指标要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县城鼠类、蝇类、病媒生物密度控制水平达到国家标准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效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城区四害疫点处置时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四害疫点处置要求一有发现马上处置，实效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：除四害工作成本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县城除四害成本严格按预算执行，该项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济效益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经费支出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效益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城区病媒生物密度达到国家标准要求，鼠类、蝇类、病媒生物密度控制水平达到国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；蚊类、蟑螂类病媒生物密度控制水平达到国家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，达到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持续发展指标：县城病媒生物密度达到国家标准要求，完成国家卫生县城复审指标中的病媒生物密度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32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三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众对创建国家卫生县城满意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县城公共区域除四害项目使县城病媒生物密度达到国家标准要求，提升了县城居民的生活环境，为创建文明县城贡献了不可或缺的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日常监管不够全面、深入，巡查的问题不够实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：工作人员不足，无法兼顾整个县城的监管。四害防制基础设施建设投入不足，需要住管局市政部门配合改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进计划：发挥部门联动作用，各职能部门配合监管和开展防制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病媒生物孳生高峰期，影响防制效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因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为我县雨季，蚊、蝇、鼠、蟑，大量繁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进建议：建议财政加大资金投入力度，通过政府购买服务的形式在“四害”繁殖高峰期增强消杀频率（次数）和服务覆盖率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包慧娟</cp:lastModifiedBy>
  <cp:lastPrinted>2022-05-30T09:23:00Z</cp:lastPrinted>
  <dcterms:modified xsi:type="dcterms:W3CDTF">2022-05-30T01:35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