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县城病媒生物防制工作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翁源县爱国卫生运动委员会办公室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eastAsia="zh-CN"/>
        </w:rPr>
        <w:t>翁源县卫生健康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2875275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5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sz w:val="30"/>
          <w:szCs w:val="30"/>
        </w:rPr>
        <w:t xml:space="preserve"> </w:t>
      </w:r>
      <w:r>
        <w:rPr>
          <w:rFonts w:ascii="黑体" w:hAnsi="黑体" w:cs="黑体" w:eastAsia="黑体"/>
          <w:b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爱卫办根据爱卫办根据《全国爱卫会病媒生物预防控制管理规定》和《广东省病媒生物防制管理规定》的标准，经过排查摸底，我县县城区域内的病媒生物防制工作存在很多需要加强的薄弱环节。结合全县和县城实际情况，我办针对上级专项检查的标准要求（鼠、蝇密度控制在国家标准</w:t>
      </w: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级以内；蚊、蟑螂密度控制在国家标准</w:t>
      </w:r>
      <w:r>
        <w:rPr>
          <w:rFonts w:eastAsia="仿宋" w:cs="仿宋" w:ascii="仿宋" w:hAnsi="仿宋"/>
          <w:sz w:val="32"/>
          <w:szCs w:val="32"/>
        </w:rPr>
        <w:t>C</w:t>
      </w:r>
      <w:r>
        <w:rPr>
          <w:rFonts w:ascii="仿宋" w:hAnsi="仿宋" w:cs="仿宋" w:eastAsia="仿宋"/>
          <w:sz w:val="32"/>
          <w:szCs w:val="32"/>
        </w:rPr>
        <w:t>级以内），推动全县范围内深入开展病媒生物防制日常工作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资金投入和使用情况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因病媒生物防制工作量多面广，任务繁重，不仅需要发动全民动手参与，也需要县政府保障开展病媒生物防制工作的资金投入到位。县政府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起将病媒生物防制工作经费共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万元列入财政预算，确保了此项工作的正常开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绩效目标完成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我办通过开展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爱卫月活动及春夏秋季爱国卫生运动专项行动对“文明健康 绿色环保”生活方式进行大力宣传，。我办通过印制病媒生物防制宣传单、文明健康绿色环保生活方式宣传折页，派发除“四害”药物等方式，动员广大群众参与到爱国卫生运动和病媒生物防制活动中来，并得到了群众的好评，群众满意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我办共举办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场病媒生物防制专项培训，全县各镇爱卫工作及病媒生物防制工作人员参加培训。培训效果明显，全县病媒生物防制工作得到了较好的效果。县城病媒生物密度控制在国家标准范围内（鼠、蝇密度控制在国家标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B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级以内；蚊、蟑螂密度控制在国家标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C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级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自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5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1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项目立项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12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1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）论证决策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4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分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前期通过必要的可行性研究，实地调研、集体决策等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向县政府申请《关于要求解决县城公共场所病媒生物防制工作经费的请示》，县政府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起将病媒生物防制工作经费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列入财政预算，确保了病媒生物防制工作的正常开展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又将该项目申请纳入本部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项目预算《翁源县爱卫办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列入预算项目经费的申请报告》。论证决策符合相关要求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目标设置目标设置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6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分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目标设置完整、合理、可衡量，在《翁源县爱卫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列入预算项目经费的申请报告》中明确了每年需要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场病媒生物防制专项培训，资金的用途用于支付专项培训费用、病媒生物防制消杀药物和防制装置、病媒生物突击工作劳务费等费用。最终防制效果达到县城公共场所的鼠、蝇密度全年控制在国家标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B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级以上，蚊、蟑螂密度全年控制在国家标准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级以上，确保巩固国家卫生县城考核时的成效，顺利通过省、市爱卫会和全国爱卫会对除“四害”的工作的专项复核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3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）保障措施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分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办制定了《收支管理内部控制制度》，严格控制项目资金的支出范围和收支凭证的准确录入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资金到位和落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该项目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足额及时到位，资金分配合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资金管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资金支付合理支出规范，严格按照相关要求记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事项管理，实施程序和管理情况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程序规范性方面：我办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向县政府申请《关于要求解决县城公共场所病媒生物防制工作经费的请示》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又将该项目申请纳入本部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项目预算《翁源县爱卫办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列入预算项目经费的申请报告》实施程序合规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管有效性方面：我办制定了《收支管理内部控制制度》，严格控制项目资金的支出范围和收支凭证的准确录入，且执行情况良好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经济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项目严格执行预算控制和成本控制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效率性，完成进度和完成质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根据项目实际情况制定了数量、时效、质量指标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项目执行中均已达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效果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根据实际情况，制定了经济效益和社会效益指标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项目执行中均已达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服务对象满意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群众对县城病媒生物防制效果满意度，达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数量指标：每年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病媒生物专项培训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，我办开展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病媒生物专项培训，一是组织各乡镇爱卫工作负责人参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7-30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广东省公共卫生研究院组织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爱国卫生业务综合及卫生创建技术培训班，二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组织全县各镇爱卫工作负责人开展病媒生物专项培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质量指标：病媒生物密度达到国家卫生县复审指标要求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县城鼠类、蝇类、病媒生物密度控制水平达到国家标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效指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项目资金到位率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项目资金到位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成本指标：除四害工作成本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县城除四害成本严格按预算执行，该项达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济效益指标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项目经费支出完成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社会效益指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城区病媒生物密度达到国家标准要求，鼠类、蝇类、病媒生物密度控制水平达到国家标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B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级；蚊类、蟑螂类病媒生物密度控制水平达到国家标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级，达到标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可持续发展指标：县城病媒生物密度达到国家标准要求，完成国家卫生县城复审指标中的病媒生物密度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群众对创建国家卫生县城满意度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县城公共区域除四害项目使县城病媒生物密度达到国家标准要求，提升了县城居民的生活环境，为创建文明县城贡献了不可或缺的力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病媒生物防制专项培训形式单一，不够多样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原因：病媒生物防制培训方面缺乏创新意识，停留在培训表面。培训方面的资金投入不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改进计划：加大病媒生物防制培训资金投入，邀请专业人员进行培训指导，扩大培训受众，确保培训质量达到预期设定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除“四害”装置管理还需加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原因：未形成除“四害”装置管理长效措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改进建议：制定除“四害”装置如毒鼠屋的仓库进出记录表，全面排查县城范围内安装的毒鼠屋数量，制定详细的损坏和更换记录，加大对除“四害”装置的安装更换投入，确保县城范围内的“四害”装置正常使用，除“四害”效果得到提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包慧娟</cp:lastModifiedBy>
  <cp:lastPrinted>2022-05-30T09:18:00Z</cp:lastPrinted>
  <dcterms:modified xsi:type="dcterms:W3CDTF">2022-05-30T01:18:09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