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人大机关业务工作综合保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县人大及其常委会工作机构和办事机构包括监察和司法委员会、财政经济委员会、社会建设委员会、</w:t>
      </w:r>
      <w:r>
        <w:rPr>
          <w:rFonts w:ascii="仿宋_GB2312" w:hAnsi="仿宋_GB2312" w:cs="仿宋_GB2312" w:eastAsia="仿宋_GB2312"/>
          <w:sz w:val="32"/>
          <w:szCs w:val="32"/>
        </w:rPr>
        <w:t>法制工作委员会、财政经济工作委员会、教育科学文化卫生工作委员会、选举联络人事任免工作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城乡建设环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资源</w:t>
      </w:r>
      <w:r>
        <w:rPr>
          <w:rFonts w:ascii="仿宋_GB2312" w:hAnsi="仿宋_GB2312" w:cs="仿宋_GB2312" w:eastAsia="仿宋_GB2312"/>
          <w:sz w:val="32"/>
          <w:szCs w:val="32"/>
        </w:rPr>
        <w:t>保护工作委员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和办公室。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县人大机关业务工作综合保障经费预算</w:t>
      </w:r>
      <w:r>
        <w:rPr>
          <w:rFonts w:eastAsia="仿宋_GB2312" w:cs="宋体" w:ascii="仿宋_GB2312" w:hAnsi="仿宋_GB2312"/>
          <w:sz w:val="32"/>
          <w:lang w:val="en-US" w:eastAsia="zh-CN"/>
        </w:rPr>
        <w:t>6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实际使用</w:t>
      </w:r>
      <w:r>
        <w:rPr>
          <w:rFonts w:eastAsia="仿宋_GB2312" w:cs="宋体" w:ascii="仿宋_GB2312" w:hAnsi="仿宋_GB2312"/>
          <w:sz w:val="32"/>
          <w:lang w:val="en-US" w:eastAsia="zh-CN"/>
        </w:rPr>
        <w:t>37.76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施主要内容：为县人大及其常委会依法行使监督、重大事项讨论决定、人事任免等职权提供服务保障，保障县人大机关各项业务工作的顺利开展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，县人大常委会机关围绕县委中心工作，履职尽责，充分发挥职能作用，为县人大常委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议专项工作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专项视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题询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法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约见国家机关负责人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做好相关服务保障工作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有力推动了相关工作的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我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7.53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，酌情分别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2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县人大常委会机关围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县人大常委会工作计划要点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县人大常委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议专项工作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专项视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题询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法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约见国家机关负责人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做好相关服务保障工作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有力推动了相关工作的落实。一年来，县人大常委会听取和审议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个工作报告，检查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部法律法规实施情况，开展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次专题询问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项专题调研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项自主调研，有力推动解决制约经济社会发展的突出矛盾和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按照财政部门绩效评价相关规定要求，进一步完善项目资金预算编制，将绩效管理贯穿于财政资金使用的全流程，提高资金使用绩效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6T01:10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9208</vt:lpwstr>
  </property>
</Properties>
</file>