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基层党组织规范化建设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基层党组织规范化建设工作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用于县人大机关党员活动室提升工程，装修、相关设备购置等费用，推进县人大机关创建模范机关模范党支部工作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重新装修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人大机关党员活动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购置了视频一体机、空调等设备，活动室环境得到改善，功能更加健全，为创建模范机关模范党支部提供了良好的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9.7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新装修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人大机关党员活动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购置了视频一体机、空调等设备，活动室环境得到改善，功能更加健全，为创建模范机关模范党支部提供了良好的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进一步提高县人大机关和党支部工作的制度化规范化水平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8T08:41:2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