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556" w:hanging="0"/>
        <w:jc w:val="both"/>
        <w:rPr>
          <w:rFonts w:ascii="方正小标宋简体;方正舒体" w:hAnsi="方正小标宋简体;方正舒体" w:eastAsia="方正小标宋简体;方正舒体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方正小标宋简体;方正舒体" w:cs="Times New Roman" w:ascii="方正小标宋简体;方正舒体" w:hAnsi="方正小标宋简体;方正舒体"/>
          <w:b/>
          <w:bCs/>
          <w:sz w:val="52"/>
          <w:szCs w:val="52"/>
          <w:lang w:val="en-US" w:eastAsia="zh-CN"/>
        </w:rPr>
        <w:t>2021</w:t>
      </w:r>
      <w:r>
        <w:rPr>
          <w:rFonts w:ascii="方正小标宋简体;方正舒体" w:hAnsi="方正小标宋简体;方正舒体" w:cs="Times New Roman" w:eastAsia="方正小标宋简体;方正舒体"/>
          <w:b/>
          <w:bCs/>
          <w:sz w:val="52"/>
          <w:szCs w:val="52"/>
          <w:lang w:val="en-US" w:eastAsia="zh-CN"/>
        </w:rPr>
        <w:t>年生态公益林损失性</w:t>
      </w:r>
    </w:p>
    <w:p>
      <w:pPr>
        <w:pStyle w:val="Normal"/>
        <w:spacing w:lineRule="auto" w:line="360"/>
        <w:ind w:left="1556" w:firstLine="520"/>
        <w:jc w:val="both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Times New Roman" w:eastAsia="方正小标宋简体;方正舒体"/>
          <w:b/>
          <w:bCs/>
          <w:sz w:val="52"/>
          <w:szCs w:val="52"/>
          <w:lang w:val="en-US" w:eastAsia="zh-CN"/>
        </w:rPr>
        <w:t>补偿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项目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部门</w:t>
      </w:r>
      <w:r>
        <w:rPr>
          <w:rFonts w:ascii="仿宋_GB2312;仿宋" w:hAnsi="仿宋_GB2312;仿宋" w:cs="宋体" w:eastAsia="仿宋_GB2312;仿宋"/>
          <w:sz w:val="32"/>
        </w:rPr>
        <w:t>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翁源县周陂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798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一、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基本情况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基本</w:t>
      </w:r>
      <w:r>
        <w:rPr>
          <w:rFonts w:ascii="宋体" w:hAnsi="宋体" w:cs="宋体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</w:t>
      </w:r>
      <w:r>
        <w:rPr>
          <w:rFonts w:ascii="仿宋" w:hAnsi="仿宋" w:cs="仿宋" w:eastAsia="仿宋"/>
          <w:sz w:val="32"/>
          <w:szCs w:val="32"/>
          <w:lang w:eastAsia="zh-CN"/>
        </w:rPr>
        <w:t>总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生态公益林补偿发放及时，预防森林火灾，和生物有害防治，提高群众保护生态环境的意识等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情况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通过领导班子会议决策，在公平公正的情况下，折优选取分配方案，并对分配方案进行了详细论证，充分保障了项目的落实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总体目标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保用于生态公益林补偿发放及时，预防森林火灾，和生物有害防治，提高群众保护生态环境的意识。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组织了相关人员成立自评工作小组，在党委政府的指导下开展工作，自评小组通过实地考察、翻阅台账进行自评，并填写自评报告。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绩效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严格按照规章制度落实实施，施工手续齐全，资金下拨规范，自评等级优秀，分数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绩效指标分析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项目立项情况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论证决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通过领导班子会议决策，在公平公正的情况下，折优选取分配方案，并对分配方案进行了详细论证，充分保障了项目的落实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64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标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项目总体目标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态公益林补偿发放及时，预防森林火灾，和生物有害防治，提高群众保护生态环境的意识等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64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障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规定履行报批手续，方案实施严格执行相关制度规定。同时引入第三方监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资金落实情况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省级以上生态公益林损失性补偿资金。根据粤财资环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3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 xml:space="preserve">号，提前下达 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2021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省级财政生态公益林效益补偿资金的文件要求，划拨专项资金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保各村林长制制度完善，保护生态环境等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其中省级资金下拨到镇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35.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分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根据林地面积按标准分配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管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省级以上生态公益林损失性补偿资金。根据粤财资环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3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 xml:space="preserve">号，提前下达 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2021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省级财政生态公益林效益补偿资金的文件要求，已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前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19.0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未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6.1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主要原因为：村民未协调好分配方案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支出规范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此次项目资金使用严格依据我镇项目实际情况支付，在申报用款计划按规定的支付方式划分标准选择对应的支付方式。按规定履行报批手续，且生态公益林损失性补偿资金专项省级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19.0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的资金发放、资金管理、费用标准、支付符合有关制度规定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事项管理。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照资金支付有关规定，严格履行报批手续和相关制度规定，支付方式采取授权支付。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规定履行报批手续，方案实施严格执行相关制度规定。预算单位零余额账户的性质为基本存款账户，零余额账户的会计核算、对账、变更、合并与撤销由预算单位按财政局的相关规定办理。按规定对项目方案实施开展有效的检查、监控、督促整改，加强资金的使用何管理，专款专用，加快预算执行力度，提高资金使用效益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产出分析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napToGrid w:val="false"/>
        <w:spacing w:lineRule="auto" w:line="360"/>
        <w:ind w:left="7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经济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项目预算控制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35.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实际支出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19.0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未超预算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napToGrid w:val="false"/>
        <w:spacing w:lineRule="auto" w:line="360"/>
        <w:ind w:left="7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效率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资金支付及时，支付资金完成进度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3.13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资金使用效益显著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效益实现度分析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napToGrid w:val="false"/>
        <w:spacing w:lineRule="auto" w:line="360"/>
        <w:ind w:left="7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效果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完成后确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态公益林补偿发放及时，预防森林火灾，和生物有害防治，提高群众保护生态环境的意识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可持续发展指标达到预期实现值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总体目标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态公益林补偿发放及时，预防森林火灾，和生物有害防治，提高群众保护生态环境的意识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项目经费的预算编制比较粗放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开支使用范围不明确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使用进度缺乏详尽的计划。对项目经费使用的整个过程进行跟踪监督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坚决杜绝与项目无关的不合理支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使项目经费按既定预算支出。建立专项项目资金绩效评价分析制度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有效开展绩效评价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一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细化预算编制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针对预算编制简单粗糙的问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要细化预算编制工作。首先要提前预算编制时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扩大延长预算编制周期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这样才能实现细化预算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提高预算的科学性、准确性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提高预算的透明度。其次要确定合理的预算指标体系和开支标准。最后要彻底改变过去严预算、松追加的分配观念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从根本上减少或杜绝预算执行中的追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二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强化预算执行的日常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强化预算执行、监督的力度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建立起规范的预算管理执行体系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强化财政监督职能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将预算编制、审批、执行、变更、决算、监督等各个环节全部纳入法制和规范化管理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建立多层次的预算监督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三）建立专项项目资金绩效评价分析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为有效开展绩效评价，要建立完善的专项项目资金绩效评价分析制度，并针对这一制度进行相关培训。建立该制度一方面可以对项目经费使用的整个过程进行跟踪监督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坚决杜绝与项目无关的不合理支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使项目经费按既定预算支出。另一方面是可以对项目经费的使用效益进行考核评价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包括经济效益和社会效益的评价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作为以后年度安排项目经费预算的参考依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64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40" w:hanging="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58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40" w:hanging="0"/>
      </w:pPr>
    </w:lvl>
  </w:abstractNum>
  <w:abstractNum w:abstractNumId="1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lenovo</cp:lastModifiedBy>
  <cp:lastPrinted>2021-04-27T09:28:00Z</cp:lastPrinted>
  <dcterms:modified xsi:type="dcterms:W3CDTF">2022-01-25T08:59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187726129400EB21D788517E62F18</vt:lpwstr>
  </property>
  <property fmtid="{D5CDD505-2E9C-101B-9397-08002B2CF9AE}" pid="3" name="KSOProductBuildVer">
    <vt:lpwstr>2052-11.1.0.11294</vt:lpwstr>
  </property>
</Properties>
</file>