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老区宣传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老区建设促进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廖修成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叶发源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17299587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6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老区建设促进会是在翁源县委县政府领导下，为老区人民服务的组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用于建设翁源县第三小学“传承红色基因”宣传专栏。投入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建成了学校宣传栏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宣传专栏主要由第三小学组织实施，老促会给予资金补助。目标按时完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小学红色宣传专栏在老促会推动和支持下按时完工。为学校开展“传承红色基因”主题教育提供互动平台，社会效益十分好。自评优，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年初提出六月份如期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完成后，社会效益好，广大师生在校园内就能看到翁源建设党历史及翁源人民革命斗争史，是最好的党史教育教材，为开展“学党史，悟思想”的主题教育提供最生动的平台。受到各级党委，群众好评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弘扬老区精神传承红色基因，是学校思想政治课主要内容，应长期坚持下去，把红色校园办得更坚实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有可能建设每间学校开辟一个“传承红色基因”的主题专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22-05-16T11:01:00Z</cp:lastPrinted>
  <dcterms:modified xsi:type="dcterms:W3CDTF">2022-05-27T01:18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