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老干活动经费（含诗书画学会</w:t>
      </w:r>
      <w:r>
        <w:rPr>
          <w:rFonts w:eastAsia="仿宋_GB2312;仿宋" w:cs="宋体" w:ascii="仿宋_GB2312;仿宋" w:hAnsi="仿宋_GB2312;仿宋"/>
          <w:sz w:val="32"/>
          <w:lang w:eastAsia="zh-CN"/>
        </w:rPr>
        <w:t>5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万）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老干部诗书画学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李龙生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李龙生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02367301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2022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老干诗书画学会隶属中共翁源县老干部局管理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现有会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设有诗词班、书法班、美术班、音乐班和艺术团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财政拨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作为老干部活动经费及诗书画学会运作经费；主要用于老干部外出参加各项健身活动，维修训练基地，会员开展诗书画创作活动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主要是组织会员下乡采风、进行艺术创作、开展书画摄影作品展、编印艺术成果专刊《翁江秋韵》、组织文化下乡、助力美丽乡村建设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通过认真收集整理评价基础数据和相关佐证材料，严格按照要求填列《绩效自评基础信息表》和《佐证材料清单》，项目绩效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目标完成，得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分，自评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良好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等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结合建党百年纪念活动，开展了庆祝百年华诞的书画摄影展。先征集会员书画摄影作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幅进行展出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同时也得到了市、县、局领导的肯定和好评、中、老年朋友也在自误自乐中，赢得了身心健康。通过组织各项文化活动、广受中老年退休人员的欢迎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有了党的好政策和优雅的活动环境，更有助于中、老年朋友的夕阳生活、老人的幸福健康就是我们追求的效益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的受益群体是离退老干部。不断提升广大老年人健康素质和生活质量，构建社会和谐社会等方面做出了积极的贡献。此项目可持续发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目前，由于受项目资金的局限，我们为广大会员开展的项目也受到了很大限制。如目前仅能开展自娱自乐的老有所乐，而要做到老有所学，聘请老师授课等老有所学活动较难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罗细英</cp:lastModifiedBy>
  <cp:lastPrinted>2022-05-27T09:05:00Z</cp:lastPrinted>
  <dcterms:modified xsi:type="dcterms:W3CDTF">2022-05-27T01:45:2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