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老干大运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翁源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翁源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张治平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官秀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72682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中共翁源县委老干部局是正科级行政单位，属县委工作部门，其主要职责是贯彻执行党中央、国务院、省委、省政府、市委、市政府和县委、县政府有关老干部工作的方针、政策；制订或参与制订我县老干部工作的政策、规定；负责管理老干部工作，提出改进工作的意见和建议；督促落实老干部的政治待遇、生活待遇和保障机制的建立健全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组织协调老干部参加重大活动；指导老干部活动场所的建设、管理和服务工作；负责外地老干部来我县的接待工作；协助有关部门做好老干部的医疗保健工作；指导老干部工作机构的自身建设、组织培训；负责老干部信息、统计、信访工作；办上级部门交办的其他事项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年度全年预算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9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主要用于解决老干部大学日常运作支出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共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9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保证老干部大学正常运转，更好地管理服务好老干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通过认真收集整理评价基础数据和相关佐证材料，严格按照要求填列《绩效自评基础信息表》和《佐证材料清单》，项目绩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目标完成，得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eastAsia="仿宋_GB2312;仿宋"/>
          <w:sz w:val="32"/>
          <w:szCs w:val="32"/>
        </w:rPr>
        <w:t>分，自评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良好</w:t>
      </w:r>
      <w:r>
        <w:rPr>
          <w:rFonts w:ascii="仿宋_GB2312;仿宋" w:hAnsi="仿宋_GB2312;仿宋" w:eastAsia="仿宋_GB2312;仿宋"/>
          <w:sz w:val="32"/>
          <w:szCs w:val="32"/>
        </w:rPr>
        <w:t>等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老干部大学项目投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9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为县级财政预算资金，资金到位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服务于老干部，促进全县老年文化事业，教育和引导老年人老有所学，老有所乐，老有所为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促进全县老年文化事业，教育和引导老年人老有所学，老有所乐，老有所为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关爱离退休老同志，既是贯彻落实上级的文件精神，也是践行以人为本，注重民生的一大举措，只有继续实施，不可能中止，是一项可持续发展的重大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罗细英</cp:lastModifiedBy>
  <cp:lastPrinted>2016-04-28T09:29:00Z</cp:lastPrinted>
  <dcterms:modified xsi:type="dcterms:W3CDTF">2022-05-30T01:23:3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0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