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516" w:hanging="192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翁源县县直单位生活特殊困难离退休干部帮扶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张治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官秀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268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中共翁源县委老干部局是正科级行政单位，属县委工作部门，其主要职责是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办上级部门交办的其他事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财政下达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预算资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共帮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共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此项目主要内容：对全县县直机关单位生活特殊困难的离退休干部进行困难帮扶，根据其实际困难确定帮扶金额，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三个档次。县一年预算帮扶资金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根据执行实际情况核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实施程序：由生活特殊困难的离退休干部个人提出申请，填写好申请表，经单位审核盖章后报县委老干部局，县委老干部局初审后，主持召开领导小组成员会议集中讨论，严格把关，确定帮扶标准，审核通过后实施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</w:rPr>
        <w:t>等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共出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占预算金额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份，共收到申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，经审核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均有实际困难，符合帮扶政策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是实施帮扶机制的第二年，虽然帮扶的人数比较多，但有两个好处：一是对于被帮扶的生活困难干部来说，感受到了党和政府的关心和温暖；二是做为范例向社会各机关单位宣传，对今后推动政策的贯彻落实具有积极的作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是民生工程，对于广大离退休干部是一种关爱机制，是有其存在的价值和继续推进的意义。往后，只有加大宣传，让更多的有实际困难的离退休干部享受到政策的关爱，增添老干部的获得感和幸福感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16-04-28T09:29:00Z</cp:lastPrinted>
  <dcterms:modified xsi:type="dcterms:W3CDTF">2022-05-30T01:26:2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