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翁源县老年人体育协会活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源县老年人体育协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黄壁添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罗秋萍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03332331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16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用款单位翁源县老年人体协会。为离退休老年人文件活动用及参加省市文体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，财政安排老年体协活动经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根据年度工作计划，该项资金全部用于举办本年度老年体协活动费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翁源县老年人体育协活动项目有：门球、柔力球、健身球、广场舞、太极拳（剑）及乒乓球、秧歌等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通过认真收集整理评价基础数据和相关佐证材料，严格按照要求填列《绩效自评基础信息表》和《佐证材料清单》，项目绩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目标完成，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eastAsia="仿宋_GB2312;仿宋"/>
          <w:sz w:val="32"/>
          <w:szCs w:val="32"/>
        </w:rPr>
        <w:t>分，自评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良好</w:t>
      </w:r>
      <w:r>
        <w:rPr>
          <w:rFonts w:ascii="仿宋_GB2312;仿宋" w:hAnsi="仿宋_GB2312;仿宋" w:eastAsia="仿宋_GB2312;仿宋"/>
          <w:sz w:val="32"/>
          <w:szCs w:val="32"/>
        </w:rPr>
        <w:t>等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绩效年度目标完成比较好，各个体育项目开展比较正常也取得比较好的成绩，尤其是门球项目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参加广东省、省际门球比赛获得优异成绩，拿下个三省五市的冠军，为广东省、为韶关市、为翁源县争光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翁源门球赛出了风格、水平，树立良好形象，受到省、市关注。体现了老年人老有所学，老有所乐，老有所为，安享晚年，起到比较好的社会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老年体协项目资金的合理使用，规范了老年人比赛项目的环境，专业化各项比赛制度，提高老年人各项运动竞技水平，增加老年人运动员的集体荣誉感。为离退休老同志创造一个“老有所为、老有所乐”，“和谐、安康”的生活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资金的使用大大提升了老年体育事业的发展，实现经济效益和社会效益取得双丰收。有力地提升了我县老年体育的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翁源门球在全省、全市水平挂上了号，打门球人数不断增长，球场数量增加、场地质量不断改善，门球的水平得到提高，比赛成绩表现优秀，在全市各县、区中排前列，在全省排名靠前，翁源县门球队形象得到大的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存在问题是文体项目发展不够平衡有的体育项目跟不上全市水平，随着老龄化老人的增多，经费比较紧张望财政部门给予更多支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由于参加文体活动的老年人增多，望领导增加经费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罗细英</cp:lastModifiedBy>
  <cp:lastPrinted>2016-04-28T09:29:00Z</cp:lastPrinted>
  <dcterms:modified xsi:type="dcterms:W3CDTF">2022-05-27T02:13:4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