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翁源县革命老战士联谊会离休干部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革命老战士联谊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刘伙生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江华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268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翁源县革命老战士联谊会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016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年成立，目前会员人数为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项目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用于老战士联谊会离休干部日常办公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用于老战士联谊会离休干部日常办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32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主要用于老战士联谊会离休干部日常办公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主要用于老战士联谊会离休干部日常办公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22-05-27T09:01:00Z</cp:lastPrinted>
  <dcterms:modified xsi:type="dcterms:W3CDTF">2022-05-27T01:01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