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老干部特需经费（慰问）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官秀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268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中共翁源县委老干部局是正科级行政单位，属县委工作部门，其主要职责是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办上级部门交办的其他事项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年度全年预算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主要用于解决离休干部的特殊困难和必要的活动经费支出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共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项目体现党和政府的关心关怀，落实离退休干部的“两个待遇”：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、慰问全县离休老干部；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订阅全县离退休干部各种报刊杂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仟多份；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、召开全县老干部通报会、全县副处以上老干部座谈会，离休干部座谈会；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开展一年一度老人节活动等离退体干部日常活动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离休干部生病住院看望慰问，以及离休干部去世后对其家属的慰问等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认真收集整理评价基础数据和相关佐证材料，严格按照要求填列《绩效自评基础信息表》和《佐证材料清单》，项目绩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目标完成，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分，自评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良好</w:t>
      </w:r>
      <w:r>
        <w:rPr>
          <w:rFonts w:ascii="仿宋_GB2312;仿宋" w:hAnsi="仿宋_GB2312;仿宋" w:eastAsia="仿宋_GB2312;仿宋"/>
          <w:sz w:val="32"/>
          <w:szCs w:val="32"/>
        </w:rPr>
        <w:t>等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全部使用完毕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实现了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、慰问全县离休老干部；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订阅全县离退休干部各种报刊杂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仟多份；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开展一年一度老人节活动等离退体干部日常活动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离休干部生病住院看望慰问，以及离休干部去世后对其家属的慰问等。充分体现了党和政府的关心关怀，确保了“两个待遇”的落实，让广大的离退休干部增添了获得感、幸福感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落实离退休干部待遇，关爱离退休老同志，既是贯彻落实上级的文件精神，也是践行以人为本，注重民生的一大举措，只有继续实施，不可能中止，是一项可持续发展的重大项目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罗细英</cp:lastModifiedBy>
  <cp:lastPrinted>2016-04-28T09:29:00Z</cp:lastPrinted>
  <dcterms:modified xsi:type="dcterms:W3CDTF">2022-05-30T01:23:1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