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离休干部医疗费管理工作经费</w:t>
      </w:r>
    </w:p>
    <w:p>
      <w:pPr>
        <w:pStyle w:val="Normal"/>
        <w:spacing w:lineRule="auto" w:line="720"/>
        <w:ind w:firstLine="15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张治平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官秀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268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中共翁源县委老干部局是正科级行政单位，属县委工作部门，其主要职责是贯彻执行党中央、国务院、省委、省政府、市委、市政府和县委、县政府有关老干部工作的方针、政策；制订或参与制订我县老干部工作的政策、规定；负责管理老干部工作，提出改进工作的意见和建议；督促落实老干部的政治待遇、生活待遇和保障机制的建立健全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组织协调老干部参加重大活动；指导老干部活动场所的建设、管理和服务工作；负责外地老干部来我县的接待工作；协助有关部门做好老干部的医疗保健工作；指导老干部工作机构的自身建设、组织培训；负责老干部信息、统计、信访工作；办上级部门交办的其他事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做好离休干部医疗报销工作，县委、县政府把此项工作从医保部门脱离开来，交由老干部局审核报销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开始，我局派专人负责，采取非常手段，严格把关，合理报销，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将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的离休干部医疗费减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万，且每年有递减，直至相对稳定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左右，为财政节约了大笔开支，成效显著，县委、县政府充分肯定我局的工作成效，同决由财政每年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作为我局工作经费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开始，县财政局取消了此项预算，我局为顺利推进工作，特向县政府申请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的工作经费，县财政按规定拨付，我局也按要求支出，主要用于：支付干部职工应休未休似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项工作原属医保部门，现由我局承担，增加了我局的工作量，消耗不少人力、物力，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作为补充我局工作经费，我局用于解决干部职工应休未休假补助，合符规定和情理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过认真收集整理评价基础数据和相关佐证材料，严格按照要求填列《绩效自评基础信息表》和《佐证材料清单》，项目绩</w:t>
      </w:r>
      <w:r>
        <w:rPr>
          <w:rFonts w:ascii="仿宋_GB2312;仿宋" w:hAnsi="仿宋_GB2312;仿宋" w:eastAsia="仿宋_GB2312;仿宋"/>
          <w:sz w:val="32"/>
          <w:szCs w:val="32"/>
        </w:rPr>
        <w:t>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eastAsia="仿宋_GB2312;仿宋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</w:rPr>
        <w:t>等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支付干部职工的应休未休假补助，项目开支符合项目预算规定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支付干部职工应休未休似补助。占目标任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保障了干部职工应有的福利，调动了干部职工的积极性，有利于今后工作的开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离休干部医疗费管理工作仍继续由我局承担，该项目的受益群体是局干部职工，该项目投资保障了干部职工应有的福利，调动了干部职工的积极性，有利于促进社会稳定，有利于今后工作的开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16-04-28T09:29:00Z</cp:lastPrinted>
  <dcterms:modified xsi:type="dcterms:W3CDTF">2022-05-30T01:24:1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