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老干部开展活动经费</w:t>
      </w:r>
    </w:p>
    <w:p>
      <w:pPr>
        <w:pStyle w:val="Normal"/>
        <w:spacing w:lineRule="auto" w:line="720"/>
        <w:ind w:firstLine="15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张治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官秀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268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是翁源县传统杨式太极拳协会，组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多名老干部、老龄群众以练习传统杨式太极拳、太极刀剑为主，弘扬中华传统文化，强身健体，激发广大人民群众掀起全民健身热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是健身气功协会，目前会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多人，都是一些老龄的退休干部、人民群众，以练习气功、太极拳剑为主，提倡“我健康我快乐”，“每天锻练一小时，健康快乐一辈子”，形成声势浩大的锻练队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是武术协会，会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多人，都是一些年老的武术爱好者（包含有退休老干部职工和人民群众），以开展太极拳、剑的练习、表演为主，引导人民群众积极开展全民健身运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四是老体协，以门球、柔力球、广场舞、象棋、围棋、乒乓球等体育项目为运动内容，现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队，队员遍布全县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多人，尤其是门球队，活动最活跃，成绩最突出，参加各项比赛均能取得优异成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五是书堂诗社，会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多人，诗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多人，以翁源县晚唐诗人邵谒为文化精神依托，以“承大雅、敦诗教、扶礼乐、易风俗”为宗旨，书堂诗社编印了《风雅书堂集》，在一定程度上提升了翁源诗词之县的美誉，受到社会广泛、一致好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六是三味书苑制作画册，受到社会广泛、一致好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总投入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翁源县传统杨式太极拳协会投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使用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健身气功协会投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使用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武术协会投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使用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老体协投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使用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书堂诗社投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使用完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三味书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使用完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资金投入用于：以老干部为主体的活动组织开展体育、文化艺术等健身、娱乐活动，在全县掀起了较大规模的全民健身热潮，激发了广大老年群体参加健身、娱乐活动的兴趣和积极性，促进了老年人的身心健康，促进了家庭的幸福和谐，促进了社会的稳定和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施程序：根据使用单位的用款申请，召开局班子“三重一大”会议讨论，做好项目资金的分配，各使用单位落实好资金的使用，安规定完善相关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过认真收集整理评价基础数据和相关佐证材料，严格按照要求填列《绩效自评基础信息表》和《佐证材料清单》，项目绩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目标完成，得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，自评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良好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总投入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已全部资金使用完毕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使用单位早安排早使用，百分之百完成投入资金的使用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资金投入于老干部活动，收到了良好的社会效益，在全县掀起了较大规模的全民健身热潮，激发了广大老年群体参加健身、娱乐活动的兴趣和积极性，促进了老年人的身心健康，促进了家庭的幸福和谐，促进了社会的稳定和发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使广大离退休老同志对健身娱乐活动产生了兴趣，养成了良好的习惯，对安度晚年生活产生了重要的影响，是可持续的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罗细英</cp:lastModifiedBy>
  <cp:lastPrinted>2016-04-28T09:29:00Z</cp:lastPrinted>
  <dcterms:modified xsi:type="dcterms:W3CDTF">2022-05-30T01:22:4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