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关工委日常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关心下一代工作委员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中共翁源县委老干部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陈志锋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黄德福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812976454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翁源县关工委是在县委领导下为全县青少年服务的群众组织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主要用于发放工作人员聘金、办公室正常开支费用，印发《关工动态》刊物、资料、会议费用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编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《关工动态》，召开两次全县总结会、纪念会。解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聘用经费。保证办公室正常运作，开展农村创业青年联谊活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认真收集整理评价基础数据和相关佐证材料，严格按照要求填列《绩效自评基础信息表》和《佐证材料清单》，项目绩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目标完成，得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3</w:t>
      </w:r>
      <w:r>
        <w:rPr>
          <w:rFonts w:ascii="仿宋_GB2312;仿宋" w:hAnsi="仿宋_GB2312;仿宋" w:eastAsia="仿宋_GB2312;仿宋"/>
          <w:sz w:val="32"/>
          <w:szCs w:val="32"/>
        </w:rPr>
        <w:t>分，自评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良好</w:t>
      </w:r>
      <w:r>
        <w:rPr>
          <w:rFonts w:ascii="仿宋_GB2312;仿宋" w:hAnsi="仿宋_GB2312;仿宋" w:eastAsia="仿宋_GB2312;仿宋"/>
          <w:sz w:val="32"/>
          <w:szCs w:val="32"/>
        </w:rPr>
        <w:t>等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全年发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《关工动态》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份，召开两次全县总结会、纪念会。解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聘用经费。保证办公室正常运作，开展农村创业青年联谊活动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得到社会认可，并获得市关工委奖励。评为年度先进单位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该项目受益群体幅射全县，为今后提供了经验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期望追加一点创业青年培训跟踪服务费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由于资金缺乏，创业青年跟踪服务方面比较缺失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罗细英</cp:lastModifiedBy>
  <cp:lastPrinted>2022-05-16T11:01:00Z</cp:lastPrinted>
  <dcterms:modified xsi:type="dcterms:W3CDTF">2022-05-27T07:03:5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