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</w:rPr>
        <w:t>门球场升级扩建工程项目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官秀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268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门球场位于县文化路牛冈行，由于每天锻炼人数比较多，使用年限较长，造成人造草皮门球场设施损坏严重，存在一定隐患安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年度全年预算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主要用于解决门球场升级扩建支出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共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保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门球场升级扩建完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更好地提高老干部业余生活的乐趣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认真收集整理评价基础数据和相关佐证材料，严格按照要求填列《绩效自评基础信息表》和《佐证材料清单》，项目绩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目标完成，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eastAsia="仿宋_GB2312;仿宋"/>
          <w:sz w:val="32"/>
          <w:szCs w:val="32"/>
        </w:rPr>
        <w:t>分，自评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良好</w:t>
      </w:r>
      <w:r>
        <w:rPr>
          <w:rFonts w:ascii="仿宋_GB2312;仿宋" w:hAnsi="仿宋_GB2312;仿宋" w:eastAsia="仿宋_GB2312;仿宋"/>
          <w:sz w:val="32"/>
          <w:szCs w:val="32"/>
        </w:rPr>
        <w:t>等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门球场升级扩建项目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为县级财政预算资金，资金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促进全县离退休老干部参加门球活动，增加老干部业余生活的乐趣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促进全县离退休老干部参加门球活动，增加老干部业余生活的乐趣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门球人员不断增长，球场数量增加，场地质量不断改善，门球的水平得到提高，比赛成绩表现优秀，在全市各县、区中排前列，在全省排名靠前，翁源县门球队形象得到大的提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罗细英</cp:lastModifiedBy>
  <cp:lastPrinted>2022-05-16T11:01:00Z</cp:lastPrinted>
  <dcterms:modified xsi:type="dcterms:W3CDTF">2022-05-19T06:59:5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