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《</w:t>
      </w:r>
      <w:r>
        <w:rPr>
          <w:rFonts w:ascii="仿宋_GB2312" w:hAnsi="仿宋_GB2312" w:cs="宋体" w:eastAsia="仿宋_GB2312"/>
          <w:sz w:val="32"/>
          <w:lang w:val="en-US" w:eastAsia="zh-CN"/>
        </w:rPr>
        <w:t>翁源年鉴</w:t>
      </w:r>
      <w:r>
        <w:rPr>
          <w:rFonts w:ascii="仿宋_GB2312" w:hAnsi="仿宋_GB2312" w:cs="宋体" w:eastAsia="仿宋_GB2312"/>
          <w:sz w:val="32"/>
          <w:lang w:eastAsia="zh-CN"/>
        </w:rPr>
        <w:t>》（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年）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档案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欧燕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34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和国家档案事业的方针政策以及法律法规，落实省、市、县档案史志事业发展规划、计划和相关政策法规。负责接收和保管本地区党政机关、人民团体、国有企业事业单位和其他组织等本馆保管范围内对党、国家和社会有保存价值的各类档案（包括电子档案、名人档案等）、资料和政府公开信息，并提供利用。研究制定本馆进馆档案的接收标准和规范，负责本地区各单位进馆档案整理质量检查和移交工作。负责组织征集整理散存在国内外有重要价值的档案资料（包括名人档案等）。负责本地区重要政务活动和重大事件的拍摄工作，负责整理、保管上述活动形成的照片、录音、录像等档案并提供利用。利用档案史志为县委和县政府决策服务。配合县委和县政府重大活动，开展档案展览、陈列、编纂出版工作。组织本地区各单位依法依规开展馆藏档案解密、开放鉴定、销毁工作。依法依规开放档案信息资源。维护馆藏档案资料安全，承担重要档案异地异质备份工作。组织实施本地区各单位电子档案移交系统或数据接口部署，承担本馆档案信息化建设、馆藏电子档案的管理和备份、馆藏档案资料数字化等工作。承担本馆数字档案馆、网络安全系统、计算机系统、门户网站（页）的建设、运行、管理和维护等工作。承担馆藏档案资料的修复、缩微等抢救保护工作。开展档案保护技术研究和应用等科研工作。负责编修史志、党史编纂、专题、档案地情内容编撰出版工作。开发地情档案资料、党史信息资源，及时、准确做好档案地情党史的提供利用工作，为社会各方面提供服务。完成县委和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拨款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完成收集资料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已完成资料审核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已完成出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sz w:val="32"/>
          <w:szCs w:val="32"/>
        </w:rPr>
        <w:t>中共翁源县委办公室 翁源县人民政府办公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印发《〈翁源年鉴〉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编纂方案》的通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，我单位按照方案执行，完成项目支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自评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完成收集资料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已完成资料审核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已完成出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成《翁源年鉴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字编撰，系统的记载了我县自然、政治、文化、社会等各界和海内外人士了解翁源，并为各级领导和职能部门科学决策提供基础资料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可以更好的让国内外人士了解我县的自然、政治、文化、社会等各方面资源；更好的为各级领导和职能部门科学决策提供基础资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jy</cp:lastModifiedBy>
  <cp:lastPrinted>2016-04-28T09:29:00Z</cp:lastPrinted>
  <dcterms:modified xsi:type="dcterms:W3CDTF">2023-03-24T01:17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