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微软雅黑" w:hAnsi="方正小标宋简体;微软雅黑" w:eastAsia="方正小标宋简体;微软雅黑" w:cs="宋体"/>
          <w:b/>
          <w:b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财政支出项目绩效自评</w:t>
      </w:r>
      <w:r>
        <w:rPr>
          <w:rFonts w:ascii="方正小标宋简体;微软雅黑" w:hAnsi="方正小标宋简体;微软雅黑" w:cs="宋体" w:eastAsia="方正小标宋简体;微软雅黑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质量安全监管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翁源县市场监督管理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甘仕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林卫新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19226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翁源县市场监督管理局为翁源县人民政府组成部门，主要职责是负责市场综合监督管理和知识产权管理；负责市场主体统一登记注册；负责组织和指导市场监管和知识产权综合执法工作；负责监督管理市场秩序；负责统一管理标准化工作；负责促进知识产权运用；负责保护知识产权；负责宏观质量管理；负责产品质量安全监督管理；负责食品安全监督管理综合协调；负责食品安全监督管理；负责特种设备安全监督管理；负责统一管理计量工作；负责统一管理认证认可与检验检测工作；负责药品、医疗器械、化妆品经营和使用环节的监督管理工作；负责市场监督管理、知识产权领域科技和信息化建设、新闻宣传、交流与合作；完成县委、县政府和市市场监督管理局交办的其他任务。 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广东省市场监督管理局关于组织开展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集贸市场与基层医疗卫生单位在用计量器具强制检定工作的通知》（粤市监量</w:t>
      </w:r>
      <w:r>
        <w:rPr>
          <w:rFonts w:eastAsia="仿宋" w:cs="仿宋" w:ascii="仿宋" w:hAnsi="仿宋"/>
          <w:sz w:val="32"/>
          <w:szCs w:val="32"/>
        </w:rPr>
        <w:t>[2020]129</w:t>
      </w:r>
      <w:r>
        <w:rPr>
          <w:rFonts w:ascii="仿宋" w:hAnsi="仿宋" w:cs="仿宋" w:eastAsia="仿宋"/>
          <w:sz w:val="32"/>
          <w:szCs w:val="32"/>
        </w:rPr>
        <w:t>号）文件要求，深入开展计量惠民活动，保障集贸市场与医疗卫生单位计量器具性能准确，维护消费者合法权益。由县局安排了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万财政项目资金，用于我所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集贸市场与基层医疗卫生单位计量器具强制检定工作，实施周期为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翁源县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集贸市场与基层医疗卫生单位计量器具强制检定工作方案》实施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完成上级和主管局交办的一切任务，做好计量器具的周期检定工作，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为集贸市场与基层医疗卫生单位计量器具强制检定周期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在绩效目标设置和量化可得满分，目标完整科学明确。项目实施过程中，严格按照相关资金管理办法管理资金，动态管控项目实施，专账管理，按计划支出，支出记录完整规范，凭证合格有效。项目实施过程没有超预算，节约进行，节支率</w:t>
      </w:r>
      <w:r>
        <w:rPr>
          <w:rFonts w:eastAsia="仿宋" w:cs="仿宋" w:ascii="仿宋" w:hAnsi="仿宋"/>
          <w:sz w:val="32"/>
          <w:szCs w:val="32"/>
        </w:rPr>
        <w:t>100%,</w:t>
      </w:r>
      <w:r>
        <w:rPr>
          <w:rFonts w:ascii="仿宋" w:hAnsi="仿宋" w:cs="仿宋" w:eastAsia="仿宋"/>
          <w:sz w:val="32"/>
          <w:szCs w:val="32"/>
        </w:rPr>
        <w:t>得满分；按照进度计划完成阶目标，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完成目标。绩效自评可得满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全县集贸市场与基层医疗卫生单位计量器具进行免费检定，共检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09</w:t>
      </w:r>
      <w:r>
        <w:rPr>
          <w:rFonts w:ascii="仿宋" w:hAnsi="仿宋" w:cs="仿宋" w:eastAsia="仿宋"/>
          <w:sz w:val="32"/>
          <w:szCs w:val="32"/>
        </w:rPr>
        <w:t>台次，通过开展这项计量惠民工作，提高了集贸市场与基层医疗卫生机构计量器具的受检率和合格率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社会效益。减轻了广大群众和医疗卫生单位的经济负担，提高了集贸市场与基层医疗卫生机构计量器具的受检率和合格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经济效益。为我县集贸市场与基层医疗卫生单位的发展进行了服务，对当地经济具备一定经济效益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可持续影响。本项目的完成，保证了量值传递的准确性，同时保护人民健康生命财产的安全提供了有力的保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社会公众或服务对象满意度。项目完成后，服务对象对本项目服务内容满意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对绩效管理工作经验不足，项目的部分成果无法用量化指标形式表示，在绩效考核指标的设计上，有待完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4-08T10:22:3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9.1.0.4940</vt:lpwstr>
  </property>
  <property fmtid="{D5CDD505-2E9C-101B-9397-08002B2CF9AE}" pid="4" name="commondata">
    <vt:lpwstr>commondata</vt:lpwstr>
  </property>
</Properties>
</file>