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11" w:firstLine="512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left="3516" w:hanging="1920"/>
        <w:jc w:val="left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（投促）购置公务用车经费</w:t>
      </w:r>
      <w:r>
        <w:rPr>
          <w:rFonts w:eastAsia="仿宋_GB2312;仿宋" w:cs="宋体" w:ascii="仿宋_GB2312;仿宋" w:hAnsi="仿宋_GB2312;仿宋"/>
          <w:sz w:val="32"/>
          <w:lang w:eastAsia="zh-CN"/>
        </w:rPr>
        <w:tab/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投资促进服务中心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工业和信息化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黄玥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李香香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15827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翁源县投资促进服务中心成立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为翁源县工业和信息化局管理的一类事业单位，正股级，主要职责为：（一）认真贯彻执行国家和省、市、县有关投资促进的方针政策和法律法规、规章，协助做好全县招商引资工作。（二）负责我县招商引资的信息交流，报表的整理、汇集、传递、上报和反馈，综合分析全县招商引资的情况与动态，为县委、县政府招商引资决策提供参考。（三）协调招商引资项目的前期工作，参与我县招商引资项目的可行性研究，负责全县项目库的建立和管理；负责招商及合作项目的收集、整理、筛选、编印和信息发布。（四）负责全县招商引资的协调服务工作；负责外来投资企业的后续服务性管理工作。（五）完成县委、县政府及县工信局交办的其他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随着招商引资工作的推进，我单位外出招商、陪同来翁客商考察调研、推进协调招商项目等工作用车频率不断增加。为满足日常工作需求，确保招商引资工作正常开展，我单位向县政府申请购置综合保障业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，价格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并向财政申请拨付车款。由于我中心为非独立核算部门，由上级主管部门县工信局对外支付款项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县工信局向车行拨款车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我单位向县政府提交《关于翁源县投资促进服务中心购置综合保障业务用车的请示》，申请购置公务用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辆。经批准后，我单位在广东政府采购智慧云平台进行采购备案并下达采购订单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我单位向财政提交《翁源县县级财政专项资金支付申请表》申请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.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车款，并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支付车款给车行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自评得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该项目能够满足招商引资工作的用车需求，确保招商引资工作正常开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符合我单位车编需求，满足招商引资工作的用车需求，确保招商引资工作正常开展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Li_xiangxiang</cp:lastModifiedBy>
  <cp:lastPrinted>2016-04-28T09:29:00Z</cp:lastPrinted>
  <dcterms:modified xsi:type="dcterms:W3CDTF">2023-03-16T08:58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