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宋体" w:hAnsi="方正小标宋简体;宋体" w:eastAsia="方正小标宋简体;宋体" w:cs="宋体"/>
          <w:b/>
          <w:b/>
          <w:sz w:val="52"/>
          <w:szCs w:val="5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52"/>
          <w:szCs w:val="52"/>
        </w:rPr>
        <w:t>财政支出项目绩效自评</w:t>
      </w:r>
      <w:r>
        <w:rPr>
          <w:rFonts w:ascii="方正小标宋简体;宋体" w:hAnsi="方正小标宋简体;宋体" w:cs="宋体" w:eastAsia="方正小标宋简体;宋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残疾人春节慰问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残疾人联合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翁源县残疾人联合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赖鲜红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许忠玲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3184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3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翁源县残疾人联合会主要职能为残疾人康复提供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便残疾人提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活质量，增强自理和社会参与能力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残疾人春节慰问金，县配套资金预算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到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按资金文件要求此资金用于开展残疾人春节慰问活动费用支出。</w:t>
      </w:r>
      <w:r>
        <w:rPr>
          <w:rFonts w:ascii="仿宋" w:hAnsi="仿宋" w:cs="楷体_GB2312;楷体" w:eastAsia="仿宋"/>
          <w:sz w:val="32"/>
          <w:szCs w:val="32"/>
        </w:rPr>
        <w:t>该项目已全部执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实施主要内容：用于开展残疾人春节慰问活动，关心关爱残疾人，使困难残疾人能够体会党和政府的关怀，使贫困残疾人能够过一个欢乐、祥和、喜庆的春节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按评分标准及结合已有的佐证材料，最终项目自评得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根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关于做好春节前送温暖慰问系列活动的通知</w:t>
      </w:r>
      <w:r>
        <w:rPr>
          <w:rFonts w:ascii="仿宋" w:hAnsi="仿宋" w:cs="仿宋" w:eastAsia="仿宋"/>
          <w:sz w:val="32"/>
          <w:szCs w:val="32"/>
          <w:lang w:eastAsia="zh-CN"/>
        </w:rPr>
        <w:t>等有关精神，要求由县级配套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根据实际情况针对目标的完整性、合理性及可衡量性作出调整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残疾人春节慰问专项资金严格按财务制度的规定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做到资金的使用规范性、合理性。项目的产出及带来的社会效益良好，从经济性来说，资金的使用严格控制预算，实际支出未超过预算计划；从实效性来说拨付率及时完成。最后达成</w:t>
      </w:r>
      <w:r>
        <w:rPr>
          <w:rFonts w:ascii="仿宋" w:hAnsi="仿宋" w:cs="仿宋" w:eastAsia="仿宋"/>
          <w:sz w:val="32"/>
          <w:szCs w:val="32"/>
          <w:lang w:eastAsia="zh-CN"/>
        </w:rPr>
        <w:t>项目预期总体目标，且满意度高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使困难残疾人能够体会党和政府的关怀，使贫困残疾人能够过一个欢乐、祥和、喜庆的春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，我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对开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残疾人春节慰问活动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节日慰问覆盖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时效指标，本项目资金完成率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前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效指标值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经济效益，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残疾人开展春节慰问活动，使困难残疾人能够体会党和政府的关怀，过一个欢乐、祥和、喜庆的春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社会效益指标，关心、理解、支持残疾人的社会氛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务对象满意度指标值：残疾人及其家属满意度，满意度达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具有可持续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社会反响好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128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1280"/>
        <w:textAlignment w:val="auto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17T07:46:4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072</vt:lpwstr>
  </property>
</Properties>
</file>