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宋体" w:hAnsi="方正小标宋简体;宋体" w:eastAsia="方正小标宋简体;宋体" w:cs="宋体"/>
          <w:b/>
          <w:b/>
          <w:sz w:val="52"/>
          <w:szCs w:val="5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52"/>
          <w:szCs w:val="52"/>
        </w:rPr>
        <w:t>财政支出项目绩效自评</w:t>
      </w:r>
      <w:r>
        <w:rPr>
          <w:rFonts w:ascii="方正小标宋简体;宋体" w:hAnsi="方正小标宋简体;宋体" w:cs="宋体" w:eastAsia="方正小标宋简体;宋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贫困重度残疾人居家无障碍改项目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翁源县残疾人联合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翁源县残疾人联合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李金红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李金红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6957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7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eastAsia="宋体" w:cs="宋体" w:ascii="宋体" w:hAnsi="宋体"/>
          <w:b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sz w:val="36"/>
          <w:szCs w:val="44"/>
          <w:highlight w:val="none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翁源县</w:t>
      </w:r>
      <w:r>
        <w:rPr>
          <w:rFonts w:ascii="宋体" w:hAnsi="宋体" w:cs="宋体"/>
          <w:b/>
          <w:bCs/>
          <w:sz w:val="36"/>
          <w:szCs w:val="36"/>
        </w:rPr>
        <w:t>贫困重度残疾人居家无障碍改</w:t>
      </w:r>
      <w:r>
        <w:rPr>
          <w:rFonts w:ascii="宋体" w:hAnsi="宋体" w:cs="宋体"/>
          <w:b/>
          <w:sz w:val="36"/>
          <w:szCs w:val="44"/>
          <w:lang w:val="en-US" w:eastAsia="zh-CN"/>
        </w:rPr>
        <w:t>项目</w:t>
      </w:r>
      <w:r>
        <w:rPr>
          <w:rFonts w:eastAsia="宋体" w:cs="宋体" w:ascii="宋体" w:hAnsi="宋体"/>
          <w:b/>
          <w:sz w:val="36"/>
          <w:szCs w:val="44"/>
          <w:lang w:val="en-US" w:eastAsia="zh-CN"/>
        </w:rPr>
        <w:t>2022</w:t>
      </w:r>
      <w:r>
        <w:rPr>
          <w:rFonts w:ascii="宋体" w:hAnsi="宋体" w:cs="宋体"/>
          <w:b/>
          <w:sz w:val="36"/>
          <w:szCs w:val="44"/>
        </w:rPr>
        <w:t>年度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sz w:val="36"/>
          <w:szCs w:val="44"/>
          <w:highlight w:val="none"/>
        </w:rPr>
      </w:pPr>
      <w:r>
        <w:rPr>
          <w:rFonts w:ascii="宋体" w:hAnsi="宋体" w:cs="宋体"/>
          <w:b/>
          <w:sz w:val="36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翁源县残疾人联合会是维护残疾人合法权益，为残疾人提供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帮助残疾人减轻经济负担，改善生活状况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升残疾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幸福指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级配套贫困重度残疾人居家无障碍改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到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.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该资金于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前执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完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实施主要内容及实施程序（绩效目标完成情况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</w:rPr>
        <w:instrText xml:space="preserve">Addin 单位名称_x0001_</w:instrText>
      </w: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</w:rPr>
        <w:fldChar w:fldCharType="separate"/>
      </w: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</w:rPr>
        <w:fldChar w:fldCharType="end"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韶关市残联分配给我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贫困残疾人无障碍改造任务和韶残工委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《关于加快推动韶关市市级贫困残疾人家庭无障碍改造工作实施方案》的通知、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广东省“十四五”困难重度残疾人家庭无障碍改造实施方案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经班子会研究决定通过招标购买的方式，由第三方“嵘峻建设工程有限公司”承担无障碍改造工作，并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底全面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四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评分标准及结合已有的佐证材料，最终项目自评得分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广东省“十四五”困难重度残疾人家庭无障碍改造实施方案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要求县级配套资金每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并根据实际情况针对目标的完整性、合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性及可衡量性作出调整。贫困重度残疾人居家无障碍改项目专项严格按县财务制度的规定，做到资金的使用规范性、合理性。项目的产出及带来的社会效益良好，从经济性来说，资金的使用严格控制预算，实际支出未超过预算计划；从实效性来说拨付率及时，并严格依照人数标准高质量完成。最后达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预期总体目标，且满意度高，改善了残疾人居家环境，提升了残疾人生活幸福指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一）项目</w:t>
      </w:r>
      <w:r>
        <w:rPr>
          <w:rFonts w:ascii="仿宋" w:hAnsi="仿宋" w:cs="仿宋" w:eastAsia="仿宋"/>
          <w:color w:val="000000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数量指标，我会按年初省、市、县的配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残疾人家庭无障碍改造资金组织实施改造，并于年底全面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改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质量指标，我会通过委托有资质的采购招标公司购买服务，改造中不断加强监督管理，改造标准达标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时效指标，根据我县的实际情况及工作安排，年度完成时效指标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在多方的努力下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提前完成时效指标值。</w:t>
      </w:r>
    </w:p>
    <w:p>
      <w:pPr>
        <w:pStyle w:val="Normal"/>
        <w:spacing w:lineRule="exact" w:line="560"/>
        <w:ind w:firstLine="640"/>
        <w:rPr>
          <w:rFonts w:ascii="仿宋" w:hAnsi="仿宋" w:eastAsia="仿宋" w:cs="楷体_GB2312;楷体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成本指标：按政策文件精神，户均补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、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、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、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改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二）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情况分析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社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环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指标：通过改造前精准评估，精准施工，使残疾人得到了显著的人居环境改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服务对象满意度指标值：根据对残疾人的实际情况及其需求和评估结果精准地改造，满意度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具有可持续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通过服务</w:t>
      </w:r>
      <w:r>
        <w:rPr>
          <w:rFonts w:ascii="仿宋" w:hAnsi="仿宋" w:cs="仿宋" w:eastAsia="仿宋"/>
          <w:sz w:val="32"/>
          <w:szCs w:val="32"/>
          <w:lang w:eastAsia="zh-CN"/>
        </w:rPr>
        <w:t>改善残疾人生活环境和出行安全便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3-30T11:02:00Z</cp:lastPrinted>
  <dcterms:modified xsi:type="dcterms:W3CDTF">2023-03-31T01:37:5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2DF8A22294F9DAC54BDEFDA5A53C2</vt:lpwstr>
  </property>
  <property fmtid="{D5CDD505-2E9C-101B-9397-08002B2CF9AE}" pid="3" name="KSOProductBuildVer">
    <vt:lpwstr>2052-11.1.0.10072</vt:lpwstr>
  </property>
  <property fmtid="{D5CDD505-2E9C-101B-9397-08002B2CF9AE}" pid="4" name="commondata">
    <vt:lpwstr>commondata</vt:lpwstr>
  </property>
</Properties>
</file>