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>年县级就业专项资金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人力资源和社会保障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</w:rPr>
        <w:t>翁源县人力资源和社会保障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杨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徐佩欣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751-2872162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 xml:space="preserve">年 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8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促进就业工作，拟订统筹城乡的就业发展规划和政策，完善公共就业服务体系，健全就业援助制度，完善职业资格制度，统筹建立面向城乡劳动者的职业培训制度，牵头拟订高校毕业生就业政策及就业指导、就业推荐，会同有关部门拟订高技能人才、农村实用人才培养和激励政策。承办县人民政府及省、市人力资源和社会保障局交办的其他事项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资金投入和使用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就业各项政策落实，维护社会和谐稳定，根据《就业促进法》第十五条规定，县级财政配套安排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就业专项资金用于促进就业工作。资金已支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支出率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实施主要内容及实施程序（绩效目标完成情况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就业专项资金按规定用于发放就业创业政策补贴。主要用于发放返韶留韶就业补贴和基层就业补贴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简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绩效自评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立项方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项目绩效目标明确、合理，决策比较科学，自评得分 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资金落实方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能及时足额到位，资金分配合理，自评得分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资金管理方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支出率为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严格按照文件规定来支付，支付规范，无不符合制度规定的支出情况，自评得分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事项管理方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专款专用、支付依据及开支标准符合规定，自评得分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绩效产出方面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预算执行进度与事项完成进度基本匹配，及时对符合条件的人员发放返韶留韶就业补贴和基层就业补贴，自评得分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绩效效益方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保障就业创业补贴政策落实，维护社会和谐稳定，营造良好的就业氛围，项目取得了较好的社会效益，自评得分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产出完成情况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数量指标：享受返韶留韶就业补贴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人，享受基层就业补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质量指标：补贴资金在规定时间内支付，并按规定发放至个人的银行账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成本指标：返韶留韶就业补贴标准为</w:t>
      </w:r>
      <w:r>
        <w:rPr>
          <w:rFonts w:eastAsia="仿宋_GB2312" w:cs="仿宋" w:ascii="仿宋_GB2312" w:hAnsi="仿宋_GB2312"/>
          <w:sz w:val="32"/>
          <w:szCs w:val="32"/>
        </w:rPr>
        <w:t>1000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人，基层就业补贴标准为</w:t>
      </w:r>
      <w:r>
        <w:rPr>
          <w:rFonts w:eastAsia="仿宋_GB2312" w:cs="仿宋" w:ascii="仿宋_GB2312" w:hAnsi="仿宋_GB2312"/>
          <w:sz w:val="32"/>
          <w:szCs w:val="32"/>
        </w:rPr>
        <w:t>5000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效益情况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保障就业创业补贴政策落实，维护社会和谐稳定，营造良好的就业氛围，稳定就业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Hewlett-Packard Company</cp:lastModifiedBy>
  <cp:lastPrinted>2016-04-28T09:29:00Z</cp:lastPrinted>
  <dcterms:modified xsi:type="dcterms:W3CDTF">2023-04-11T02:28:00Z</dcterms:modified>
  <cp:revision>2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82F383FE104618A18A1C4DA6F823D3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