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28"/>
          <w:szCs w:val="2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立功受奖士兵奖励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廖紫婷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87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翁源县退役军人事务局是翁源县机构改革新组建的机构，是翁源县人民政府组成部门。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立功受奖士兵奖励项目县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eastAsia="zh-CN"/>
        </w:rPr>
        <w:t>万元，截止至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，立功受奖士兵奖励项目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936671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内容：发放立功受奖士兵奖励，切实保障退役士兵的合法权益，维护社会的公平公正，促进社会和谐稳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收集确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功受奖</w:t>
      </w:r>
      <w:r>
        <w:rPr>
          <w:rFonts w:ascii="仿宋" w:hAnsi="仿宋" w:cs="仿宋" w:eastAsia="仿宋"/>
          <w:sz w:val="32"/>
          <w:szCs w:val="32"/>
          <w:lang w:eastAsia="zh-CN"/>
        </w:rPr>
        <w:t>士兵名单，根据发放标准算出需发放金额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发放明细表</w:t>
      </w:r>
      <w:r>
        <w:rPr>
          <w:rFonts w:ascii="仿宋" w:hAnsi="仿宋" w:cs="仿宋" w:eastAsia="仿宋"/>
          <w:sz w:val="32"/>
          <w:szCs w:val="32"/>
          <w:lang w:eastAsia="zh-CN"/>
        </w:rPr>
        <w:t>向我县财政请款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自评等级优，分数</w:t>
      </w:r>
      <w:r>
        <w:rPr>
          <w:rFonts w:eastAsia="仿宋" w:cs="Times New Roman" w:ascii="仿宋" w:hAnsi="仿宋"/>
          <w:sz w:val="32"/>
          <w:szCs w:val="32"/>
          <w:lang w:eastAsia="zh-CN"/>
        </w:rPr>
        <w:t>9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通过发放立功受奖士兵奖励，激发群众参军的热情，使现役士兵安心服役，积极的建功立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立功受奖士兵发放奖励金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在规定时间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）完成立功受奖士兵奖励的发放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本指标：对经费成本进行控制，未超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保证广大退役士兵获得应得就业优待和社会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可持续发展指标：通过发放立功受奖士兵奖励，激发群众参军的热情，使现役士兵安心服役，积极的建功立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16-04-28T09:29:00Z</cp:lastPrinted>
  <dcterms:modified xsi:type="dcterms:W3CDTF">2023-04-06T03:18:2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