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>:</w:t>
      </w:r>
      <w:r>
        <w:rPr>
          <w:rFonts w:ascii="仿宋_GB2312" w:hAnsi="仿宋_GB2312" w:cs="宋体" w:eastAsia="仿宋_GB2312"/>
          <w:sz w:val="32"/>
          <w:lang w:val="en-US" w:eastAsia="zh-CN"/>
        </w:rPr>
        <w:t>拥军优属慰问等活动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退役军人事务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毛伟钦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1110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项目用款单位简要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翁源县退役军人事务局是翁源县人民政府组成部门。翁源县退役军人事务局的主要职能是承担退役军人思想政治、权益维护、移交安置、就业创业、军休服务、拥军优抚、褒扬纪念等方面的职能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项目资金投入和使用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年拥军优属慰问等活动经费县级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1.6</w:t>
      </w:r>
      <w:r>
        <w:rPr>
          <w:rFonts w:ascii="仿宋" w:hAnsi="仿宋" w:cs="仿宋" w:eastAsia="仿宋"/>
          <w:sz w:val="32"/>
          <w:szCs w:val="32"/>
          <w:lang w:eastAsia="zh-CN"/>
        </w:rPr>
        <w:t>万元，于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eastAsia="zh-CN"/>
        </w:rPr>
        <w:t>日前到位；截止至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日，拥军优属慰问等活动经费县级资金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2.8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  <w:lang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项目实施主要内容及实施程序（绩效目标完成情况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每年按时举办春节、八一座谈会和慰问革命老区及部队，进一步加深军民鱼水情谊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根据上级部门开展慰问活动及以往举办座谈会实际情况，制定本年度慰问革命老区及部门的方案和节日座谈会举办通知，通过县政府审核后发文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活动计划通过后向县财政请款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自评等级优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资金设立、申报和审批具有规范性，论证决策合乎规定。目标设置科学合理，责任落实到位，实施方案与工作计划健全。资金管理较为规范。预算控制合理，按质按量完成任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数量指标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镇，根据中共翁源县委办公室翁源县人民政府办公室《关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春节期间开展拥军优属活动的通知》、中共翁源县委办公室 翁源县人民政府办公室《关于开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八一期间拥军优属活动的通知》</w:t>
      </w:r>
      <w:r>
        <w:rPr>
          <w:rFonts w:ascii="仿宋" w:hAnsi="仿宋" w:cs="仿宋" w:eastAsia="仿宋"/>
          <w:sz w:val="32"/>
          <w:szCs w:val="32"/>
          <w:lang w:eastAsia="zh-CN"/>
        </w:rPr>
        <w:t>按时按规下拨经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质量指标：提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军政军民关系，巩固和发展我县军政军民团结的大好局面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时效指标：按时按规定召开座谈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成本指标：对经费成本进行控制，未超出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社会效益指标：</w:t>
      </w:r>
      <w:r>
        <w:rPr>
          <w:rFonts w:ascii="仿宋" w:hAnsi="仿宋" w:cs="Times New Roman" w:eastAsia="仿宋"/>
          <w:sz w:val="32"/>
          <w:szCs w:val="32"/>
          <w:lang w:eastAsia="zh-CN"/>
        </w:rPr>
        <w:t>激发广大人民群众热爱军队、情系官兵、支持国防的政治热情，不断密切军政军民关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可持续发展指标：让退役军人感觉到党委政府的关爱和关怀，使得军政军民关系更加团结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继续做好相关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毒萝小哥哥</cp:lastModifiedBy>
  <cp:lastPrinted>2021-04-19T09:07:00Z</cp:lastPrinted>
  <dcterms:modified xsi:type="dcterms:W3CDTF">2023-04-10T02:27:1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