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优抚对象慰问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退役军人事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陈志斌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1110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6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退役军人事务局是翁源县人民政府组成部门。翁源县退役军人事务局的主要只能是承担退役军人思想政治、权益维护、移交安置、就业创业、军休服务、拥军优抚、褒扬纪念等方面的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优抚对象慰问金项目县级资金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到位；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优抚对象春节慰问金项目县级资金使用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发放优抚对象慰问金，最主要目的是体现党和政府对优抚对象的关心和爱护；拥军优属是我国的一项光荣传统，发放慰问金更是让广大军人切实感受到军人的荣誉感和自豪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程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当月优抚对象人员确定节日慰问金的发放名单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发放标准形成发放明细表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发放明细表向县财政请款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由邮政储蓄银行社会化发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。通过发放优抚对象节日慰问金，切实增强了优抚对象的荣誉感、自豪感和幸福感，发扬了拥军优属的光荣传统，让军人成为最崇高的职业，更促进社会和谐稳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照项目计划目标，该项目已按照计划完成目标，且完成质量较好，达到了预期效果。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春节优抚对象慰问金发放人数总共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慰问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已完成优抚对象节日慰问金的发放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项目效益主要体现在社会效益，发放优抚对象节日慰问金，让优抚对象感受到了军人的荣誉感、自豪感、幸福感。也促进了社会稳定，让军人成为最崇高的职业氛围更浓烈。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可持续发展，通过发放优抚对象节日慰问金，既保证了义务兵和三属享受国家规定的保障待遇与服务贡献相匹配，与经济社会发展水平相适应，促进了社会和谐稳定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毒萝小哥哥</cp:lastModifiedBy>
  <cp:lastPrinted>2016-04-28T09:29:00Z</cp:lastPrinted>
  <dcterms:modified xsi:type="dcterms:W3CDTF">2023-04-10T01:28:5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