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: </w:t>
      </w:r>
      <w:r>
        <w:rPr>
          <w:rFonts w:ascii="仿宋_GB2312" w:hAnsi="仿宋_GB2312" w:cs="宋体" w:eastAsia="仿宋_GB2312"/>
          <w:sz w:val="32"/>
          <w:lang w:val="en-US" w:eastAsia="zh-CN"/>
        </w:rPr>
        <w:t>优抚抚恤补助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退役军人事务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陈志斌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1110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翁源县退役军人事务局是翁源县人民政府组成部门。翁源县退役军人事务局的主要职能是承担退役军人思想政治、权益维护、移交安置、就业创业、军休服务、拥军优抚、褒扬纪念等方面的工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优抚抚恤补助资金项目，县级资金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22.6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到位；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优抚抚恤补助资金项目县级资金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2.0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发放优抚抚恤补助资金，是为了保障国家对军人的抚恤优待，激励军人保卫祖国，保证他们享受的保障待遇与服务贡献相匹配、与经济社会发展水平相适应，让军人成为最崇高的职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施程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由退役军人向当地退役军人事务部门提出申请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由当地退役军人事务部门审查通过后，递交上级部门审核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审核通过后，形成每月的新增优抚对象名单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通过卫健、民政部门的数据排查死亡的优抚对象，形成死亡优抚对象名单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每月根据新增和死亡优抚对象名单形成发放总名单，根据优抚发放标准确定最终发放明细表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向县财政申请发放资金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每月由邮政储蓄银行负责社会化发放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自评等级优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，切实保障退役士兵基本生活水平。通过发放优抚抚恤资金，保证他们享受的保障待遇与服务贡献相匹配、与经济社会发展水平相适应，让军人成为最崇高的职业；巩固我县军政军民团结局面，促进社会和谐稳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照项目计划目标，该项目已按照计划完成目标，且完成质量较好，达到了预期效果。我县优抚对象人数基本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左右上下浮动，伤残军人抚恤及补助金、三属人员抚恤金、五老人员生活补助金、复退军人生活定补、参战涉核退役军人定补、烈士子女生活定补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岁以上农村籍退役军人生活补助金每月按时按标准足额发放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效益主要体现在社会效益，提升了优抚对象的生活水平，改善了生活条件，促进了社会稳定，让军人成为最崇高的职业氛围更浓烈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可持续发展，通过发放优抚抚恤补助资金，既保证了优抚对象享受国家规定的保障待遇与服务贡献相匹配，与经济社会发展水平相适应，又让社会大众对军人是最崇高的职业有了更深刻的共鸣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毒萝小哥哥</cp:lastModifiedBy>
  <cp:lastPrinted>2016-04-28T09:29:00Z</cp:lastPrinted>
  <dcterms:modified xsi:type="dcterms:W3CDTF">2023-04-10T01:12:2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