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民间组织管理</w:t>
      </w:r>
      <w:r>
        <w:rPr>
          <w:rFonts w:eastAsia="仿宋_GB2312" w:cs="宋体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lang w:val="en-US" w:eastAsia="zh-CN"/>
        </w:rPr>
        <w:t>在乡老战士联谊会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毛伟钦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一）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 xml:space="preserve">翁源县退役军人事务局是翁源县人民政府组成部门。翁源县退役军人事务局的主要职能是承担退役军人思想政治、权益维护、移交安置、就业创业、军休服务、拥军优抚、褒扬纪念等方面的职能。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二）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>民间组织管理</w:t>
      </w:r>
      <w:r>
        <w:rPr>
          <w:rFonts w:eastAsia="仿宋_GB2312" w:cs="宋体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宋体" w:eastAsia="仿宋_GB2312"/>
          <w:sz w:val="32"/>
          <w:lang w:val="en-US" w:eastAsia="zh-CN"/>
        </w:rPr>
        <w:t>在乡老战士联谊会经费项目县级资金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于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lang w:val="en-US" w:eastAsia="zh-CN"/>
        </w:rPr>
        <w:t>日到位；截止至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lang w:val="en-US" w:eastAsia="zh-CN"/>
        </w:rPr>
        <w:t>日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民间组织管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在乡老战士联谊会经费项目县级资金使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9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为在乡老战士联谊会开展提供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根据在乡老战士联谊会开展实际发生额向我县财政请款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。资金设立、申报和审批具有规范性，论证决策合乎规定。目标设置科学合理，责任落实到位，实施方案与工作计划健全。资金管理较为规范。预算控制合理，按质按量完成任务，切实保障在乡老战士联谊会顺利开展，促进社会和谐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数量指标：民间组织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乡老战士联谊会经费一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资金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指标：确保每季度开展一次在乡老战士联谊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时效指标：按时拨付民间组织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乡老战士联谊会经费，保障联谊会能及时开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本指标：对经费成本进行控制，未超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社会效益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间组织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乡老战士联谊会的开展，使老战士和家属有个温暖感，感受到党对其的关心，同时让老战士充实晚年生活情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21-04-14T08:50:00Z</cp:lastPrinted>
  <dcterms:modified xsi:type="dcterms:W3CDTF">2023-04-06T02:35:3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