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28"/>
          <w:szCs w:val="2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自主就业退役士兵一次性经济补助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廖紫婷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87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9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翁源县退役军人事务局是翁源县机构改革新组建的机构，是翁源县人民政府组成部门。翁源县退役军人事务局的主要职能是承担退役军人思想政治、权益维护、移交安置、就业创业、军休服务、拥军优抚、褒扬纪念等方面的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自主就业退役士兵一次性经济补助项目县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sz w:val="32"/>
          <w:szCs w:val="32"/>
          <w:lang w:eastAsia="zh-CN"/>
        </w:rPr>
        <w:t>万元，截止至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，自主就业退役士兵一次性经济补助项目县级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7.3977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内容：发放自主就业退役士兵一次性经济补助，为保证退役士兵妥善安置，促进退役士兵自主就业，切实保障退役士兵的合法权益，维护社会的公平公正，促进社会和谐稳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收集确认退役士兵名单，根据发放标准算出需发放金额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发放明细表</w:t>
      </w:r>
      <w:r>
        <w:rPr>
          <w:rFonts w:ascii="仿宋" w:hAnsi="仿宋" w:cs="仿宋" w:eastAsia="仿宋"/>
          <w:sz w:val="32"/>
          <w:szCs w:val="32"/>
          <w:lang w:eastAsia="zh-CN"/>
        </w:rPr>
        <w:t>向我县财政请款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自评等级优，分数</w:t>
      </w:r>
      <w:r>
        <w:rPr>
          <w:rFonts w:eastAsia="仿宋" w:cs="Times New Roman" w:ascii="仿宋" w:hAnsi="仿宋"/>
          <w:sz w:val="32"/>
          <w:szCs w:val="32"/>
          <w:lang w:eastAsia="zh-CN"/>
        </w:rPr>
        <w:t>9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切实保障退役士兵基本生活水平，通过发放一次性经济补助，保证他们享受的保障待遇与服务贡献相匹配、与经济社会发展水平相适应，让军人成为最崇高的职业；巩固我县军政军民团结局面，推动军民融合深度发展，促进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退役士兵发放自主就业退役士兵一次性经济补助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效指标：在规定时间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）完成发放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本指标：对经费成本进行控制，未超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经济效益指标：保障了退役士兵基本生活水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保证广大退役士兵获得应得就业优待和社会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可持续发展指标：通过发放一次性经济补助，保证他们享受的保障待遇与服务贡献相匹配、与经济社会发展水平相适应，让军人成为最崇高的职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16-04-28T09:29:00Z</cp:lastPrinted>
  <dcterms:modified xsi:type="dcterms:W3CDTF">2023-04-06T03:16:3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