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val="en-US" w:eastAsia="zh-CN"/>
        </w:rPr>
        <w:t>122</w:t>
      </w:r>
      <w:r>
        <w:rPr>
          <w:rFonts w:ascii="仿宋_GB2312" w:hAnsi="仿宋_GB2312" w:cs="宋体" w:eastAsia="仿宋_GB2312"/>
          <w:sz w:val="32"/>
          <w:lang w:val="en-US" w:eastAsia="zh-CN"/>
        </w:rPr>
        <w:t>团退伍军人困难补助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陈志斌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10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退役军人事务局是翁源县机构改革新组建的机构，是翁源县人民政府组成部门。翁源县退役军人事务局的主要只能是承担退役军人思想政治、权益维护、移交安置、就业创业、军休服务、拥军优抚、褒扬纪念等方面的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困难补助项目县级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到位；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困难补助项目县级资金使用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6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困难补助，最主要目的是解决他们的生活困难，维护社会和谐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掌握在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补充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根据往年减员剩余人员及每月殡葬管理所提供人员名单，对比人数，确定发放名单，截止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人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发放标准形成发放明细表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发放明细表向县财政请款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由邮政储蓄银行按月社会化发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。通过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困难补助，切实缓解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士兵生活困难，保证他们享受的保障待遇与服务贡献相匹配，巩固了我县军政军民团结，并且促进社会和谐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照项目计划目标，该项目已按照计划完成目标，且完成质量较好，达到了预期效果。我县目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困难人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每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每月按时按质按量完成社会化发放。实际支出金额占预算金额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9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效益主要体现在社会效益，解决或者缓解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是困难，有效改善了生活条件，促进了社会稳定，让军人成为最崇高的职业氛围更浓烈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可持续发展，通过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困难补助资金，既保证了部分困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退役军人享受国家规定的保障待遇与服务贡献相匹配，与经济社会发展水平相适应，促进了社会和谐稳定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21-04-15T18:02:00Z</cp:lastPrinted>
  <dcterms:modified xsi:type="dcterms:W3CDTF">2023-04-10T01:06:0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