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烈士陵园改造管护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退役军人事务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陈志斌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1110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退役军人事务局是翁源县机构改革新组建的机构，是翁源县人民政府组成部门。翁源县退役军人事务局的主要只能是承担退役军人思想政治、权益维护、移交安置、就业创业、军休服务、拥军优抚、褒扬纪念等方面的工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烈士陵园改造管护经费项目县级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到位；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烈士陵园改造管护经费项目县级资金使用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内容：烈士陵园改造管护经费，最主要目的是保障烈士纪念设施保护、维护，烈士陵园内路灯、水电、绿化、化肥、农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程序：烈士陵园业务人员根据烈士陵园实际情况，对烈士陵园进行维修，维修后根据产生费用发票进行填报报销单，由财务人员进行审核资金使用合理性，审核通过后财务付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等级优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目标设置科学合理，责任落实到位，实施方案与工作计划健全。资金管理较为规范。预算控制合理，按质按量完成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照项目计划目标，该项目已按照计划完成目标，且完成质量较好，达到了预期效果。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已完成烈士陵园管护的完成，并且经费拨付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社会</w:t>
      </w:r>
      <w:r>
        <w:rPr>
          <w:rFonts w:ascii="仿宋" w:hAnsi="仿宋" w:cs="仿宋" w:eastAsia="仿宋"/>
          <w:sz w:val="32"/>
          <w:szCs w:val="32"/>
        </w:rPr>
        <w:t>效益情况分析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英雄烈士纪念设施是红色资源，是革命精神、红色基因的重要载体，是激发爱国热情、是振奋民族精神的生动教材。对烈士纪念设施进行有效整修和管护，既是对革命英烈的告慰，也是发挥正向社会效益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</w:t>
      </w:r>
      <w:r>
        <w:rPr>
          <w:rFonts w:ascii="仿宋" w:hAnsi="仿宋" w:cs="仿宋" w:eastAsia="仿宋"/>
          <w:sz w:val="32"/>
          <w:szCs w:val="32"/>
          <w:lang w:eastAsia="zh-CN"/>
        </w:rPr>
        <w:t>影响</w:t>
      </w:r>
      <w:r>
        <w:rPr>
          <w:rFonts w:ascii="仿宋" w:hAnsi="仿宋" w:cs="仿宋" w:eastAsia="仿宋"/>
          <w:sz w:val="32"/>
          <w:szCs w:val="32"/>
        </w:rPr>
        <w:t>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可持续影响，提高英雄烈士的的影响力，树立尊崇英烈、捍卫英烈、学习英烈的良好风尚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exact" w:line="590"/>
      <w:outlineLvl w:val="2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毒萝小哥哥</cp:lastModifiedBy>
  <cp:lastPrinted>2021-04-16T11:52:00Z</cp:lastPrinted>
  <dcterms:modified xsi:type="dcterms:W3CDTF">2023-04-06T02:16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