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val="en-US" w:eastAsia="zh-CN"/>
        </w:rPr>
        <w:t>：政府定价成本监审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12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，实有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编制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临聘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投入和使用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总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成本监审审计费用一次性支付，项目经费来源为县财政资金。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主要内容及实施程序（绩效目标完成情况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内容：根据翁源县江尾福寿园公墓营运成本和收支情况，形成翁源县江尾福寿园公墓定价成本专项审计报告，制定翁源县江尾福寿园公墓收费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定价成本监审项目绩效自评得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入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项目立项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决策依据充分，根据《广东省发展改革委关于印发政府定价行为规则实施细则的通知》（粤发改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广东省定价目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版）》要求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完整、合理、可衡量。项目设置了总目标和阶段性目标，制定了可量化的的数量、质量、时效、成本等绩效指标以及预期达到的效果性指标，绩效目标与项目属性特点有较强关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制度完整、计划安排合理。《广东省发展改革委关于印发政府定价行为规则实施细则的通知（粤发改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明确了政府定价程序、工作要求和组织实施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计服务定点采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该项目实施程序完整性和合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落实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本项目预算资金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均为县级财政预算安排资金，该项目实际支付审计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过程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严格按规定履行调整报批手续，我局向县政府提交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关于安排对江尾福寿园公墓定价成本监审经费的请示》（翁发改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资金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费用标准、支付符合县财政局财政资金使用制度规定；此外，项目规范执行会计核算制度，设转账核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事项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程序规范，监管有效，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与韶关市智杰会计师事务所在广东政府采购智慧云平台电子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签订了审计服务定点采购合同，并按规定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江尾福寿园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定价成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出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经济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预算控制效果良好，实际支出未超过预算计划，项目成本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率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江尾福寿园公墓专项审计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，以该审计报告为依据制定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江尾福寿园公墓收费标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完成进度和完成质量均达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益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果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具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江尾福寿园公墓专项审计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真实反映企业运营成本，为政府定价工作提供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公平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定价成本监审项目服务满意度指标为满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分为审计报告完成数、审计报告合格率、审计报告按时完成率、审计报告实际费用占计划百分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预期值已完成。审计报告完成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，通过审议的审计报告数量占完成审计报告总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审计报告按时完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审计报告实际费用占计划百分比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公益性公墓收费标准实行政府指导价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规范公墓价格管理，满足公众基本殡葬需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印发的《关于明确翁源县江尾福寿园公墓收费标准的批复》（翁发改联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规范公墓价格管理，满足公众基本殡葬需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07T08:16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