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b w:val="false"/>
          <w:bCs w:val="false"/>
          <w:kern w:val="0"/>
          <w:sz w:val="30"/>
          <w:szCs w:val="30"/>
        </w:rPr>
        <w:t>重点项目管理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李世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是财政全额拨款一级预算单位，实行独立财务核算，执行行政单位会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总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56</w:t>
      </w:r>
      <w:r>
        <w:rPr>
          <w:rFonts w:ascii="仿宋" w:hAnsi="仿宋" w:cs="仿宋" w:eastAsia="仿宋"/>
          <w:sz w:val="32"/>
          <w:szCs w:val="32"/>
          <w:lang w:eastAsia="zh-CN"/>
        </w:rPr>
        <w:t>万元，项目经费来源为县财政资金。项目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56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实施内容：负责全县重大项目储备库的建设与动态管理；根据国家投资方向协助行业部门研究提出年度重点项目工作计划；检查、指导、督促全县重点项目工作计划的执行，负责对列入计划的具体项目的年度考核；积极对接省市发改、财政部门，申报专项债券和争取中央投资补助；谋划重大项目建设资金筹措方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实施程序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color w:val="000000"/>
          <w:spacing w:val="-6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党组会议讨论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交请示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县政府决策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重点项目管理工作经费自评得分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，综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立项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经局党组会议讨论后实施，并根据相关要求和县政府领导批示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目标设置完整、合理、可衡量。项目设置了总目标和阶段性目标，制定了可量化的的数量、质量、时效、成本等绩效指标以及预期达到的效果性指标，绩效目标与项目属性特点有较强关联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制度完整、计划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排合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重点项目工作经费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度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明确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资金落实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本项目预算资金总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均为县级财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款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过程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资金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管理、费用标准、支付符合县财政局财政资金使用制度规定，资金支出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.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事项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实施程序规范，监管有效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局针对项目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定了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重点项目工作经费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度》，严格对照管理办法，由局一把手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管财政领导把关经费支出，定期检查、公布账目，接受考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出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经济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预算控制效果良好，实际支出未超过预算计划，项目成本属于合理范围，未增加任何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效率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局前期办积极对接各部门，指导全县专项债券申报工作，为我县争取专项债券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亿元，并于期限内督促各相关部门完成支付。完成进度和完成质量均达到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效益类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效果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，我局发挥重点项目推进工作牵头作用，积极对接上级部门，指导各部门包装谋划专项债券项目，成功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项目争取到专项债券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亿元，为我县建设发展提供资金保障。围绕基础设施建设、县域品质提升、民生事业发展和产业转型升级发展编制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省、市、县重点项目，为我县经济发展提供了发展发向和抓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平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满意度指标为满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产出指标为编制申报省、市、县重点项目个数，申报争取专项债券项目个数和金额，争取中央预算内投资项目个数和金额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产出指标预期值已完成。成功申报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省重点正式项目个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个、市重点正式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</w:rPr>
        <w:t>个、编制县重点正式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</w:t>
      </w:r>
      <w:r>
        <w:rPr>
          <w:rFonts w:ascii="仿宋" w:hAnsi="仿宋" w:cs="仿宋" w:eastAsia="仿宋"/>
          <w:sz w:val="32"/>
          <w:szCs w:val="32"/>
        </w:rPr>
        <w:t>个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成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个项目争取专项债券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7</w:t>
      </w:r>
      <w:r>
        <w:rPr>
          <w:rFonts w:ascii="仿宋" w:hAnsi="仿宋" w:cs="仿宋" w:eastAsia="仿宋"/>
          <w:sz w:val="32"/>
          <w:szCs w:val="32"/>
        </w:rPr>
        <w:t>亿元，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个项目成功争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</w:rPr>
        <w:t>万元中央预算内投资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省级前期工作经费</w:t>
      </w:r>
      <w:r>
        <w:rPr>
          <w:rFonts w:eastAsia="仿宋" w:cs="仿宋" w:ascii="仿宋" w:hAnsi="仿宋"/>
          <w:sz w:val="32"/>
          <w:szCs w:val="32"/>
        </w:rPr>
        <w:t>41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争取一批民生事务项目债券资金，助力我县县城品质提升，提高公共服务水平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把握最新投资领域和方向，找准与我县经济社会发展的结合点和契合点，围绕基础设施建设，县域品质提升、民生事业发展和产业转型升级发展等方面，谋划和储备一批有质量、有效益的项目，为我县投资持续增长打基础、增后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建议进一步加强预算绩效管理的指导和培训，增强提高绩效管理业务人员绩效管理能力，及时做好项目预算资金使用管理，不断提高财政资金使用管理的水平和效率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06T01:54:5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