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综治工作（平安建设）</w:t>
      </w:r>
    </w:p>
    <w:p>
      <w:pPr>
        <w:pStyle w:val="Normal"/>
        <w:spacing w:lineRule="auto" w:line="720"/>
        <w:ind w:firstLine="320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和先进单位奖励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发展和改革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华文兵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75533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是财政全额拨款一级预算单位，实行独立财务核算，执行行政单位会计制度，现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内设机构，实有在职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编制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临聘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项目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元，项目经费来源为县财政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实施内容：负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局平安建设宣传用品制作、平安建设宣传栏维护等费用支出。平安建设是建设平安翁源的重要抓手，是增强人民群众安全感幸福感的重要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县发改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综治工作（平安建设）和先进单位奖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绩效自评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综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二、</w:t>
      </w: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资金落实</w:t>
      </w: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改局平安建设宣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作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际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均为县级财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拨款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三</w:t>
      </w:r>
      <w:r>
        <w:rPr>
          <w:rFonts w:eastAsia="仿宋" w:cs="Times New Roman" w:ascii="仿宋" w:hAnsi="仿宋"/>
          <w:b/>
          <w:sz w:val="32"/>
          <w:szCs w:val="32"/>
          <w:lang w:val="en-US" w:eastAsia="zh-CN"/>
        </w:rPr>
        <w:t>.</w:t>
      </w: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平安建设宣传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控制效果良好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际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于合理范围，未增加任何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我局始终把综治创平工作列入重要议事议程，认真研究部署，制定了《翁源县发展和改革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年平安建设工作方案》，明确责任分工，强化责任追究，有力推进社会治安综合治理，</w:t>
      </w:r>
      <w:r>
        <w:rPr>
          <w:rFonts w:ascii="仿宋_GB2312" w:hAnsi="仿宋_GB2312" w:cs="Times New Roman" w:eastAsia="仿宋_GB2312"/>
          <w:sz w:val="32"/>
          <w:szCs w:val="32"/>
        </w:rPr>
        <w:t>广泛宣传防控知识和防控要求，切实增强干部职工禁毒意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共制作了平安建设宣传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张、设平安建设宣传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块，制作平安建设宣传海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余块，印制会议资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</w:t>
      </w:r>
      <w:r>
        <w:rPr>
          <w:rFonts w:ascii="仿宋_GB2312" w:hAnsi="仿宋_GB2312" w:cs="Times New Roman" w:eastAsia="仿宋_GB2312"/>
          <w:sz w:val="32"/>
          <w:szCs w:val="32"/>
        </w:rPr>
        <w:t>开展多次禁毒宣传工作，累计发放宣传册子</w:t>
      </w:r>
      <w:r>
        <w:rPr>
          <w:rFonts w:eastAsia="仿宋_GB2312" w:cs="Times New Roman" w:ascii="仿宋_GB2312" w:hAnsi="仿宋_GB2312"/>
          <w:sz w:val="32"/>
          <w:szCs w:val="32"/>
        </w:rPr>
        <w:t>200</w:t>
      </w:r>
      <w:r>
        <w:rPr>
          <w:rFonts w:ascii="仿宋_GB2312" w:hAnsi="仿宋_GB2312" w:cs="Times New Roman" w:eastAsia="仿宋_GB2312"/>
          <w:sz w:val="32"/>
          <w:szCs w:val="32"/>
        </w:rPr>
        <w:t>余张，规模达</w:t>
      </w:r>
      <w:r>
        <w:rPr>
          <w:rFonts w:eastAsia="仿宋_GB2312" w:cs="Times New Roman" w:ascii="仿宋_GB2312" w:hAnsi="仿宋_GB2312"/>
          <w:sz w:val="32"/>
          <w:szCs w:val="32"/>
        </w:rPr>
        <w:t>150</w:t>
      </w:r>
      <w:r>
        <w:rPr>
          <w:rFonts w:ascii="仿宋_GB2312" w:hAnsi="仿宋_GB2312" w:cs="Times New Roman" w:eastAsia="仿宋_GB2312"/>
          <w:sz w:val="32"/>
          <w:szCs w:val="32"/>
        </w:rPr>
        <w:t>余人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平安翁源建设宣传方面做出了贡献，在社区范围内营造了良好的氛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接下来我局将进一步积极开展平安建设宣传工作，积极维护单位内部及网格辖区范围内平安工作，积极参与平安翁源建设工作，使用好该项资金，推动平安翁源建设，促进翁源社会环境平安健康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四、服务</w:t>
      </w:r>
      <w:r>
        <w:rPr>
          <w:rFonts w:ascii="仿宋" w:hAnsi="仿宋" w:cs="Times New Roman" w:eastAsia="仿宋"/>
          <w:b/>
          <w:sz w:val="32"/>
          <w:szCs w:val="32"/>
          <w:lang w:val="en-US" w:eastAsia="zh-CN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综治工作（平安建设）和先进单位奖励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满意度指标为满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06T08:50:2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