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left="3516" w:hanging="192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县发改局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翁源县招商引资组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20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val="en-US" w:eastAsia="zh-CN"/>
        </w:rPr>
        <w:t>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发展和改革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sz w:val="32"/>
          <w:szCs w:val="32"/>
        </w:rPr>
        <w:t>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是财政全额拨款一级预算单位，实行独立财务核算，执行行政单位会计制度，现有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内设机构，实有在职人员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人，编制人员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人，临聘人员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项目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11</w:t>
      </w:r>
      <w:r>
        <w:rPr>
          <w:rFonts w:ascii="仿宋" w:hAnsi="仿宋" w:cs="仿宋" w:eastAsia="仿宋"/>
          <w:sz w:val="32"/>
          <w:szCs w:val="32"/>
          <w:lang w:eastAsia="zh-CN"/>
        </w:rPr>
        <w:t>元，项目经费来源为县财政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实施内容：负责我县招商引资工作支出，接待企业调研队伍到我县进行实地考察。招商引资是经济社会发展的助推器，促进翁源经济发展、培植财源税源的重大举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县发改局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翁源县招商引资组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作经费项目绩效自评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综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金落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翁源县招商引资组团工作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际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8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均为县级财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拨款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招商引资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控制效果良好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际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于合理范围，未增加任何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共有明阳智慧能源集团股份公司、东南粤水电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有限公司、百度网讯科技有限公司、北京能源有限公司等考察队伍至翁源县实地考察，研究企业投资情况。其中明阳公司已与我县签订新江风电项目，东南粤水电公司与我县签订屋顶光伏整体开发项目，这两个新能源项目的建设带动了我县社会经济发展，有利于实施北部生态发展区战略，建设环境友好型社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接下来我局将进一步积极对接各企业考察队，做好我县招商引资工作，使用好该项资金，推动项目落地翁源，促进翁源经济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翁源县招商引资组团工作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满意度指标为满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3-31T02:02:3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B916CE97142DFBE1806CA75BB924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