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粮食流通监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黄万机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汤建新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72756935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，实有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编制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临聘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总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万元，项目经费来源为县财政资金。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完成我县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县级储备粮出入库检测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翁源县粮食流通监管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绩效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综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价等级为优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完成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县县级储备粮出入库自检工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保证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储备粮出入库检测工作顺利开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我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县级储备粮出入库自检工作顺利完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30T02:35:3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