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粮食应急保障网点维护项目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发展和改革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黄万机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汤建新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72756935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是财政全额拨款一级预算单位，实行独立财务核算，执行行政单位会计制度，现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内设机构，实有在职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编制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临聘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项目总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4</w:t>
      </w:r>
      <w:r>
        <w:rPr>
          <w:rFonts w:ascii="仿宋" w:hAnsi="仿宋" w:cs="仿宋" w:eastAsia="仿宋"/>
          <w:sz w:val="32"/>
          <w:szCs w:val="32"/>
          <w:lang w:eastAsia="zh-CN"/>
        </w:rPr>
        <w:t>万元，项目经费来源为县财政资金。项目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4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实施内容：全县应急保障网点维护，确保应急粮食在紧急情况下调得动、用得上，保证粮食供应安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翁源县粮食流通监管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绩效自评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综合评价等级为优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我县应急保障网点维护提供了支持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保障了我县在应对突发应急条件下能够做到有备无患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确保了我县在紧急情况下粮食能调得动、用得上，保证粮食供应安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建议进一步加强预算绩效管理的指导和培训，增强提高绩效管理业务人员绩效管理能力，及时做好项目预算资金使用管理，不断提高财政资金使用管理的水平和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30T02:36:0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