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3196" w:hanging="1600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粮食安全政府责任制考核市级财政补助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eastAsia="zh-CN"/>
        </w:rPr>
        <w:t>翁源县发展和改革局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  <w:r>
        <w:rPr>
          <w:rFonts w:ascii="仿宋_GB2312" w:hAnsi="仿宋_GB2312" w:cs="宋体" w:eastAsia="仿宋_GB2312"/>
          <w:sz w:val="32"/>
          <w:lang w:eastAsia="zh-CN"/>
        </w:rPr>
        <w:t>黄万机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eastAsia="zh-CN"/>
        </w:rPr>
        <w:t>汤建新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13727569356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7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</w:p>
    <w:p>
      <w:pPr>
        <w:pStyle w:val="Normal"/>
        <w:spacing w:lineRule="auto" w:line="72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我单位是财政全额拨款一级预算单位，实行独立财务核算，执行行政单位会计制度，现有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内设机构，实有在职人员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，编制人员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，临聘人员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本项目总费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726</w:t>
      </w:r>
      <w:r>
        <w:rPr>
          <w:rFonts w:ascii="仿宋" w:hAnsi="仿宋" w:cs="仿宋" w:eastAsia="仿宋"/>
          <w:sz w:val="32"/>
          <w:szCs w:val="32"/>
          <w:lang w:eastAsia="zh-CN"/>
        </w:rPr>
        <w:t>万元，项目经费来源为县财政资金。项目实际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726</w:t>
      </w:r>
      <w:r>
        <w:rPr>
          <w:rFonts w:ascii="仿宋" w:hAnsi="仿宋" w:cs="仿宋" w:eastAsia="仿宋"/>
          <w:sz w:val="32"/>
          <w:szCs w:val="32"/>
          <w:lang w:eastAsia="zh-CN"/>
        </w:rPr>
        <w:t>万元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</w:t>
      </w:r>
      <w:r>
        <w:rPr>
          <w:rFonts w:ascii="仿宋" w:hAnsi="仿宋" w:cs="仿宋" w:eastAsia="仿宋"/>
          <w:sz w:val="32"/>
          <w:szCs w:val="32"/>
          <w:lang w:eastAsia="zh-CN"/>
        </w:rPr>
        <w:t>实施内容：确保我县县级储备粮正常轮换，常储常新，确保我县县级储备粮储粮安全、质量安全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宋体" w:eastAsia="仿宋_GB2312"/>
          <w:sz w:val="32"/>
          <w:lang w:eastAsia="zh-CN"/>
        </w:rPr>
        <w:t>粮食安全政府责任制考核市级财政补助经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绩效自评得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分，综合评价等级为优秀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为我县县级储备粮轮换出库检测提供资金支持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保障我县县级储备粮质量安全、数量真实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确保我县县级储备粮轮换工作未来可持续发展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建议进一步加强预算绩效管理的指导和培训，增强提高绩效管理业务人员绩效管理能力，及时做好项目预算资金使用管理，不断提高财政资金使用管理的水平和效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3-03-30T02:36:44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