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93" w:hanging="1715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征地拆迁、地上附着物及用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20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val="en-US" w:eastAsia="zh-CN"/>
        </w:rPr>
        <w:t>报批费用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土地开发储备中心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自然资源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涂永能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黄玮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3076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2023  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4 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10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源县土地开发储备中心主要工作职能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彻执行土地储备的法律法规，负责全县土地储备工作，代表县政府持有储备土地。县土地开发储备中心根据市场需要做好储备土地供地方案，报县政府批准实施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根据土地利用规划和城市规划，会同有关部门组织编制全县年度土地储备计划和储备土地入市计划，报县政府批准后组织实施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受县政府委托，按照“统一收购、统一储备、统一供应”的原则，依法实施土地征收、收购（含优先购买）、收回、置换等储备工作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储备土地的可行性研究分析、招商策划、规划指标申请、地价测算等工作，拟订储备土地入市方案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办理储备土地用地手续，组织储备土地征地、房屋拆除、补偿、安置、基础配套建设等前期工作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组织实施全县耕地及其后备资源的开发整治、土地复垦等项目，储备补充耕地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政府储备、开发土地的经营和管理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土地储备、开发资金的筹措和管理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农资折资参股的经济评价和参股的具体事宜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指导镇政府开展土地和地上附着物的征收工作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承办县政府及上级有关部门交办的其他事项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项目资金预算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14.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具体用于支付征地补偿款、地上附着物补偿款、被征地农民养老保障费、森林植被恢复费、新增建设用地有偿使用费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切实做好全县征地拆迁各项工作，为县域各经济建设项目提供了有力用地保障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围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市下达我县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亩年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地任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结合我县年度征收计划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土地征收面积</w:t>
      </w:r>
      <w:r>
        <w:rPr>
          <w:rFonts w:eastAsia="仿宋_GB2312" w:cs="Arial Unicode MS;Arial" w:ascii="仿宋_GB2312" w:hAnsi="仿宋_GB2312"/>
          <w:color w:val="000000"/>
          <w:sz w:val="32"/>
          <w:szCs w:val="32"/>
          <w:lang w:val="en-US" w:eastAsia="zh-CN"/>
        </w:rPr>
        <w:t>1976.56</w:t>
      </w:r>
      <w:r>
        <w:rPr>
          <w:rFonts w:eastAsia="仿宋_GB2312" w:cs="Arial Unicode MS;Arial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Arial Unicode MS;Arial" w:eastAsia="仿宋_GB2312"/>
          <w:color w:val="000000"/>
          <w:sz w:val="32"/>
          <w:szCs w:val="32"/>
        </w:rPr>
        <w:t>亩</w:t>
      </w:r>
      <w:r>
        <w:rPr>
          <w:rFonts w:ascii="仿宋_GB2312" w:hAnsi="仿宋_GB2312" w:cs="Arial Unicode MS;Arial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供给总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07.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亩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投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立项方面：总体目标和阶段性目标设置相对完整、合理，具有可衡量性。绩效目标与项目属性特点、支出内容相关，合乎实际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金落实方面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资金到位及时，资金分配合理，有助于实现资金的绩效目标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金管理方面：根据项目资金的拨付手续进行严格审批，合理支出资金，做到专款专用，不截留、挤占、挪用，会计核算规范。此项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管理方面：项目按照合同约定实施，根据项目资金拨付手续审批，严格把控项目资金支出，并组织项目的验收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产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济性方面：实际支出未超预算安排，项目实施的成本属于合理范围内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效率性方面：从数量、时效、质量三方面考评，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效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从征地指标数量、及工地数量，切实为我县</w:t>
      </w:r>
      <w:r>
        <w:rPr>
          <w:rFonts w:ascii="仿宋" w:hAnsi="仿宋" w:cs="仿宋" w:eastAsia="仿宋"/>
          <w:sz w:val="32"/>
          <w:szCs w:val="32"/>
          <w:lang w:eastAsia="zh-CN"/>
        </w:rPr>
        <w:t>各经济建设项目提供了有力用地保障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Style1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土地征收面积</w:t>
      </w:r>
      <w:r>
        <w:rPr>
          <w:rFonts w:eastAsia="仿宋_GB2312" w:cs="Arial Unicode MS;Arial" w:ascii="仿宋_GB2312" w:hAnsi="仿宋_GB2312"/>
          <w:color w:val="000000"/>
          <w:sz w:val="32"/>
          <w:szCs w:val="32"/>
          <w:lang w:val="en-US" w:eastAsia="zh-CN"/>
        </w:rPr>
        <w:t>1976.56</w:t>
      </w:r>
      <w:r>
        <w:rPr>
          <w:rFonts w:eastAsia="仿宋_GB2312" w:cs="Arial Unicode MS;Arial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Arial Unicode MS;Arial" w:eastAsia="仿宋_GB2312"/>
          <w:color w:val="000000"/>
          <w:sz w:val="32"/>
          <w:szCs w:val="32"/>
        </w:rPr>
        <w:t>亩</w:t>
      </w:r>
      <w:r>
        <w:rPr>
          <w:rFonts w:ascii="仿宋_GB2312" w:hAnsi="仿宋_GB2312" w:cs="Arial Unicode MS;Arial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供给总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07.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亩。保障了万洋二期、慧园米业、一品红、百仕泰、周陂风电、化健物流、嘉元、同美等一批重点经济建设项目和中国兰花技能培训学院、公安监管中心、县医院新城院区三期、龙仙第二幼儿园、翁城敬老院、官渡驿站、翁城城北幼儿园、综合福利院等民生工程建设项目用地需求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按照土地供给收入进行排名，我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945.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土地出让收入，仅次于市本级和曲江区，全市排名第三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做好征地和拆迁工作，壮大我县政府储备土地存量，为我县各经济建设项目提供了土地要素保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9-22T08:47:0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