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翁源县第三次全国土地调查项目（第二期工作经费）</w:t>
      </w: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广东省核工业地质局测绘院、广东联合金地不动产评估勘测设计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val="en-US" w:eastAsia="zh-CN"/>
        </w:rPr>
        <w:t>翁源县自然资源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梁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许洋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83625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1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b/>
          <w:sz w:val="32"/>
          <w:szCs w:val="32"/>
        </w:rPr>
        <w:t>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按照国务院统一部署，翁源县第三次全国国土调查（以下简称“三调”）全面启动。“三调”广泛运用“互联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调查”方式方法，全流程严格实行质量管控，调查人员历时三年，调查图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5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全面查清了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为标准时点的我县国土利用状况。“三调”工作已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通过市级验收，现准备省级验收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印发《翁源县第三次全国国土调查主要数据公报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根据《项目支出类绩效自评指标评分表》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该项目</w:t>
      </w:r>
      <w:r>
        <w:rPr>
          <w:rFonts w:ascii="仿宋_GB2312" w:hAnsi="仿宋_GB2312" w:eastAsia="仿宋_GB2312"/>
          <w:sz w:val="32"/>
          <w:szCs w:val="32"/>
        </w:rPr>
        <w:t>自评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8</w:t>
      </w:r>
      <w:r>
        <w:rPr>
          <w:rFonts w:ascii="仿宋_GB2312" w:hAnsi="仿宋_GB2312" w:eastAsia="仿宋_GB2312"/>
          <w:sz w:val="32"/>
          <w:szCs w:val="32"/>
        </w:rPr>
        <w:t>分，自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优。翁源县第三次全国土地调查项目（第二期工作经费）</w:t>
      </w:r>
      <w:r>
        <w:rPr>
          <w:rFonts w:ascii="仿宋_GB2312" w:hAnsi="仿宋_GB2312" w:eastAsia="仿宋_GB2312"/>
          <w:sz w:val="32"/>
          <w:szCs w:val="32"/>
        </w:rPr>
        <w:t>目标设置具有完整性、合理性。制度完整，计划安排合理；资金落实到位，资金支付和支出规范，项目实施规范，监管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二、</w:t>
      </w:r>
      <w:r>
        <w:rPr>
          <w:rFonts w:ascii="仿宋" w:hAnsi="仿宋" w:cs="仿宋" w:eastAsia="仿宋"/>
          <w:b/>
          <w:sz w:val="32"/>
          <w:szCs w:val="32"/>
        </w:rPr>
        <w:t>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该项目资金使用目标明确，成本控制有效，严格按照预算执行，严格执行了财务管理核算制度，遵循专款专用、独立核算的原则，无挪用、截留经费的情况发生。</w:t>
      </w:r>
      <w:r>
        <w:rPr>
          <w:rFonts w:ascii="仿宋_GB2312" w:hAnsi="仿宋_GB2312" w:cs="Times New Roman" w:eastAsia="仿宋_GB2312"/>
          <w:sz w:val="32"/>
        </w:rPr>
        <w:t>绩效指标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中政策实施效果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；项目经费支出率达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；项目年度计划完成率达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；服务对象满意度达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四、</w:t>
      </w: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已全面完成，请财政部门保障好该项目后续费用的支付完成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9-25T03:32:4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