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宋体" w:hAnsi="方正小标宋简体;宋体" w:eastAsia="方正小标宋简体;宋体" w:cs="宋体"/>
          <w:b/>
          <w:b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财政支出项目绩效自评</w:t>
      </w:r>
      <w:r>
        <w:rPr>
          <w:rFonts w:ascii="方正小标宋简体;宋体" w:hAnsi="方正小标宋简体;宋体" w:cs="宋体" w:eastAsia="方正小标宋简体;宋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不动产专线网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不动产登记中心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自然资源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梁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刘维英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684103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022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 xml:space="preserve">28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</w:t>
      </w:r>
      <w:r>
        <w:rPr>
          <w:rFonts w:ascii="仿宋" w:hAnsi="仿宋" w:cs="仿宋" w:eastAsia="仿宋"/>
          <w:sz w:val="32"/>
          <w:szCs w:val="32"/>
          <w:lang w:eastAsia="zh-CN"/>
        </w:rPr>
        <w:t>：翁源县不动产登记中心主要从事宣传贯彻国家、省、市关于不动产登记的法律、法规和政策；受县自然资源局委托，负责全县土地、房屋、林地、草地、土地承包经营权等不动产登记事务工作；承担各类不动产登记资料的收集、整理和保管，以及不动产档案的收集、整理和保管等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：项目资金由县级财政资金投入，分月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全年不动产专线网络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动产专线网络费</w:t>
      </w:r>
      <w:r>
        <w:rPr>
          <w:rFonts w:ascii="仿宋" w:hAnsi="仿宋" w:cs="仿宋" w:eastAsia="仿宋"/>
          <w:sz w:val="32"/>
          <w:szCs w:val="32"/>
          <w:lang w:eastAsia="zh-CN"/>
        </w:rPr>
        <w:t>，主要用于支付政务专线费与不动产网络传输费。项目实施后，系统运行良好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及时率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有效保障信息安全，防止泄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）绩效自评情况：</w:t>
      </w:r>
      <w:r>
        <w:rPr>
          <w:rFonts w:ascii="仿宋" w:hAnsi="仿宋" w:cs="仿宋" w:eastAsia="仿宋"/>
          <w:sz w:val="32"/>
          <w:szCs w:val="32"/>
        </w:rPr>
        <w:t>自评等级</w:t>
      </w:r>
      <w:r>
        <w:rPr>
          <w:rFonts w:ascii="仿宋" w:hAnsi="仿宋" w:cs="仿宋" w:eastAsia="仿宋"/>
          <w:sz w:val="32"/>
          <w:szCs w:val="32"/>
          <w:lang w:eastAsia="zh-CN"/>
        </w:rPr>
        <w:t>优秀，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：资金落实及事项管理方面，经请示县人民政府落实经费并按要求资金使用要求按时支出，项目资金全额用于该项目支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项目实施后，不动产登记网络系统运行平稳故障修复时间满足目标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：项目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效保障信息安全，防止泄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可持续性分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实施有效提高服务对象或公众满意度，提升群众安全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9-26T07:57:5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