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翁源县“房地一体”农村不动产登记发证项目工作经费（第一期监理经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" w:hAnsi="仿宋_GB2312" w:cs="宋体" w:eastAsia="仿宋_GB2312"/>
          <w:sz w:val="32"/>
          <w:lang w:val="en-US" w:eastAsia="zh-CN"/>
        </w:rPr>
        <w:t>翁源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梁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许洋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362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县级权籍调查成果验收工作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过省级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《项目支出类绩效自评指标评分表》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eastAsia="仿宋_GB2312"/>
          <w:sz w:val="32"/>
          <w:szCs w:val="32"/>
        </w:rPr>
        <w:t>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eastAsia="仿宋_GB2312"/>
          <w:sz w:val="32"/>
          <w:szCs w:val="32"/>
        </w:rPr>
        <w:t>分，自评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好。</w:t>
      </w:r>
      <w:r>
        <w:rPr>
          <w:rFonts w:ascii="仿宋_GB2312" w:hAnsi="仿宋_GB2312" w:cs="宋体" w:eastAsia="仿宋_GB2312"/>
          <w:sz w:val="32"/>
          <w:lang w:eastAsia="zh-CN"/>
        </w:rPr>
        <w:t>翁源县“房地一体”农村不动产登记发证项目工作经费（第一期监理经费）</w:t>
      </w:r>
      <w:r>
        <w:rPr>
          <w:rFonts w:ascii="仿宋_GB2312" w:hAnsi="仿宋_GB2312" w:eastAsia="仿宋_GB2312"/>
          <w:sz w:val="32"/>
          <w:szCs w:val="32"/>
        </w:rPr>
        <w:t>目标设置具有完整性、合理性。制度完整，计划安排合理；资金落实到位，资金支付和支出规范，项目实施规范，监管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项目资金使用目标明确，成本控制有效，严格按照预算执行，严格执行了财务管理核算制度，遵循专款专用、独立核算的原则，无挪用、截留经费的情况发生。</w:t>
      </w:r>
      <w:r>
        <w:rPr>
          <w:rFonts w:ascii="仿宋_GB2312" w:hAnsi="仿宋_GB2312" w:cs="Times New Roman" w:eastAsia="仿宋_GB2312"/>
          <w:sz w:val="32"/>
        </w:rPr>
        <w:t>绩效指标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中政策实施效果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经费支出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项目年度计划完成率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95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；服务对象满意度达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lang w:val="en-US" w:eastAsia="zh-CN"/>
        </w:rPr>
        <w:t>需加强督促作业单位改进工作方法，加快工作进度，力争完成上级工作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财政部门保障该项目第二期的资金落实，确保本项目能按时按质完成工作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6T08:28:0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