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1478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eastAsia="仿宋_GB2312" w:cs="宋体" w:ascii="仿宋_GB2312" w:hAnsi="仿宋_GB2312"/>
          <w:sz w:val="32"/>
          <w:lang w:val="en-US" w:eastAsia="zh-CN"/>
        </w:rPr>
        <w:t>:</w:t>
      </w:r>
      <w:r>
        <w:rPr>
          <w:rFonts w:ascii="仿宋_GB2312" w:hAnsi="仿宋_GB2312" w:cs="宋体" w:eastAsia="仿宋_GB2312"/>
          <w:sz w:val="32"/>
          <w:lang w:val="en-US" w:eastAsia="zh-CN"/>
        </w:rPr>
        <w:t>联益村垦造水田项目镇村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2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val="en-US" w:eastAsia="zh-CN"/>
        </w:rPr>
        <w:t>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土地开发储备中心</w:t>
      </w:r>
    </w:p>
    <w:p>
      <w:pPr>
        <w:pStyle w:val="Normal"/>
        <w:spacing w:lineRule="auto" w:line="720"/>
        <w:ind w:left="0" w:firstLine="1478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涂永能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刘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82798269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付江尾镇人民政府工作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用于项目区青苗登记造册和土地流转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付江尾镇人民政府工作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用于项目区青苗登记造册和土地流转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区青苗登记造册和土地流转工作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交付项目施工用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交付项目施工用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保障项目施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2T08:53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