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南龙填埋场运维服务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翁源县市政建设服务中心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val="en-US" w:eastAsia="zh-CN"/>
        </w:rPr>
        <w:t>翁源县住房和城乡建设管理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丘有永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梁逸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72790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南龙填埋场运营服务，主要是按时完成全县进场的生活垃圾无害化填埋处理，并对产生的垃圾渗滤液处理达标排放。按合同，每月按垃圾实际进场量进行计算支付给运营单位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全年共支付运营服务费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4.527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上级专项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.8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县级资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42.667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项目实施取得良好效益，没有产生副作用和安全事故，按时完成了全县进场的生活垃圾无害化填埋处理，达到了预期数量指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群众满意度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上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本项目通过了县政府常务会议，有县政府的采购项目计划。项目通过公开招标的方式选取运营单位。在资金使用上，按合同，按每月的垃圾进场量计算，有资金支出明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每天进场生活垃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无害化填埋处理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　　　每天进场生活垃圾无害化处理，减少了我县生活垃圾对环境的污染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　　　根据合同及我县实际情况，项目完成后，后续政策、人员机构安排和管理措施等，以及项目实施对人、环境等可带来可持续发展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Lenovo1</cp:lastModifiedBy>
  <cp:lastPrinted>2016-04-28T09:29:00Z</cp:lastPrinted>
  <dcterms:modified xsi:type="dcterms:W3CDTF">2023-03-30T09:13:02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