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城西社区党建提升工程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龙仙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许金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毛锐珊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986758499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龙仙镇人民政府属于行政单位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城西社区成立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0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，原办公室地址幸福路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，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搬迁至幸福路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6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，辖区面积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平方公里，东起建设一路，南至建国路，西至陂下、民主、高陈新西区，北至南龙长潭村委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已全部使用完毕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工作部署完成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城西社区党建提升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城西社区党建提升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优秀，分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经费主要用于完成城西社区党建提升工程，建设目标主要是对城西社区党群服务中心进行升级改造，完善城西社区新办公场所的相关设备，加强和改进社区党建工作，提升社区服务居民水平。建设目标已达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完成了城西社区党建提升工作，推动党建阵地向基层延伸，进一步加强和改进社区党建工作，提升社区服务居民水平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完成了城西社区党建提升工作，推动党建阵地向基层延伸，进一步加强和改进社区党建工作，提升社区服务居民水平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碳碳</cp:lastModifiedBy>
  <cp:lastPrinted>2016-04-28T09:29:00Z</cp:lastPrinted>
  <dcterms:modified xsi:type="dcterms:W3CDTF">2023-04-10T03:14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E6F2F60C34D7099A44084316634A4</vt:lpwstr>
  </property>
  <property fmtid="{D5CDD505-2E9C-101B-9397-08002B2CF9AE}" pid="3" name="KSOProductBuildVer">
    <vt:lpwstr>2052-11.8.2.11716</vt:lpwstr>
  </property>
</Properties>
</file>