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596" w:hanging="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: </w:t>
      </w:r>
      <w:r>
        <w:rPr>
          <w:rFonts w:ascii="仿宋_GB2312" w:hAnsi="仿宋_GB2312" w:cs="宋体" w:eastAsia="仿宋_GB2312"/>
          <w:sz w:val="32"/>
          <w:lang w:val="en-US" w:eastAsia="zh-CN"/>
        </w:rPr>
        <w:t>龙仙镇过境公路、旅游公路复耕复绿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龙仙镇人民政府规划建设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官志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温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8898523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用款单位简要情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龙仙镇人民政府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资金投入和使用情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合同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68753.0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已拨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县委工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会议明确，龙仙镇作为业主单位，开展旅游公路、过境公路的违法用地整改工作，工程规模约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1.5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广东华禹工工程咨询有限公司编制的工程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95615.4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。其后委托深圳市龙建建设监理有限公司编制了工程结算书，竣工结算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68753.0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。签订工程施工合同，由翁源县第三建筑工程公司进行实施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对工程进行了验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：优秀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按期完成整改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3-04-06T10:01:00Z</cp:lastPrinted>
  <dcterms:modified xsi:type="dcterms:W3CDTF">2023-04-17T09:33:4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E648F402E4D43A20A465502BF5E66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