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龙仙镇受灾群众生活救助资金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龙仙镇</w:t>
      </w:r>
      <w:r>
        <w:rPr>
          <w:rFonts w:ascii="仿宋" w:hAnsi="仿宋" w:cs="仿宋" w:eastAsia="仿宋"/>
          <w:sz w:val="30"/>
          <w:szCs w:val="30"/>
        </w:rPr>
        <w:t>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翁源县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王启森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黄河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75263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2023 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4 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4 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numPr>
          <w:ilvl w:val="0"/>
          <w:numId w:val="0"/>
        </w:numPr>
        <w:spacing w:lineRule="auto" w:line="360"/>
        <w:ind w:left="750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750" w:hanging="0"/>
        <w:rPr>
          <w:rFonts w:ascii="宋体" w:hAnsi="宋体" w:eastAsia="宋体" w:cs="宋体"/>
          <w:b/>
          <w:b/>
          <w:bCs w:val="false"/>
          <w:sz w:val="36"/>
          <w:szCs w:val="36"/>
        </w:rPr>
      </w:pPr>
      <w:r>
        <w:rPr>
          <w:rFonts w:ascii="宋体" w:hAnsi="宋体" w:cs="宋体"/>
          <w:b/>
          <w:bCs w:val="false"/>
          <w:sz w:val="36"/>
          <w:szCs w:val="36"/>
        </w:rPr>
        <w:t>项目基本情况及自评结论</w:t>
      </w:r>
    </w:p>
    <w:p>
      <w:pPr>
        <w:pStyle w:val="Normal"/>
        <w:numPr>
          <w:ilvl w:val="0"/>
          <w:numId w:val="0"/>
        </w:numPr>
        <w:spacing w:lineRule="auto" w:line="360"/>
        <w:ind w:left="75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 w:bidi="ar"/>
        </w:rPr>
        <w:t>（一）项目用款单位简要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翁源县龙仙镇人民政府属于行政单位，我单位的主要职责：（一）贯彻执行党和国家的路线、方针、政策，执行上级决定和命令，依法行政。（二）发挥党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委领导核心作用，负责本镇辖区党建有关工作。（三）负责制订本镇经济和社会发展规划，并组织实施，促进镇域经济社会发展。（四）发展镇村经济、文化和社会事业，建立和完善镇村综合公共服务机构。（五）引导广大农民群众发展经济，增加农民群众经济收入，促进农村生产力发展。（六）负责本镇辖区经济社会发展事务，会同县有关部门管理驻镇单位工作。（七）执行城镇管理工作有关法律法规，抓好城镇日常管理工作，搞好城镇美化、绿化、亮化和卫生工作。（八）执行国家和省各项计划生育政策，抓好本镇辖区居民和外来人口计划生育管理工作。（九）建立和完善镇村综治信访维稳平台，加强社会管理，负责农村社会治安综合治理，维护农村社会和谐稳定。（十）加强农村基层组织建设，巩固农村基层政权，搞好农村社会主义法制建设、精神文明建设、政治文明建设、和谐社会建设，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推进基层民主进程。（十一）指导村（居）委会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 w:bidi="ar"/>
        </w:rPr>
        <w:t>（二）项目资金投入和使用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龙仙镇受灾群众生活救助资金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下达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龙仙镇人民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政府，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底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前通过翁源县公共财政综治管理平台中的授权支付方式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4.387155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龙仙镇受灾群众生活救助资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 w:bidi="ar"/>
        </w:rPr>
        <w:t>（三）项目实施主要内容及实施程序（绩效目标完成情况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该龙仙镇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受灾群众生活救助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主要是保障我镇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6.13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7.05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洪涝台风灾害后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灾群众的基本生活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我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镇</w:t>
      </w:r>
      <w:r>
        <w:rPr>
          <w:rFonts w:ascii="仿宋_GB2312" w:hAnsi="仿宋_GB2312" w:cs="仿宋_GB2312" w:eastAsia="仿宋_GB2312"/>
          <w:sz w:val="32"/>
          <w:szCs w:val="32"/>
        </w:rPr>
        <w:t>按规定履行报批手续，在财政一体化中的零余额账户申请指标，通过授权支付的方式使用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龙仙镇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受灾群众生活救助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资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 w:bidi="ar"/>
        </w:rPr>
        <w:t>（四）简述项目自评等级和分数，并对照佐证材料逐一分析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龙仙镇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受灾群众生活救助资金</w:t>
      </w:r>
      <w:r>
        <w:rPr>
          <w:rFonts w:ascii="仿宋_GB2312" w:hAnsi="仿宋_GB2312" w:cs="仿宋_GB2312" w:eastAsia="仿宋_GB2312"/>
          <w:sz w:val="32"/>
          <w:szCs w:val="32"/>
        </w:rPr>
        <w:t>项目自评等级为优秀，分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b/>
          <w:b/>
          <w:bCs/>
          <w:sz w:val="32"/>
          <w:szCs w:val="32"/>
          <w:lang w:val="en-US" w:eastAsia="zh-CN" w:bidi="ar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 w:bidi="ar"/>
        </w:rPr>
        <w:t>（一）项目产出完成情况分析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该龙仙镇受灾群众生活救助资金主要是保障我镇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6.13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7.05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洪涝台风灾害后受灾群众的基本生活。我镇按规定履行报批手续，在财政一体化中的零余额账户申请指标，通过授权支付的方式使用龙仙镇受灾群众生活救助资金。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b/>
          <w:b/>
          <w:bCs/>
          <w:sz w:val="32"/>
          <w:szCs w:val="32"/>
          <w:lang w:val="en-US" w:eastAsia="zh-CN" w:bidi="ar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 w:bidi="ar"/>
        </w:rPr>
        <w:t>（二）项目效益情况分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ar"/>
        </w:rPr>
        <w:t>该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龙仙镇受灾群众生活救助资金</w:t>
      </w:r>
      <w:r>
        <w:rPr>
          <w:rFonts w:ascii="仿宋" w:hAnsi="仿宋" w:cs="仿宋" w:eastAsia="仿宋"/>
          <w:sz w:val="32"/>
          <w:szCs w:val="32"/>
          <w:lang w:bidi="ar"/>
        </w:rPr>
        <w:t>保障了我镇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受灾群众生活救助工作</w:t>
      </w:r>
      <w:r>
        <w:rPr>
          <w:rFonts w:ascii="仿宋" w:hAnsi="仿宋" w:cs="仿宋" w:eastAsia="仿宋"/>
          <w:sz w:val="32"/>
          <w:szCs w:val="32"/>
          <w:lang w:bidi="ar"/>
        </w:rPr>
        <w:t>正常开展。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b/>
          <w:b/>
          <w:bCs/>
          <w:sz w:val="32"/>
          <w:szCs w:val="32"/>
          <w:lang w:val="en-US" w:eastAsia="zh-CN" w:bidi="ar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 w:bidi="ar"/>
        </w:rPr>
        <w:t>（三）项目可持续性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bidi="ar"/>
        </w:rPr>
        <w:t>该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龙仙镇受灾群众生活救助资金</w:t>
      </w:r>
      <w:r>
        <w:rPr>
          <w:rFonts w:ascii="仿宋" w:hAnsi="仿宋" w:cs="仿宋" w:eastAsia="仿宋"/>
          <w:sz w:val="32"/>
          <w:szCs w:val="32"/>
          <w:lang w:bidi="ar"/>
        </w:rPr>
        <w:t>保障了我镇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受灾群众生活救助工作</w:t>
      </w:r>
      <w:r>
        <w:rPr>
          <w:rFonts w:ascii="仿宋" w:hAnsi="仿宋" w:cs="仿宋" w:eastAsia="仿宋"/>
          <w:sz w:val="32"/>
          <w:szCs w:val="32"/>
          <w:lang w:bidi="ar"/>
        </w:rPr>
        <w:t>正常开展</w:t>
      </w:r>
      <w:r>
        <w:rPr>
          <w:rFonts w:ascii="仿宋" w:hAnsi="仿宋" w:cs="仿宋" w:eastAsia="仿宋"/>
          <w:sz w:val="32"/>
          <w:szCs w:val="32"/>
          <w:lang w:eastAsia="zh-CN" w:bidi="ar"/>
        </w:rPr>
        <w:t>，为我镇受灾地区灾后重建工作打好基础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sz w:val="32"/>
          <w:szCs w:val="32"/>
          <w:lang w:val="en-US" w:eastAsia="zh-CN" w:bidi="ar"/>
        </w:rPr>
        <w:t>在后续工作中，需要继续加强灾情的报送、核查工作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其他需要说明的问题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75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刘文龙</cp:lastModifiedBy>
  <cp:lastPrinted>2016-04-28T09:29:00Z</cp:lastPrinted>
  <dcterms:modified xsi:type="dcterms:W3CDTF">2023-04-04T07:44:3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090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