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1596" w:hanging="0"/>
        <w:jc w:val="left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1596" w:hanging="0"/>
        <w:jc w:val="left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val="en-US" w:eastAsia="zh-CN"/>
        </w:rPr>
        <w:t>取消优惠电价专项整治经费（联群、岭头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5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龙仙镇人民政府规划建设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官志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温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88985234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28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Times New Roman"/>
          <w:b/>
          <w:b/>
          <w:sz w:val="32"/>
          <w:szCs w:val="32"/>
          <w:lang w:eastAsia="zh-CN"/>
        </w:rPr>
      </w:pPr>
      <w:r>
        <w:rPr>
          <w:rFonts w:eastAsia="仿宋" w:cs="Times New Roman" w:ascii="仿宋" w:hAnsi="仿宋"/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Times New Roman"/>
          <w:b/>
          <w:b/>
          <w:sz w:val="32"/>
          <w:szCs w:val="32"/>
          <w:lang w:eastAsia="zh-CN"/>
        </w:rPr>
      </w:pPr>
      <w:r>
        <w:rPr>
          <w:rFonts w:eastAsia="仿宋" w:cs="Times New Roman" w:ascii="仿宋" w:hAnsi="仿宋"/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b/>
          <w:b/>
          <w:sz w:val="32"/>
          <w:szCs w:val="32"/>
          <w:lang w:eastAsia="zh-CN"/>
        </w:rPr>
      </w:pPr>
      <w:r>
        <w:rPr>
          <w:rFonts w:eastAsia="仿宋" w:cs="Times New Roman" w:ascii="仿宋" w:hAnsi="仿宋"/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b/>
          <w:b/>
          <w:sz w:val="32"/>
          <w:szCs w:val="32"/>
          <w:lang w:eastAsia="zh-CN"/>
        </w:rPr>
      </w:pPr>
      <w:r>
        <w:rPr>
          <w:rFonts w:eastAsia="仿宋" w:cs="Times New Roman" w:ascii="仿宋" w:hAnsi="仿宋"/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b/>
          <w:b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sz w:val="32"/>
          <w:szCs w:val="32"/>
          <w:lang w:eastAsia="zh-CN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</w:t>
      </w:r>
      <w:r>
        <w:rPr>
          <w:rFonts w:ascii="仿宋" w:hAnsi="仿宋" w:cs="仿宋" w:eastAsia="仿宋"/>
          <w:sz w:val="32"/>
          <w:szCs w:val="32"/>
          <w:lang w:eastAsia="zh-CN"/>
        </w:rPr>
        <w:t>：岭头村村民委员会、联群村村民委员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：为缓解社会矛盾，解决岭头村取消优惠电价后的后续问题，经县、镇、村等充分沟通和协调，拟建设一栋岭头村商务大厦用于改善岭头村委会办公条件，及增加村委和村小组集体经济收入，拨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到岭头村村民委员会，用于解决岭头村委大楼建设的前期费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联群村张屋组在电改工作中积极配合政府开展电改工作。原生活垃圾池影响村民出行视线，存在道路安全隐患，现拟另选址建设，方便村民对方垃圾的同时，提升村庄人居环境。从电改经费中拨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用于建设生活垃圾池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：在取消优惠电价整治工作开展前，镇党委在县委、县政府的带领下，开展了大量的宣传工作，并与村小组、党员、村民代表等进行了充分的沟通何协调，最终利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时间，圆满完成了岭头村、联群村的取消优惠电价专项整治工作，规范了历史遗留的用电秩序混乱问题，为权限用电秩序规范管理工作作出了突出贡献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</w:t>
      </w:r>
      <w:r>
        <w:rPr>
          <w:rFonts w:ascii="仿宋" w:hAnsi="仿宋" w:cs="仿宋" w:eastAsia="仿宋"/>
          <w:sz w:val="32"/>
          <w:szCs w:val="32"/>
          <w:lang w:eastAsia="zh-CN"/>
        </w:rPr>
        <w:t>：优秀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3-04-06T10:01:00Z</cp:lastPrinted>
  <dcterms:modified xsi:type="dcterms:W3CDTF">2023-04-13T06:39:2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747557DE94451B9BE390F460F114AF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