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 w:val="false"/>
          <w:b w:val="false"/>
          <w:bCs w:val="false"/>
          <w:sz w:val="52"/>
          <w:szCs w:val="52"/>
        </w:rPr>
      </w:pPr>
      <w:r>
        <w:rPr>
          <w:rFonts w:ascii="方正小标宋简体" w:hAnsi="方正小标宋简体" w:cs="宋体" w:eastAsia="方正小标宋简体"/>
          <w:b w:val="false"/>
          <w:bCs w:val="false"/>
          <w:sz w:val="52"/>
          <w:szCs w:val="52"/>
        </w:rPr>
        <w:t>财政支出项目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县人大代表履职活动及保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pacing w:val="-20"/>
          <w:sz w:val="30"/>
          <w:szCs w:val="30"/>
          <w:lang w:eastAsia="zh-CN"/>
        </w:rPr>
        <w:t>翁源县人民代表大会常务委员会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541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用款单位简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vanish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ascii="仿宋_GB2312" w:hAnsi="仿宋_GB2312" w:cs="仿宋_GB2312" w:eastAsia="仿宋_GB2312"/>
          <w:vanish/>
          <w:sz w:val="32"/>
          <w:szCs w:val="32"/>
        </w:rPr>
        <w:t xml:space="preserve">县县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人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常委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机关承担着为县人大及其常委会行使监督、重大事项讨论决定、人事任免等职权提供政务参谋、履职协助、会议组织、后勤保障等工作的职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lang w:eastAsia="zh-CN"/>
        </w:rPr>
        <w:t>县人大代表履职活动及保障经费预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元，实际使用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.6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实施主要内容及实施程序（绩效目标完成情况）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主要内容：用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放县人大代表履职补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征订《中国人大》和《人民之声》杂志、组织开展人大代表培训、发放无固定收入代表误工补贴、人大代表因病慰问支出等。</w:t>
      </w:r>
      <w:r>
        <w:rPr>
          <w:rFonts w:ascii="仿宋_GB2312" w:hAnsi="仿宋_GB2312" w:cs="仿宋_GB2312" w:eastAsia="仿宋_GB2312"/>
          <w:sz w:val="32"/>
          <w:szCs w:val="32"/>
        </w:rPr>
        <w:t>绩效目标完成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bookmarkStart w:id="0" w:name="OLE_LINK1"/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障了县人大代表各项履职活动的顺利开展，更好发挥人大代表作用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简述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单位自评分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99.0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分，自评等级一等。其中，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资金支出率</w:t>
      </w:r>
      <w:r>
        <w:rPr>
          <w:rFonts w:ascii="仿宋" w:hAnsi="仿宋" w:cs="仿宋" w:eastAsia="仿宋"/>
          <w:b w:val="false"/>
          <w:bCs/>
          <w:sz w:val="32"/>
          <w:szCs w:val="32"/>
        </w:rPr>
        <w:t>及服务对象满意度项目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方面</w:t>
      </w:r>
      <w:r>
        <w:rPr>
          <w:rFonts w:ascii="仿宋" w:hAnsi="仿宋" w:cs="仿宋" w:eastAsia="仿宋"/>
          <w:b w:val="false"/>
          <w:bCs/>
          <w:sz w:val="32"/>
          <w:szCs w:val="32"/>
        </w:rPr>
        <w:t xml:space="preserve">，酌情分别扣除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0.7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、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0.25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一年来，积极组织代表参加各类会议、视察、调研、执法检查、培训等活动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障县人大代表各项履职活动的顺利开展，</w:t>
      </w:r>
      <w:r>
        <w:rPr>
          <w:rFonts w:ascii="仿宋_GB2312" w:hAnsi="仿宋_GB2312" w:cs="仿宋_GB2312" w:eastAsia="仿宋_GB2312"/>
          <w:bCs/>
          <w:sz w:val="32"/>
          <w:szCs w:val="32"/>
        </w:rPr>
        <w:t>促进代表作用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bCs/>
          <w:sz w:val="32"/>
          <w:szCs w:val="32"/>
        </w:rPr>
        <w:t>发挥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。同时为全体县人大代表及县直相关单位订阅《人民之声》和《中国人大》各一份，人大代表的履职能力和履职积极性明显提升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一）扩大人大代表对常委会与专委会工作的参与，充分发挥代表主体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二）围绕人民群众普遍关注的热点难点问题，组织代表开展专题调研和集中视察。继续有序安排县人大代表约见国家机关负责人活动，推动相关工作的落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三）拓展代表履职途径，邀请代表参加有关社会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四）加强代表履职服务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再启</cp:lastModifiedBy>
  <cp:lastPrinted>2016-04-28T09:29:00Z</cp:lastPrinted>
  <dcterms:modified xsi:type="dcterms:W3CDTF">2023-04-09T02:25:5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