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eastAsia="zh-CN"/>
        </w:rPr>
        <w:t>2022</w:t>
      </w:r>
      <w:r>
        <w:rPr>
          <w:rFonts w:ascii="仿宋_GB2312" w:hAnsi="仿宋_GB2312" w:cs="宋体" w:eastAsia="仿宋_GB2312"/>
          <w:sz w:val="32"/>
          <w:lang w:eastAsia="zh-CN"/>
        </w:rPr>
        <w:t>年乡镇工作经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6.05</w:t>
      </w:r>
      <w:r>
        <w:rPr>
          <w:rFonts w:ascii="仿宋" w:hAnsi="仿宋" w:cs="仿宋" w:eastAsia="仿宋"/>
          <w:sz w:val="32"/>
          <w:szCs w:val="32"/>
        </w:rPr>
        <w:t>万元，具体支出内容为：一是人员经费类支出，二是工作经费类支出，三是工程类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一是人员工资福利支出；二是工作经费支出；三是工程项目支出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6.05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.0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通过招投标程序确定承包商，并按照合同约定实施，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.0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一是保障镇政府工作顺利开展，二是有利于提高政府履职能力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.0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项目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保障了镇政府工作顺利开展，有利于提高政府履职能力，群众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为翁城打造“城乡融合”示范点提供有力支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1:2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