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240"/>
        <w:ind w:left="2876" w:hanging="128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翁源县翁城镇沾坑经群益至镇区乡道拓宽提升改造工程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单位（公章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翁源县翁城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陈志成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许苗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1375171983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翁城镇党委、政府主要职责是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宣传贯彻落实党和国家各项方针政策和法律法规，执行上级的决议、决定。研究决定本乡镇经济建设、政治建设、文化建设、社会建设、生态文明建设和党的建设等方面的重大问题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落实基层党建工作责任制，加强基层党组织建设和党员队伍建设。落实全面从严治党主体责任和意识形态工作责任，加强基层党风廉政建设，维护和执行党的纪律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制定并组织实施区域发展重大决策和建设规划，拟订并组织实施经济和产业发展规划和年度计划，深入实施乡村振兴战略，组织开展生态环境保护和安全生产、自然灾害等应急管理相关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公共服务工作，推进便民服务平台标准化建设。组织实施公共服务、党群服务、社会事务、政务服务等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综合治理工作，加强社会主义民主法治建设，组织开展社会治安综合治理、维护社会稳定、反邪教和平安建设、法治建设等有关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综合行政执法工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权限负责相关领域执法工作。整合辖区相关执法力量和资源，开展综合行政执法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完善党领导下的基层社会治理体系，提高基层自治水平。健全社区管理和服务机制，推行网格化管理和服务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动员辖区内各类单位、社会组织和村（居）民等社会力量参与社会治理，引导辖区单位履行社会责任，整合区域内各种社会力量为辖区发展服务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编制及执行本乡镇财政预决算计划，负责镇本级财务、审计以及集体资产管理工作，指导监督村（居）财务和资产管理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按照干部管理权限，负责干部的培育、选拔、管理和使用工作。做好人才服务和引进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完成县委、县政府交办的其他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</w:rPr>
        <w:t>万元，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</w:rPr>
        <w:t>万元，具体支出内容为：翁源县翁城镇沾坑经群益至镇区乡道拓宽提升改造工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度款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翁源县翁城镇沾坑经群益至镇区乡道拓宽提升改造工程进度款。实施程序：按有关要求进行实施。绩效目标完成情况：均按要求完成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等级“优”，自评得分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投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立项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总体目标和阶段性目标设置相对完整、合理，具有可衡量性。自评得分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根据项目资金的拨付手续进行审批，合理安排支出项目资金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落实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资金到位及时，资金到位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资金根据实际需要支付内容进行合理分配。自评得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过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管理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资金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</w:rPr>
        <w:t>万元，资金支出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根据项目资金的拨付手续进行严格审批，合理支出资金，做到专款专用，不截留、挤占、挪用，会计核算规范。自评得分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事项管理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项目通过招投标程序确定承包商，并按照合同约定实施，根据项目资金拨付手续审批，严格把控项目资金支出。自评得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按规定履行报批手续，项目资金拨付严格执行相关制度规定，加强资金的使用和管理，专款专用，加快预算执行力度，提高资金使用效益。自评得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项目产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济性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实际支出未超预算。自评得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成本控制方面：项目成本属于合理范围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率性方面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</w:rPr>
        <w:t>资金拨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时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验收合格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成本控制情况良好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项目效益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果性方面：群众生活工作环境得到改善。自评得分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平性方面：群众对于该项目的实施表示满意。自评得分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际支出未超预算，项目成本属于合理范围，项目资金拨付及时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项目验收合格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项目成本控制情况良好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有利于</w:t>
      </w:r>
      <w:r>
        <w:rPr>
          <w:rFonts w:ascii="仿宋" w:hAnsi="仿宋" w:cs="仿宋" w:eastAsia="仿宋"/>
          <w:sz w:val="32"/>
          <w:szCs w:val="32"/>
        </w:rPr>
        <w:t>群众生活工作环境得到改善，群众对于该项目的实施表示满意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建设为翁城打造“城乡融合”示范点提供有力支撑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许苗</cp:lastModifiedBy>
  <cp:lastPrinted>2016-04-28T09:29:00Z</cp:lastPrinted>
  <dcterms:modified xsi:type="dcterms:W3CDTF">2023-04-08T11:40:5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