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城镇尚同中学安全事件工作经费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单位（公章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陈志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75171983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成县委、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.16</w:t>
      </w:r>
      <w:r>
        <w:rPr>
          <w:rFonts w:ascii="仿宋" w:hAnsi="仿宋" w:cs="仿宋" w:eastAsia="仿宋"/>
          <w:sz w:val="32"/>
          <w:szCs w:val="32"/>
        </w:rPr>
        <w:t>万元，具体支出内容为：翁城镇尚同中学安全事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伤者龙晓培各项支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翁城镇尚同中学安全事件伤者龙晓培各项支出。实施程序：按有关要求进行实施。绩效目标完成情况：均按要求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“优”，自评得分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总体目标和阶段性目标设置相对完整、合理，具有可衡量性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审批，合理安排支出项目资金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落实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到位及时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资金根据实际需要支付内容进行合理分配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.16</w:t>
      </w:r>
      <w:r>
        <w:rPr>
          <w:rFonts w:ascii="仿宋" w:hAnsi="仿宋" w:cs="仿宋" w:eastAsia="仿宋"/>
          <w:sz w:val="32"/>
          <w:szCs w:val="32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.3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项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按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协议</w:t>
      </w:r>
      <w:r>
        <w:rPr>
          <w:rFonts w:ascii="仿宋" w:hAnsi="仿宋" w:cs="仿宋" w:eastAsia="仿宋"/>
          <w:sz w:val="32"/>
          <w:szCs w:val="32"/>
        </w:rPr>
        <w:t>约定实施，根据项目资金拨付手续审批，严格把控项目资金支出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规定履行报批手续，项目资金拨付严格执行相关制度规定，加强资金的使用和管理，专款专用，加快预算执行力度，提高资金使用效益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实际支出未超预算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成本控制方面：项目成本属于合理范围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率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总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资金拨付程序规范性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，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果性方面：有利于维护社会和谐稳定。自评得分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平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伤者家属</w:t>
      </w:r>
      <w:r>
        <w:rPr>
          <w:rFonts w:ascii="仿宋" w:hAnsi="仿宋" w:cs="仿宋" w:eastAsia="仿宋"/>
          <w:sz w:val="32"/>
          <w:szCs w:val="32"/>
        </w:rPr>
        <w:t>对于该项目的实施表示满意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际支出未超预算，项目成本属于合理范围，项目总金额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，资金拨付程序规范性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资金拨付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有利于维护社会和谐稳定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伤者家属</w:t>
      </w:r>
      <w:r>
        <w:rPr>
          <w:rFonts w:ascii="仿宋" w:hAnsi="仿宋" w:cs="仿宋" w:eastAsia="仿宋"/>
          <w:sz w:val="32"/>
          <w:szCs w:val="32"/>
        </w:rPr>
        <w:t>对于该项目的实施表示满意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建设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效处理</w:t>
      </w:r>
      <w:r>
        <w:rPr>
          <w:rFonts w:ascii="仿宋" w:hAnsi="仿宋" w:cs="仿宋" w:eastAsia="仿宋"/>
          <w:sz w:val="32"/>
          <w:szCs w:val="32"/>
        </w:rPr>
        <w:t>翁城镇尚同中学安全事件提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费保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3-04-08T11:42:3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