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0"/>
          <w:szCs w:val="30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  <w:lang w:val="en-US"/>
        </w:rPr>
        <w:t>广东省翁源县气象局气象灾害风险普查服务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广东省翁源县气象局气象灾害风险普查服务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开展气象灾害普查，摸清我县气象灾害风险风险隐患底数，全面客观认识翁源县气象灾害风险水平，提升气象灾害风险预报预警和管理能力，为地方政府和各部门有效开展气象灾害防治工作提供科学依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支付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气象灾害风险普查工作，摸清我县气象灾害风险风险隐患底数，全面客观认识翁源县气象灾害风险水平，提升气象灾害风险预报预警和管理能力，为地方政府和各部门有效开展气象灾害防治工作提供科学依据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摸清我县气象灾害风险风险隐患底数，全面客观认识翁源县气象灾害风险水平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为地方政府和各部门有效开展气象灾害防治工作提供科学依据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完成全县气象灾害风险普查工作，摸清我县气象灾害风险风险隐患底数，全面客观认识翁源县气象灾害风险水平，提升气象灾害风险预报预警和管理能力，为地方政府和各部门有效开展气象灾害防治工作提供科学依据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有利于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升气象灾害风险预报预警和管理能力，为地方政府和各部门有效开展气象灾害防治工作提供科学依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升气象灾害风险预报预警和管理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筑牢防灾减灾第一道防线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为翁源争当北部生态发展区高质量发展示范县提供气象保障，更好满足人民群众对美好生活的向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6T09:07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