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 中小学校防雷设施检测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全县中小学校防雷设施检测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8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防雷检测所每年度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栋教学楼、宿舍楼等建筑物进行防雷定期检测，尽力确保全县中小学校师生的生命财产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支付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初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所中小学校的</w:t>
            </w:r>
            <w:r>
              <w:rPr>
                <w:rFonts w:cs="宋体" w:ascii="宋体" w:hAnsi="宋体"/>
                <w:sz w:val="20"/>
                <w:lang w:val="en-US" w:eastAsia="zh-CN"/>
              </w:rPr>
              <w:t>409</w:t>
            </w:r>
            <w:r>
              <w:rPr>
                <w:rFonts w:ascii="宋体" w:hAnsi="宋体" w:cs="宋体"/>
                <w:sz w:val="20"/>
                <w:lang w:val="en-US" w:eastAsia="zh-CN"/>
              </w:rPr>
              <w:t>栋建构筑物的防雷定期检测，</w:t>
            </w:r>
            <w:r>
              <w:rPr>
                <w:rFonts w:ascii="宋体" w:hAnsi="宋体" w:cs="宋体"/>
                <w:sz w:val="20"/>
              </w:rPr>
              <w:t>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所中小学校师生的生命财产安全，对</w:t>
            </w:r>
            <w:r>
              <w:rPr>
                <w:rFonts w:cs="宋体" w:ascii="宋体" w:hAnsi="宋体"/>
                <w:sz w:val="20"/>
                <w:lang w:val="en-US" w:eastAsia="zh-CN"/>
              </w:rPr>
              <w:t>409</w:t>
            </w:r>
            <w:r>
              <w:rPr>
                <w:rFonts w:ascii="宋体" w:hAnsi="宋体" w:cs="宋体"/>
                <w:sz w:val="20"/>
                <w:lang w:val="en-US" w:eastAsia="zh-CN"/>
              </w:rPr>
              <w:t>栋建构筑物进行定期防雷检测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测服务获得中小学校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经中介超市中选的防雷检测机构已对全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栋建构筑物进行定期防雷检测，并对合格建筑物出具了检测合格证及检测报告，对不合规建筑物出具整改通知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有利于保障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中小学校师生的生命财产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筑牢防灾减灾第一道防线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为翁源争当北部生态发展区高质量发展示范县提供气象保障，更好满足人民群众对美好生活的向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4T10:06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