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3" w:right="0" w:hanging="1600"/>
        <w:jc w:val="both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2022</w:t>
      </w:r>
      <w:r>
        <w:rPr>
          <w:rFonts w:ascii="仿宋_GB2312" w:hAnsi="仿宋_GB2312" w:cs="宋体" w:eastAsia="仿宋_GB2312"/>
          <w:sz w:val="32"/>
          <w:lang w:val="en-US" w:eastAsia="zh-CN"/>
        </w:rPr>
        <w:t>年全年度城市网格化管理考核以奖代补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农业农村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执法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70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翁源县农业农村局，属机关行政单位，法人代表：张尾福，执法股，负责农业综合执法工作，同时承担“畜牧饲料兽医屠宰渔业与农机管理”与县第九网格管理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年度城市网格化管理考核以奖代补资金“‘六治六建’城市网格化管理工作考核以奖代补经费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财政批复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以奖代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000.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部用于网格管理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项目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情况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记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32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用于三大项，一是“完成幸福路坡顶处楼梯、龙英路高速公路工程有限公司前面、小明商行门口、农林西路林业局家属区门口左右两处、嘉研珠宝前面破烂处”问题整改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二是“完成农业农村局二区排水管堵塞”问题整改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三是“完成卫监所西四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栋楼门口下水管道堵塞污水横流”问题整改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记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94.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用于三大项、一是修剪农业农村局、卫监所院内树木的修剪、清理工作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、二是清理杂物、杂草、垃圾、牛皮癣、维修建设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、三是健康教育、关爱未成人等各类主题宣传广告制作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94.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记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308.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用于六大项，一是清理杂物、杂草、垃圾、牛皮癣、维修建设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二是健康教育、关爱未成人等各类主题宣传广告制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17.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三是“完成幸福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甜品店右侧污水渗流”问题整改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三是“完成卫监所花园下水管堵塞、污水横流”问题整改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四是购买党员志愿者服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套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五是购买宣传小喇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六是购买水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双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记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93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用于健康教育、关爱未成人等各类主题宣传广告制作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记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70.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用于结算临工工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全年度城市网格化管理考核以奖代补资金“</w:t>
      </w:r>
      <w:r>
        <w:rPr>
          <w:rFonts w:ascii="宋体" w:hAnsi="宋体" w:cs="宋体"/>
          <w:sz w:val="32"/>
          <w:lang w:val="en-US" w:eastAsia="zh-CN"/>
        </w:rPr>
        <w:t>‘</w:t>
      </w:r>
      <w:r>
        <w:rPr>
          <w:rFonts w:ascii="仿宋_GB2312" w:hAnsi="仿宋_GB2312" w:cs="宋体" w:eastAsia="仿宋_GB2312"/>
          <w:sz w:val="32"/>
          <w:lang w:val="en-US" w:eastAsia="zh-CN"/>
        </w:rPr>
        <w:t>六治六建</w:t>
      </w:r>
      <w:r>
        <w:rPr>
          <w:rFonts w:ascii="宋体" w:hAnsi="宋体" w:cs="宋体"/>
          <w:sz w:val="32"/>
          <w:lang w:val="en-US" w:eastAsia="zh-CN"/>
        </w:rPr>
        <w:t>’</w:t>
      </w:r>
      <w:r>
        <w:rPr>
          <w:rFonts w:ascii="仿宋_GB2312" w:hAnsi="仿宋_GB2312" w:cs="宋体" w:eastAsia="仿宋_GB2312"/>
          <w:sz w:val="32"/>
          <w:lang w:val="en-US" w:eastAsia="zh-CN"/>
        </w:rPr>
        <w:t>城市网格化管理工作考核以奖代补经费”</w:t>
      </w:r>
      <w:r>
        <w:rPr>
          <w:rFonts w:ascii="仿宋" w:hAnsi="仿宋" w:cs="Times New Roman" w:eastAsia="仿宋"/>
          <w:sz w:val="32"/>
          <w:szCs w:val="32"/>
        </w:rPr>
        <w:t>项目</w:t>
      </w:r>
      <w:r>
        <w:rPr>
          <w:rFonts w:ascii="仿宋" w:hAnsi="仿宋" w:cs="Times New Roman" w:eastAsia="仿宋"/>
          <w:sz w:val="32"/>
          <w:szCs w:val="32"/>
          <w:lang w:eastAsia="zh-CN"/>
        </w:rPr>
        <w:t>实施</w:t>
      </w:r>
      <w:r>
        <w:rPr>
          <w:rFonts w:ascii="仿宋" w:hAnsi="仿宋" w:cs="Times New Roman" w:eastAsia="仿宋"/>
          <w:sz w:val="32"/>
          <w:szCs w:val="32"/>
        </w:rPr>
        <w:t>主要包括构建疫情防控联防联控</w:t>
      </w:r>
      <w:r>
        <w:rPr>
          <w:rFonts w:ascii="仿宋" w:hAnsi="仿宋" w:cs="Times New Roman" w:eastAsia="仿宋"/>
          <w:sz w:val="32"/>
          <w:szCs w:val="32"/>
          <w:lang w:eastAsia="zh-CN"/>
        </w:rPr>
        <w:t>、开展好“文明宣传”、扎实推进“六治六建”等主要内空。一是自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启动网格疫情防控以来，各成员单位高度负责，扎实筑牢联防联控防线；二是网格组织开展疫情防控、文明健康有你有我、垃圾分类、创文“五个一”、文明交通、文明餐桌等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主题宣传活动，同时配合做好消防、禁毒宣传，粤商通注册等政务宣传工作；三是严格执行工作机制，将创文与网格管理相结合，积极联合相关职能部门扎实推进“六治六建”，并将全年奖补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全部用于网格管理建设。相关工作均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底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eastAsia="宋体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全年度城市网格化管理考核以奖代补资金“‘六治六建’城市网格化管理工作考核以奖代补经费”项目自评总分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。该项目达到项目预期目标，第九网格根据中共翁源县委办公室、翁源县人民政府办公室关于印发《翁源县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网格化管理工作实施方案》、翁源县创城办《关于一至十二月份网格化管理工作考核情况的通报》要求，紧紧围绕建设管理有序、服务完善、环境优美、文明和谐的“兰韵翁源”目标，为民惠民、主动作为，攻艰克难，努力提升城市精细化管理水平，构建疫情防控联防联控和创文复审工作，取得了优秀成绩。按照翁源县两创办《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网格化管理工作考核结果（“以奖代补金”）》全年累计获得</w:t>
      </w:r>
      <w:r>
        <w:rPr>
          <w:rFonts w:ascii="仿宋" w:hAnsi="仿宋" w:cs="Times New Roman" w:eastAsia="仿宋"/>
          <w:sz w:val="32"/>
          <w:szCs w:val="32"/>
          <w:lang w:eastAsia="zh-CN"/>
        </w:rPr>
        <w:t>的总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项目总体资金进度：本项目资金实际支付未超出预算额度，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/>
        </w:rPr>
        <w:t>工作进度按预算计划完成；财政资金到位：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资金到位率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，且按规定时间及时到位；支出规范性：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资金的使用符合县相关的财务管理制度规定和专项资金管理办法，不存在截留、挤占、挪用、虚列支出等情况；资金支出符合专项资金管理办法规定的用途（不存在超范围支出）；资金有独立专账核算，由财政局国库集中支付；资金支出符合实施方案；资金拨付按照审批程序和手续拨付；财务资料完整，管理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两创办全年共进行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网格化管理考核，网格化月考核排名依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最好成绩为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作为牵头单位，我局积极带领各成员单位充分利用在职党员社区报到平台，按要求完成</w:t>
      </w:r>
      <w:r>
        <w:rPr>
          <w:rFonts w:ascii="仿宋" w:hAnsi="仿宋" w:cs="Times New Roman" w:eastAsia="仿宋"/>
          <w:sz w:val="32"/>
          <w:szCs w:val="32"/>
        </w:rPr>
        <w:t>构建疫情防控联防联控</w:t>
      </w:r>
      <w:r>
        <w:rPr>
          <w:rFonts w:ascii="仿宋" w:hAnsi="仿宋" w:cs="Times New Roman" w:eastAsia="仿宋"/>
          <w:sz w:val="32"/>
          <w:szCs w:val="32"/>
          <w:lang w:eastAsia="zh-CN"/>
        </w:rPr>
        <w:t>，开展好各类主题“文明宣传”活动，同时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将创文与网格管理相结合，积极联合相关职能部门扎实、持续推进“六治六建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认真贯彻落实县委县政府、两创办的工作部署要求，紧紧围绕建设管理有序、服务完善、环境优美、文明和谐的目标，把网格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全年奖补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全部用于网格管理建设。一年来，</w:t>
      </w:r>
      <w:r>
        <w:rPr>
          <w:rFonts w:ascii="仿宋" w:hAnsi="仿宋" w:cs="仿宋" w:eastAsia="仿宋"/>
          <w:sz w:val="32"/>
          <w:szCs w:val="32"/>
          <w:lang w:eastAsia="zh-CN"/>
        </w:rPr>
        <w:t>积极引领党群同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创“文明、卫生”的善美翁源，</w:t>
      </w:r>
      <w:r>
        <w:rPr>
          <w:rFonts w:ascii="仿宋" w:hAnsi="仿宋" w:cs="仿宋" w:eastAsia="仿宋"/>
          <w:sz w:val="32"/>
          <w:szCs w:val="32"/>
          <w:lang w:eastAsia="zh-CN"/>
        </w:rPr>
        <w:t>积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社区报到平台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开展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志愿服务活动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参与，宣传创建持续开展，爱心善举惠及全区，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明县城、卫生县城，我您共建、您我共享”的理念日益普及，“</w:t>
      </w:r>
      <w:r>
        <w:rPr>
          <w:rFonts w:ascii="仿宋" w:hAnsi="仿宋" w:cs="仿宋" w:eastAsia="仿宋"/>
          <w:sz w:val="32"/>
          <w:szCs w:val="32"/>
        </w:rPr>
        <w:t>说文明话、办文明事、做文明人</w:t>
      </w:r>
      <w:r>
        <w:rPr>
          <w:rFonts w:ascii="仿宋" w:hAnsi="仿宋" w:cs="仿宋" w:eastAsia="仿宋"/>
          <w:sz w:val="32"/>
          <w:szCs w:val="32"/>
          <w:lang w:eastAsia="zh-CN"/>
        </w:rPr>
        <w:t>”蔚然成风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合党史学习教育，落实为民办实事，全力推进辖区“人居环境大整治”，全年共开展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污水渗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修剪树木、清理杂物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“人居环境整治”工作，清运量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拖拉机，实实在在为民办实事，让辖区居住环境有了较大提升。积极参与社区“大党建”，联合开展社区“党建结对共建”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龙仙镇、城西社区关于建立社区“大党委”工作机制实施方案的工作要求，第九网格和城西社区共同完成了“维修李元双旁边水泥路，幸福路北二巷维修排水沟、建设一路西四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排污管爆裂、疏通建设一路西三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龙居苑宾馆左侧空地的堵塞多年、污水横流的管道”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共建服务工作。想群众之所想、解群众之所困，我们努力第一时间解决问题，把为民办实事落到实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格化管理不仅是贯彻落实上级决策部署的具体行动，加强城市管理的有力抓手，更是联系服务群众的具体实践，第九网格将坚定信心、努力践行“工作奉献在单位、生活服务在社区、争先创优作表率”，持之以恒扎实做好网格化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24T07:12:0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