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eastAsia="仿宋_GB2312" w:cs="宋体" w:ascii="仿宋_GB2312" w:hAnsi="仿宋_GB2312"/>
          <w:sz w:val="32"/>
          <w:lang w:eastAsia="zh-CN"/>
        </w:rPr>
        <w:t>2021</w:t>
      </w:r>
      <w:r>
        <w:rPr>
          <w:rFonts w:ascii="仿宋_GB2312" w:hAnsi="仿宋_GB2312" w:cs="宋体" w:eastAsia="仿宋_GB2312"/>
          <w:sz w:val="32"/>
          <w:lang w:eastAsia="zh-CN"/>
        </w:rPr>
        <w:t>年农民丰收节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翁源县农业农村局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  <w:r>
        <w:rPr>
          <w:rFonts w:ascii="仿宋_GB2312" w:hAnsi="仿宋_GB2312" w:cs="宋体" w:eastAsia="仿宋_GB2312"/>
          <w:sz w:val="32"/>
          <w:lang w:eastAsia="zh-CN"/>
        </w:rPr>
        <w:t>翁源县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宋先仁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宋先仁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2872597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8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转发农业农村部办公厅关于做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中国农民丰收节有关工作的通知》（粤农农办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文件精神，结合我县实际，围绕活动主题“庆丰收、感党恩”，拟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翁源县“中国农民丰收节”暨农产品展示会活动方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“中国农民丰收节”韶关系列活动翁源分会场暨农产品展销活动资金投入使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93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物阜民丰、幸福翁源”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“中国农民丰收节”暨农产品展示会开幕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会场布景：利用江尾镇松岗村农房风貌提升，乡村振兴新面貌及松岗村诗情画意的和谐自然生态环境为背景，通过庆丰收、话丰收、感党恩等各种形式，体现我县政通人和、人民群众全城共庆、感党恩的幸福场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乡村振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喜获丰收”翁源农产品展示交易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为进一步巩固我县扶贫攻坚成果，结合我县兰花发展三年计划，在江尾镇松岗村万艺兰花电商园同期举办翁源县农产品展示交易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设立一个我县农房风貌管控提升、乡村振兴、产业振兴、“翁源模式”展示区，展示我县先进的模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设立一个我县特色优质农产品展示区展示我县的“丰收产品”，打造金秋消费季，全力巩固拓展脱贫攻坚成果同乡村振兴有效衔接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预期总体目标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丰收节期间带动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家以上经营主体参与宣传推广农产品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农产品线上线下销售总额达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万元以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游客人数达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万人次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完成情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丰收节期间带动</w:t>
      </w:r>
      <w:r>
        <w:rPr>
          <w:rFonts w:eastAsia="仿宋" w:cs="仿宋" w:ascii="仿宋" w:hAnsi="仿宋"/>
          <w:sz w:val="32"/>
          <w:szCs w:val="32"/>
          <w:lang w:eastAsia="zh-CN"/>
        </w:rPr>
        <w:t>7</w:t>
      </w:r>
      <w:r>
        <w:rPr>
          <w:rFonts w:ascii="仿宋" w:hAnsi="仿宋" w:cs="仿宋" w:eastAsia="仿宋"/>
          <w:sz w:val="32"/>
          <w:szCs w:val="32"/>
          <w:lang w:eastAsia="zh-CN"/>
        </w:rPr>
        <w:t>家经营主体宣传推广农产品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eastAsia="zh-CN"/>
        </w:rPr>
        <w:t>农产品线上线下销售总额达</w:t>
      </w:r>
      <w:r>
        <w:rPr>
          <w:rFonts w:eastAsia="仿宋" w:cs="仿宋" w:ascii="仿宋" w:hAnsi="仿宋"/>
          <w:sz w:val="32"/>
          <w:szCs w:val="32"/>
          <w:lang w:eastAsia="zh-CN"/>
        </w:rPr>
        <w:t>2149.93</w:t>
      </w:r>
      <w:r>
        <w:rPr>
          <w:rFonts w:ascii="仿宋" w:hAnsi="仿宋" w:cs="仿宋" w:eastAsia="仿宋"/>
          <w:sz w:val="32"/>
          <w:szCs w:val="32"/>
          <w:lang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eastAsia="zh-CN"/>
        </w:rPr>
        <w:t>游客人数达</w:t>
      </w:r>
      <w:r>
        <w:rPr>
          <w:rFonts w:eastAsia="仿宋" w:cs="仿宋" w:ascii="仿宋" w:hAnsi="仿宋"/>
          <w:sz w:val="32"/>
          <w:szCs w:val="32"/>
          <w:lang w:eastAsia="zh-CN"/>
        </w:rPr>
        <w:t>16.8</w:t>
      </w:r>
      <w:r>
        <w:rPr>
          <w:rFonts w:ascii="仿宋" w:hAnsi="仿宋" w:cs="仿宋" w:eastAsia="仿宋"/>
          <w:sz w:val="32"/>
          <w:szCs w:val="32"/>
          <w:lang w:eastAsia="zh-CN"/>
        </w:rPr>
        <w:t>万人次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3-04-28T01:39:21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</Properties>
</file>