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spacing w:lineRule="auto" w:line="720"/>
        <w:ind w:left="3196" w:hanging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加快翁源县现代农业一二三产融</w:t>
      </w:r>
    </w:p>
    <w:p>
      <w:pPr>
        <w:pStyle w:val="Normal"/>
        <w:spacing w:lineRule="auto" w:line="720"/>
        <w:ind w:firstLine="32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合发展若干激励项目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翁源县麓山兰业有限公司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翁源县农业农村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22"/>
          <w:szCs w:val="28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翁源县麓山兰业有限公司注册资金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1001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万元，是一家集兰花种植、兰花销售 （含电商销售）、兰花种苗研发与销售、休闲观光旅游、推广、技术 咨询、技术培训及产品销售于一体的“韶关市重点农业龙头企业”。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公司涉及花卉产业多个方面的建设与开发，现阶段主要开展兰花销售（含电商销售）、兰花种苗研发、兰花主题民宿及展示厅等服务，致力于建设兰花产、供、销产业链条，并实现互联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+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兰花全产业链，为广大种植农户提供技术以及产成品销售的支持平台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期间拟投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财政</w:t>
      </w:r>
      <w:r>
        <w:rPr>
          <w:rFonts w:ascii="仿宋" w:hAnsi="仿宋" w:cs="仿宋" w:eastAsia="仿宋"/>
          <w:sz w:val="32"/>
          <w:szCs w:val="32"/>
        </w:rPr>
        <w:t>经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项目自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日起，截至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所有经费均已用完，经费全数用于公司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营发展</w:t>
      </w:r>
      <w:r>
        <w:rPr>
          <w:rFonts w:ascii="仿宋" w:hAnsi="仿宋" w:cs="仿宋" w:eastAsia="仿宋"/>
          <w:sz w:val="32"/>
          <w:szCs w:val="32"/>
        </w:rPr>
        <w:t>，无结余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tbl>
      <w:tblPr>
        <w:tblW w:w="8554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404"/>
        <w:gridCol w:w="2834"/>
      </w:tblGrid>
      <w:tr>
        <w:trPr>
          <w:trHeight w:val="54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序号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主要实施内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目完成情况</w:t>
            </w:r>
          </w:p>
        </w:tc>
      </w:tr>
      <w:tr>
        <w:trPr>
          <w:trHeight w:val="54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年销售额达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30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已完成</w:t>
            </w:r>
          </w:p>
        </w:tc>
      </w:tr>
      <w:tr>
        <w:trPr>
          <w:trHeight w:val="54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建成兰花基地面积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亩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已完成</w:t>
            </w:r>
          </w:p>
        </w:tc>
      </w:tr>
      <w:tr>
        <w:trPr>
          <w:trHeight w:val="54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产品合格率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已完成</w:t>
            </w:r>
          </w:p>
        </w:tc>
      </w:tr>
      <w:tr>
        <w:trPr>
          <w:trHeight w:val="54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项目农户满意度大于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已完成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过项目自评等级和分数，得出总分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分，项目情况良好，均能提供有力的佐证材料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tbl>
      <w:tblPr>
        <w:tblW w:w="9834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371"/>
        <w:gridCol w:w="1796"/>
        <w:gridCol w:w="1796"/>
        <w:gridCol w:w="1851"/>
      </w:tblGrid>
      <w:tr>
        <w:trPr>
          <w:trHeight w:val="5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序号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目内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计划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实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完成率</w:t>
            </w:r>
          </w:p>
        </w:tc>
      </w:tr>
      <w:tr>
        <w:trPr>
          <w:trHeight w:val="5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年销售额达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30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30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400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5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建成兰花基地面积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亩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亩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亩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5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产品合格率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85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60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项目农户满意度大于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&gt;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&gt;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tbl>
      <w:tblPr>
        <w:tblW w:w="9834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371"/>
        <w:gridCol w:w="1796"/>
        <w:gridCol w:w="1796"/>
        <w:gridCol w:w="1851"/>
      </w:tblGrid>
      <w:tr>
        <w:trPr>
          <w:trHeight w:val="5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序号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项目内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计划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实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完成率</w:t>
            </w:r>
          </w:p>
        </w:tc>
      </w:tr>
      <w:tr>
        <w:trPr>
          <w:trHeight w:val="55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年销售额达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30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30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400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  <w:tr>
        <w:trPr>
          <w:trHeight w:val="58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新增就业人员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本项目采用生态农业模式建设，不会产生环境污染，还可以提高土地利用价值，保护自然生态环境，促进经济社会稳定可持续发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针对存在的问题提出完善项目管理资金绩效管理的意见。或拟在下一步工作中调整完善的工作计划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项目在日常管理及结题各阶段进展良好，但由于项目在计划之初有未预料到的工作量，存在项目小组成员兼任工作量过大问题，以后将在工作小组中适当添加相应成员，以保障项目进展更顺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包括但不限于政策制定、项目实施管理等方面好的经验方法，碰到的实际困难等其他需说明的内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1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橙</cp:lastModifiedBy>
  <cp:lastPrinted>2016-04-28T09:29:00Z</cp:lastPrinted>
  <dcterms:modified xsi:type="dcterms:W3CDTF">2023-05-05T03:08:4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