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盟史馆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红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盟史馆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水电费，盟史馆建设修缮、史料书籍购置、交流宣传、聘请讲解员等，用于维持盟史馆的日常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</w:t>
            </w:r>
            <w:r>
              <w:rPr>
                <w:rFonts w:cs="宋体" w:ascii="宋体" w:hAnsi="宋体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sz w:val="20"/>
                <w:lang w:eastAsia="zh-CN"/>
              </w:rPr>
              <w:t>、盟韶委【</w:t>
            </w:r>
            <w:r>
              <w:rPr>
                <w:rFonts w:cs="宋体" w:ascii="宋体" w:hAnsi="宋体"/>
                <w:sz w:val="20"/>
                <w:lang w:eastAsia="zh-CN"/>
              </w:rPr>
              <w:t>2019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9</w:t>
            </w:r>
            <w:r>
              <w:rPr>
                <w:rFonts w:ascii="宋体" w:hAnsi="宋体" w:cs="宋体"/>
                <w:sz w:val="20"/>
                <w:lang w:eastAsia="zh-CN"/>
              </w:rPr>
              <w:t>号  文关于将广东盟史馆韶关分馆移交民盟翁源县委管理的通知（红头盖章），力争盟史馆维持费纳入年度预算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修缮、正常运行维持项目、参馆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修缮过程中途多次检查，最终验收合格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截止到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sz w:val="16"/>
                <w:szCs w:val="16"/>
              </w:rPr>
              <w:t>年底，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项目完成对盟史馆的修缮维护及对日常正常运行开馆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，</w:t>
            </w:r>
            <w:r>
              <w:rPr>
                <w:rFonts w:ascii="宋体" w:hAnsi="宋体" w:cs="宋体"/>
                <w:sz w:val="16"/>
                <w:szCs w:val="16"/>
              </w:rPr>
              <w:t>项目预算执行进度为</w:t>
            </w:r>
            <w:r>
              <w:rPr>
                <w:rFonts w:cs="宋体" w:ascii="宋体" w:hAnsi="宋体"/>
                <w:sz w:val="16"/>
                <w:szCs w:val="16"/>
              </w:rPr>
              <w:t>100%</w:t>
            </w:r>
            <w:r>
              <w:rPr>
                <w:rFonts w:ascii="宋体" w:hAnsi="宋体" w:cs="宋体"/>
                <w:sz w:val="16"/>
                <w:szCs w:val="16"/>
              </w:rPr>
              <w:t>，项目资金实际执行进度与预算保持一致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盟史馆的日常正常运行维护，加强各地民盟组织的宣传交流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盟史馆的参观获得各地民盟组织的认可和喜爱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盟史馆的维修维护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日常参观讲解活动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各地盟组织成员对盟史馆的展览赞誉有加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盟史馆的日常参观的水电运行，有利于盟史馆的正常开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加强各地盟组织的交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9-16T09:10:3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502</vt:lpwstr>
  </property>
</Properties>
</file>