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8"/>
          <w:szCs w:val="2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2"/>
          <w:lang w:eastAsia="zh-CN"/>
        </w:rPr>
        <w:t>第二届创建文明小区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演雄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巩固国家卫生县城相关上传下达、资料建档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省文国卫有关资料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明城市续创相关上传下达、资料建档工作；负责指导和监督公益广告宣传布设情况；做好新闻监督，曝光不作为单位和社会不文明现象，对重点、难点和热点问题进行跟踪报道；编印工作简报、做好“文明翁源”微信公众号及政府网专题栏目的日常更新工作；负责收集、统计网格考核“一周一点题”“组织活动”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万元，分别拨付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平安文明卫生小区。用于小区管理者更好的治理“脏、乱、差”现象、指导小区合理设置垃圾桶，适时收集转运垃圾；组织开展垃圾分类知识宣传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积极落实</w:t>
      </w:r>
      <w:r>
        <w:rPr>
          <w:rFonts w:ascii="仿宋_GB2312;仿宋" w:hAnsi="仿宋_GB2312;仿宋" w:eastAsia="仿宋_GB2312;仿宋"/>
          <w:sz w:val="32"/>
          <w:szCs w:val="32"/>
        </w:rPr>
        <w:t>《翁源县第二届创建文明小区实施方案》文件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成立创建文明小区领导机构，有办公场所，有创建方案，有管理人员，各项管理制度齐全；小区配套公共设施齐全，重要部位装设电子监控设施，消防设施完好，实行封闭式、半封闭式管理；小区社会治安良好，居民遵纪守法意识强，无重大治安案件，无重大群体性事件发生，无非法传销；小区内道路等公用场地、楼道内保持清洁，绿化带内无杂物、垃圾，无违章放养家禽，消杀除害等工作落实到位；无乱贴乱画、无小广告，无擅自占用乱搭建和堆放杂物现象；公共场所设有禁烟标志；绿化覆盖率高，环境优美，整体舒适；小区废物箱等垃圾收集容器配置齐全密闭，设置合理，无卫生死角；组织开展垃圾分类宣传活动，大部分住户了解垃圾分类方式，小区基本实现生活垃圾分类投放；有宣传栏，积极宣传“两创”工作，有“社会主义核心价值观”、“讲文明树新风”、“关爱未成年人”公益广告；有基本的文体场所及设施，积极开展文体活动；邻里和睦，积极开展“文明家庭”创建活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由县“两创”办专职人员，一月一检查和综合评价相结合方式进行。考评采用百分制，考评分值在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85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以上的小区视为达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对照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大标准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结合随机抽取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0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名小区居民进行测评满意率测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评出达标小区发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奖补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资料，最后将资料汇总提交财政下达到各个单位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文明小区评比工作按时间节点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统一思想认识。网格化管理是提高城市管理水平和效率、提升城市品位和形象、促进社会治理创新发展的有效途径；二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建共建共治共享社会治理的良好局面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对考核合格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小区按照七大标准计算奖补资金，总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照分块管理、网格到人、压实责任、整体联动的工作思路，落实“网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能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民”齐抓共管工作机制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真贯彻落实县委县政府、两创办的工作部署要求，紧紧围绕建设管理有序、服务完善、环境优美、文明和谐的目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通过三大提升工程、开展“六治六建”网格化管理专项整治行动、进一步提升了环境整洁度；二是进一步提升了市民文明素质、城乡文明程度，进一步增强了人民群众的获得感幸福感安全感，提升了“兰韵翁源”城市品牌形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创建文明小区</w:t>
      </w:r>
      <w:r>
        <w:rPr>
          <w:rFonts w:ascii="仿宋" w:hAnsi="仿宋" w:cs="仿宋" w:eastAsia="仿宋"/>
          <w:sz w:val="32"/>
          <w:szCs w:val="32"/>
        </w:rPr>
        <w:t>不仅是贯彻落实上级决策部署的具体行动，加强城市管理的有力抓手，更是联系服务群众的具体实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常态化考评促创建，以长效化机制促提升，有效提升城市精细化管理水平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2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