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28"/>
          <w:szCs w:val="2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28"/>
          <w:szCs w:val="22"/>
          <w:lang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2"/>
          <w:lang w:eastAsia="zh-CN"/>
        </w:rPr>
        <w:t>年度城市网格化管理考核以奖代补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李演雄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巩固国家卫生县城相关上传下达、资料建档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省文国卫有关资料申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明城市续创相关上传下达、资料建档工作；负责指导和监督公益广告宣传布设情况；做好新闻监督，曝光不作为单位和社会不文明现象，对重点、难点和热点问题进行跟踪报道；编印工作简报、做好“文明翁源”微信公众号及政府网专题栏目的日常更新工作；负责收集、统计网格考核“一周一点题”“组织活动”等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年度城市网格化管理考核以奖代补资金县财政批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全部用于网格管理建设。项目资金使用情况：一是全年（四季度）每季度评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单位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.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用于辖区内垃圾、杂物清理费、购买管理工具费、解决网格在考核中指出的实际问题，为群众办实事做好事，有效解决群众急难愁盼问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施主要内容：积极落实</w:t>
      </w:r>
      <w:r>
        <w:rPr>
          <w:rFonts w:ascii="仿宋_GB2312;仿宋" w:hAnsi="仿宋_GB2312;仿宋" w:eastAsia="仿宋_GB2312;仿宋"/>
          <w:sz w:val="32"/>
          <w:szCs w:val="32"/>
        </w:rPr>
        <w:t>《关于印发</w:t>
      </w:r>
      <w:r>
        <w:rPr>
          <w:rFonts w:eastAsia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eastAsia="仿宋_GB2312;仿宋"/>
          <w:sz w:val="32"/>
          <w:szCs w:val="32"/>
        </w:rPr>
        <w:t>翁源县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“六治六建”城市网格化管理工作实施方案</w:t>
      </w:r>
      <w:r>
        <w:rPr>
          <w:rFonts w:eastAsia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的通知》（翁委办发电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号）文件要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网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职能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民”齐抓共管工作机制，在挂点县领导的统一指挥下，构建疫情防控联防联控、开展好“文明宣传”、扎实推进“六治六建”等主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内容。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是启动网格疫情防控以来，各成员单位高度负责，扎实筑牢联防联控防线；二是网格组织开展疫情防控、文明健康有你有我、垃圾分类、创文“五个一”、文明交通、文明餐桌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项主题宣传活动，同时配合做好消防、禁毒宣传，粤商通注册等政务宣传工作；三是严格执行工作机制，将创文与网格管理相结合，积极联合相关职能部门扎实推进“六治六建”，并将全年奖补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7.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全部用于网格管理建设。相关工作均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完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根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由县“两创”办专职人员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每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标省文国卫实地点位标准规范，实行抽点考核和“回头查看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一月一考核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季度评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单位共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个档次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奖补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资料，最后将资料汇总提交财政下达到各个单位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，该项目达到项目预期目标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预算执行进度与事项完成进度基本匹配，实际支出未超出预算计划、网格考核工作按时间节点推进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统一思想认识。网格化管理是提高城市管理水平和效率、提升城市品位和形象、促进社会治理创新发展的有效途径；二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建共建共治共享社会治理的良好局面</w:t>
      </w:r>
      <w:r>
        <w:rPr>
          <w:rStyle w:val="Fontstyle01"/>
          <w:rFonts w:eastAsia="仿宋_GB2312;仿宋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季度对考核合格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单位分四个档次计算奖补资金，总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照分块管理、网格到人、压实责任、整体联动的工作思路，落实“网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能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民”齐抓共管工作机制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认真贯彻落实县委县政府、两创办的工作部署要求，紧紧围绕建设管理有序、服务完善、环境优美、文明和谐的目标，把网格全年奖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下发给单位全部用于网格管理建设。一年来，积极引领党群同心共创“文明、卫生”的善美翁源，积极通过社区报到平台，组织开展志愿服务活动，宣传创建持续开展，爱心善举惠及全区，“文明县城、卫生县城，我您共建、您我共享”的理念日益普及，“说文明话、办文明事、做文明人”蔚然成风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格化管理不仅是贯彻落实上级决策部署的具体行动，加强城市管理的有力抓手，更是联系服务群众的具体实践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常态化考评促创建，以长效化机制促提升，有效提升城市精细化管理水平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2:1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