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宣传和精神文明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用于表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闻通讯员先进奖励金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新闻通讯员稿费、荣誉证书印制费、表彰大会会议费等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积极鼓励通讯员在学习强国、韶关日报等平台积极投稿；二是积极对接中省市媒体记者，对我县的工作亮点和工作成效进行全方位、多角度的深度报道，高质量完成年度宣传任务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在优秀通讯员表彰结束后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及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、新闻报道工作及时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营造浓厚的宣传氛围，激发全县干群干事创业的工作热情；二是调动全县通讯员的积极性、深入采访，多写稿，多发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新闻报道工作杰出通讯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和优秀通讯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；发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通讯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用稿奖励；开展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专题采访；出版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版面的专题宣传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在中省市媒体刊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条。精心编发简报，及时总结经验，截至目前，省委《党史学习教育简报》选用翁源创新工作实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次，市简报刊发推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篇次，印发县级简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调动全县通讯员的积极性，激励通讯员努力工作，深入采访，多写稿，多发稿进一步宣传推介翁源，提高翁源知名度；翁源发布、翁源电视微信公众号及兰韵翁源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APP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等媒体每天的新闻报道量增加，各平台粉丝量增长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0:2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