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人民日报电子阅读栏年度运维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广州迈豪广告有限公司，在行政服务大厅、体育馆、兰博馆安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电子阅报，对我县的工作亮点和工作成效进行全方位、多角度的深度报道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在行政服务大厅、体育馆、兰博馆安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电子阅报，对我县的工作亮点和工作成效进行全方位、多角度的深度报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保障正常运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焦中心工作和重点任务，深入报道翁源新闻，加大对外宣传推介力度，推动高质量发展；主动发声，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3:2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