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县城春节氛围打造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南龙，龙湖广场，朝阳广场，东出口、建设一路、滨河东路、龙翔大道、龙仙大道等区域路段，运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以营造城区国庆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杆路灯杆悬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国旗，悬挂高度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经市场询价，最终入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公司，对翁源县菲梵广告设计有限公司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1057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驯鹿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486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、翁源县红缨枪文化传媒有限公司（报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086.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三家公司报价，综合考量工作业务、完成质量和项目报价，拟选择翁源县红缨枪文化传媒有限公司为该项目合作方，最后由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国旗质量符合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国庆喜庆祥和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国庆祥和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5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