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24"/>
          <w:szCs w:val="21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24"/>
          <w:szCs w:val="21"/>
          <w:lang w:eastAsia="zh-CN"/>
        </w:rPr>
        <w:t>挖掘弘扬翁源历史文化领导小组办公室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挖掘弘扬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翁源历史文化工作领导小组办公室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冯桂林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挖掘弘扬翁源历史文化工作领导小组办公室主要工作职能：挖掘弘扬以陈璘文化、邵谒文化为主的翁源优秀历史文化，建设和维护陈璘故居、邵谒广场等历史名人宣传阵地，打造翁源名人文化。开展陈璘故居修缮和美化绿化等工作，开展陈璘文化、邵谒文化对外交流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分别拨付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平安文明卫生小区。用于陈璘文化、邵谒文化的挖掘弘扬工作，创作出版陈璘文化、邵谒文化等研究文献、教育读本，开展陈璘故居修缮和美化绿化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一是完成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创作出版陈璘文化、邵谒文化等研究文献，逐步形成陈璘文化、邵谒文化研究系列丛书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是完成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陈璘故居修缮和美化绿化等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首先按照财政的时间节点编制好年初预算项目库；接着按季度平均申请项目经费；最后该股室提交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考核标准评分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预算执行进度与事项完成进度基本匹配，实际支出未超出预算计划、文化信息编发、文化设施维修及时推进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加强陈璘文化、邵谒文化的挖掘弘扬，推进陈璘文化、邵谒文化对外交流，进一步提升翁源的知名度和美誉度。；二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文化旅游工作发挥积极的促进作用</w:t>
      </w:r>
      <w:r>
        <w:rPr>
          <w:rStyle w:val="Fontstyle01"/>
          <w:rFonts w:eastAsia="仿宋_GB2312;仿宋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际支出未超预算，项目成本属于合理范围，项目资金部门预算支出率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挖掘好、打造好、宣传好、传承好翁源优秀历史文化，加强爱国主义教育和县情教育，提高翁源的知名度和美誉度，推动翁源文化繁荣兴盛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的建设完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了</w:t>
      </w:r>
      <w:r>
        <w:rPr>
          <w:rFonts w:ascii="仿宋" w:hAnsi="仿宋" w:cs="Times New Roman" w:eastAsia="仿宋"/>
          <w:sz w:val="32"/>
          <w:szCs w:val="32"/>
        </w:rPr>
        <w:t>翁源的知名度和美誉度，推动</w:t>
      </w:r>
      <w:r>
        <w:rPr>
          <w:rFonts w:ascii="仿宋" w:hAnsi="仿宋" w:cs="Times New Roman" w:eastAsia="仿宋"/>
          <w:sz w:val="32"/>
          <w:szCs w:val="32"/>
          <w:lang w:eastAsia="zh-CN"/>
        </w:rPr>
        <w:t>了</w:t>
      </w:r>
      <w:r>
        <w:rPr>
          <w:rFonts w:ascii="仿宋" w:hAnsi="仿宋" w:cs="Times New Roman" w:eastAsia="仿宋"/>
          <w:sz w:val="32"/>
          <w:szCs w:val="32"/>
        </w:rPr>
        <w:t>翁源文化</w:t>
      </w:r>
      <w:r>
        <w:rPr>
          <w:rFonts w:ascii="仿宋" w:hAnsi="仿宋" w:cs="Times New Roman" w:eastAsia="仿宋"/>
          <w:sz w:val="32"/>
          <w:szCs w:val="32"/>
          <w:lang w:eastAsia="zh-CN"/>
        </w:rPr>
        <w:t>的发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12:4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