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韶关日报《翁源新闻》专题宣传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宣传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拨付给韶关市报业传媒有限公司，在韶关日报设立了《翁源新闻》专版，每月出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，全年出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，对我县的工作亮点和工作成效进行全方位、多角度的深度报道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韶关日报设立了《翁源新闻》专版，每月出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，全年出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，对我县的工作亮点和工作成效进行全方位、多角度的深度报道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该股室提交发票合同等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新闻宣传报道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力的推动了地方</w:t>
      </w:r>
      <w:r>
        <w:rPr>
          <w:rStyle w:val="Fontstyle01"/>
          <w:rFonts w:eastAsia="Times New Roman"/>
          <w:lang w:val="en-US" w:eastAsia="zh-CN"/>
        </w:rPr>
        <w:t xml:space="preserve"> </w:t>
      </w:r>
      <w:r>
        <w:rPr>
          <w:rStyle w:val="Fontstyle01"/>
          <w:rFonts w:eastAsia="仿宋_GB2312;仿宋"/>
          <w:lang w:val="en-US" w:eastAsia="zh-CN"/>
        </w:rPr>
        <w:t>经济、旅游发展、提升了翁源的传播力、影响力、公信力；二是公众对新闻发布内容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全年出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聚焦中心工作和重点任务，深入报道翁源新闻，加大对外宣传推介力度，推动高质量发展；主动发声，经济、民生、环保、土地征拆等舆论热点得到有效引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06" w:leader="none"/>
        </w:tabs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各平台粉丝量均大幅增长，对外宣传效果增强，读者对稿件的满意度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3:1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