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96" w:hanging="160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eastAsia="zh-CN"/>
        </w:rPr>
        <w:t>2020</w:t>
      </w:r>
      <w:r>
        <w:rPr>
          <w:rFonts w:ascii="仿宋_GB2312;仿宋" w:hAnsi="仿宋_GB2312;仿宋" w:cs="宋体" w:eastAsia="仿宋_GB2312;仿宋"/>
          <w:sz w:val="32"/>
          <w:lang w:eastAsia="zh-CN"/>
        </w:rPr>
        <w:t>年全市高质量发展（翁源）现场会展板及客家谚语宣传牌制作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9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翁源县红缨枪文化传媒有限公司，为翁源县开展“全市高质量现场会”制作宣传展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、客家谚语宣传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宣传展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、客家谚语宣传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宣传牌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增加参观者对客家文化的了解、提升城市形象识别度、提升了翁源的传播力、影响力、公信力；二是群众对宣传牌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兰花宣传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是</w:t>
      </w:r>
      <w:r>
        <w:rPr>
          <w:rStyle w:val="Fontstyle01"/>
          <w:rFonts w:eastAsia="仿宋_GB2312;仿宋"/>
          <w:lang w:val="en-US" w:eastAsia="zh-CN"/>
        </w:rPr>
        <w:t>参观者对客家文化的了解、提升城市形象识别度、提升了翁源的传播力、影响力、公信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二是提升“兰韵翁源”形象识别度，促进全域旅游产业的发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对外宣传效果增强，参与者对翁源的认识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4:1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