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sz w:val="32"/>
          <w:lang w:eastAsia="zh-CN"/>
        </w:rPr>
        <w:t>年县城春节氛围打造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王庆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5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贯彻执行党中央、省委、市委有关宣传思想文化工作的方针政策和决策部署，统筹组织协调各项重大社会活动部署，统筹协调对外宣传工作，统筹组织对外传播能力建设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拨付给翁源县红缨枪文化传媒有限公司，在县城文体广场，龙湖广场，朝阳广场，东出口、建设一路、滨河东路、龙翔大道、龙仙大道等区域路段，设置春节景观摆件、灯笼、流星灯，以营造城区喜庆祥和春节氛围，充分展示“兰韵翁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兰香人和”城市风采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在县城文体广场，龙湖广场，朝阳广场，东出口、建设一路、滨河东路、龙翔大道、龙仙大道等区域路段，摆放春节景观摆件、灯笼、流星灯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中追加预算项目库；接着该股室提交发票合同等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Style w:val="Fontstyle01"/>
          <w:rFonts w:eastAsia="仿宋_GB2312;仿宋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是彩灯、灯笼等质量符合刊登要求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有营造城区喜庆祥和春节氛围，根据“时尚、活力、公益、节约”要求，充分展示“兰韵翁源</w:t>
      </w:r>
      <w:r>
        <w:rPr>
          <w:rStyle w:val="Fontstyle01"/>
          <w:rFonts w:eastAsia="仿宋_GB2312;仿宋"/>
          <w:lang w:val="en-US" w:eastAsia="zh-CN"/>
        </w:rPr>
        <w:t>·</w:t>
      </w:r>
      <w:r>
        <w:rPr>
          <w:rStyle w:val="Fontstyle01"/>
          <w:rFonts w:eastAsia="仿宋_GB2312;仿宋"/>
          <w:lang w:val="en-US" w:eastAsia="zh-CN"/>
        </w:rPr>
        <w:t>兰香人和”城市风采；二是群众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景观摆件</w:t>
      </w:r>
      <w:r>
        <w:rPr>
          <w:rStyle w:val="Fontstyle01"/>
          <w:rFonts w:eastAsia="仿宋_GB2312;仿宋"/>
          <w:lang w:val="en-US" w:eastAsia="zh-CN"/>
        </w:rPr>
        <w:t>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是有营造城区喜庆祥和春节氛围，根据“时尚、活力、公益、节约”要求，充分展示“兰韵翁源</w:t>
      </w:r>
      <w:r>
        <w:rPr>
          <w:rFonts w:eastAsia="仿宋" w:cs="仿宋" w:ascii="仿宋" w:hAnsi="仿宋"/>
          <w:sz w:val="32"/>
          <w:szCs w:val="32"/>
          <w:lang w:eastAsia="zh-CN"/>
        </w:rPr>
        <w:t>·</w:t>
      </w:r>
      <w:r>
        <w:rPr>
          <w:rFonts w:ascii="仿宋" w:hAnsi="仿宋" w:cs="仿宋" w:eastAsia="仿宋"/>
          <w:sz w:val="32"/>
          <w:szCs w:val="32"/>
          <w:lang w:eastAsia="zh-CN"/>
        </w:rPr>
        <w:t>兰香人和”城市风采；二是群众对景观摆件的满意度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提升城市形象识别度，提升居民生活的幸福感、满足感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9T02:14:5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