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《翁源县兰花央视广告片》拍摄制作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北京锦诚智业科技有限公司，为翁源县拍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兰花宣传片，时长分别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秒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秒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秒，用于中央电视台的广告播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及品牌传播使用。对我县的兰花亮点和种植技术、产业进行全方位、多角度的深度报道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兰花宣传片，时长分别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秒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秒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经济、旅游发展、提升了翁源的传播力、影响力、公信力；二是公众对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兰花宣传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一是增加观众对翁源兰花产业的了解；二是提升“兰韵翁源”形象识别度，促进全域旅游产业的发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兰花粉丝量大幅增长，对外宣传效果增强，观众对翁源的认识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3:5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