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善美韶关兰韵翁源城市形象宣传采购项目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志良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5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统筹协调对外宣传工作，完成县委和市委宣传部交办的其他任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拨付给韶关市广美广告有限公司、翁源县天艺文化传媒有限公司、韶关市韶叶企业管理服务有限公司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在翁源县南浦、官渡、翁城三个高速路摆放形象牌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在翁源县南浦、官渡、翁城三个高速路摆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块形象牌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先按照财政的时间节点编制好年中追加预算项目库；接着该股室提交发票合同等报销资料到财务处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_GB2312;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;仿宋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;仿宋"/>
          <w:lang w:eastAsia="zh-CN"/>
        </w:rPr>
        <w:t>；绩效目标设置根据总目标保证了完整性、合理性和可衡量性；资金能足额到位、及时到达、资金分配合理。项目过程</w:t>
      </w:r>
      <w:r>
        <w:rPr>
          <w:rStyle w:val="Fontstyle01"/>
          <w:rFonts w:eastAsia="仿宋_GB2312;仿宋"/>
          <w:lang w:val="en-US" w:eastAsia="zh-CN"/>
        </w:rPr>
        <w:t>15</w:t>
      </w:r>
      <w:r>
        <w:rPr>
          <w:rStyle w:val="Fontstyle01"/>
          <w:rFonts w:eastAsia="仿宋_GB2312;仿宋"/>
          <w:lang w:val="en-US" w:eastAsia="zh-CN"/>
        </w:rPr>
        <w:t>分。一是资金支付率</w:t>
      </w:r>
      <w:r>
        <w:rPr>
          <w:rStyle w:val="Fontstyle01"/>
          <w:rFonts w:eastAsia="仿宋_GB2312;仿宋"/>
          <w:lang w:val="en-US" w:eastAsia="zh-CN"/>
        </w:rPr>
        <w:t>100%</w:t>
      </w:r>
      <w:r>
        <w:rPr>
          <w:rStyle w:val="Fontstyle01"/>
          <w:rFonts w:eastAsia="仿宋_GB2312;仿宋"/>
          <w:lang w:val="en-US" w:eastAsia="zh-CN"/>
        </w:rPr>
        <w:t>，规范执行会计核算，支出凭证符合规定，资金管理、费用标准、支付符合有关制度；二是按规定程序履行，严格执行考核标准评分。项目产出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。一是预算执行进度与事项完成进度基本匹配，实际支出未超出预算计划；二形象牌质量符合刊登要求。项目效益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，一是有力的提升了翁源的城市形象辨识度、提升了翁源的传播力、影响力、公信力；二是公众对形象牌展示美观的满意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实际支出未超预算，项目成本属于合理范围，项目资金部门预算支出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=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程序规范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制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块城市形象牌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进一步亮化城市门户景观，展示城市形象宣传，提升城市形象识别度，服务本地经济社会发展和精神文明建设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06" w:leader="none"/>
        </w:tabs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扩大翁源的关注度，对外宣传效果增强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3-12-29T02:14:44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