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求是《小康》杂志社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宣传股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志良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5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统筹协调对外宣传工作，统筹组织对外传播能力建设，协调推动本地区中华文化走出去工作，组织开展对外文化交流。组织协调新闻发布工作，推动新闻发言人队伍建设，负责、县政府新闻发布工作，会同有关部门做好记者来翁采访事务方面的工作，负责开展新闻领域交流与合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拨付给广州康民时段广告策划有限公司，给予翁源县不少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版面的县领导专访，对于时效性较强的动态稿件，每年不少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则进行推送发布，对我县的工作亮点和工作成效进行全方位、多角度的深度报道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给予翁源县不少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版面的县领导专访，对于时效性较强的动态稿件，每年不少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则进行推送发布，对我县的工作亮点和工作成效进行全方位、多角度的深度报道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初预算项目库；接着该股室提交发票合同等报销资料到财务处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_GB2312;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;仿宋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考核标准评分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一是预算执行进度与事项完成进度基本匹配，实际支出未超出预算计划；二是新闻宣传报道质量符合刊登要求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一是有力的推动了地方经济、旅游发展、提升了翁源的传播力、影响力、公信力；二是公众对新闻发布内容的满意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实际支出未超预算，项目成本属于合理范围，项目资金部门预算支出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=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程序规范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保障正常运营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聚焦中心工作和重点任务，深入报道翁源新闻，加大对外宣传推介力度，推动高质量发展；主动发声，经济、民生、环保、土地征拆等舆论热点得到有效引导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06" w:leader="none"/>
        </w:tabs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各平台粉丝量均大幅增长，对外宣传效果增强，读者对稿件的满意度逐渐提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3-12-29T02:13:36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