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人民日报、南方日报等报刊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彩花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BodyText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BodyText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BodyText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做好《人民日报》《求是》杂志、《光明日报》《经济日报》《南方日报》《南方》杂志和《韶关日报》等重点党报党刊的发行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积极鼓励各单位征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713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全部用完。用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县领导订购党报刊物，使其深入学习贯彻习近平新时代中国特色社会主义思想，进一步推进党的新闻事业健康发展，巩固党报党刊在意识形态领域的主导地位，确保各种报刊订阅工作顺利推进，落实到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落实《中共韶关市委办公室关于做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党报党刊发行工作的通知》，统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县领导订阅《人民日报》《求是》杂志、《光明日报》《经济日报》《南方日报》《南方》杂志和《韶关日报》的数量并报韶关日报社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根据刊登表和发票等资料到财务处报销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相关制度签合同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预算执行进度与事项完成进度基本匹配，实际支出未超出预算计划、报刊征订工作按时间节点推进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深入学习贯彻习近平新时代中国特色社会主义思想，进一步推进党的新闻事业健康发展，确保各种报刊订阅工作顺利推进，落实到位；二是巩固党报党刊在意识形态领域的主导地位</w:t>
      </w:r>
      <w:r>
        <w:rPr>
          <w:rStyle w:val="Fontstyle01"/>
          <w:rFonts w:eastAsia="仿宋_GB2312;仿宋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用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县领导订购党报刊物《人民日报》《求是》杂志、《光明日报》《经济日报》《新华每日电讯》《南方日报》《南方》杂志和《韶关日报》，总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713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是深入学习贯彻习近平新时代中国特色社会主义思想，进一步推进党的新闻事业健康发展，确保各种报刊订阅工作顺利推进，落实到位；二是进一步提升了县领导的知识高度和维度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巩固党报党刊在意识形态领域的主导地位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11:5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