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宣传和精神文明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秋玉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拟定精神文明建设规划并组织实施，对精神文明建设的重大问题进行调查研究。组织、指导协调群众性精神文明创建活动落实，组织实施县精神文明建设评选表彰工作；组织协调各镇（场）、各单位做好公民道德建设、未成年人思想道德建设和志愿者服务等工作。负责统筹推进社会主义核心价值观宣传教育工作。负责本县各类先进典型选树宣传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全部用完。用于组织公民道德建设、未成年人思想道德建设和志愿者服务等培训、会议费、开展思想道德建设、社会主义核心价值观宣传有关的广告服务费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组织公民道德建设、未成年人思想道德建设和志愿者服务等培训、会议费；二是开展思想道德建设、社会主义核心价值观宣传有关的广告服务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按季度平均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、志愿者等精神文明建设活动按时间节点推进；二是志愿活动覆盖全县，精神文明建设的广度已达到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促进了未成年人思想教育健康发展，提升群众的精神文明建设；二是群众对道德模范、韶关好人等文化惠民活动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建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志愿服务大队，共开展文明实践志愿服务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场次，参与活动志愿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余人次，服务群众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次，开展文明实践志愿服务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场次，形成爱心送考、暖冬行动、兰惠乡邻义剪、关爱生命 救在身边、大手牵小手助学支教、河小青巡河护河等具有一定规模影响的志愿服务活动品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启动第五届“爱在滃江文明翁源”道德模范推荐评选活动，推荐有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位候选人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人评为市道德模范及提名、“韶关好人”，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人获得韶关市“新时代好少年”，评选出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户县“最美家庭”、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3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位县“新时代好少年”、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名最美志愿者及提名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推动了群众性精神文明创建活动丰富开展，全域文明创建氛围更加浓厚，“兰韵之城”美名远扬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09:5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