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</w:rPr>
        <w:t>:</w:t>
      </w:r>
      <w:r>
        <w:rPr/>
        <w:t xml:space="preserve"> </w:t>
      </w:r>
      <w:r>
        <w:rPr>
          <w:rFonts w:ascii="仿宋_GB2312;仿宋" w:hAnsi="仿宋_GB2312;仿宋" w:cs="宋体" w:eastAsia="仿宋_GB2312;仿宋"/>
          <w:sz w:val="32"/>
        </w:rPr>
        <w:t>审计业务、管理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审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黎林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2823281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 xml:space="preserve">填报日期：  </w:t>
      </w:r>
      <w:r>
        <w:rPr>
          <w:rFonts w:eastAsia="仿宋_GB2312;仿宋" w:cs="宋体" w:ascii="仿宋_GB2312;仿宋" w:hAnsi="仿宋_GB2312;仿宋"/>
          <w:sz w:val="32"/>
        </w:rPr>
        <w:t>2022</w:t>
      </w:r>
      <w:r>
        <w:rPr>
          <w:rFonts w:ascii="仿宋_GB2312;仿宋" w:hAnsi="仿宋_GB2312;仿宋" w:cs="宋体" w:eastAsia="仿宋_GB2312;仿宋"/>
          <w:sz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3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翁源县审计局预算为一级预算。中共翁源县委审计委员会办公室设在县审计局。内设办公室、法规审理股、经济责任审计股、财政金融审计股、行政事业审计股、固投经贸审计股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以县委县政府的工作为重心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认真履行审计监督职责。截止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完成审计项目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个。在完成审计项目计划的同时，还认真落实县委、县政府交办的任务，开展了县新增地方政府债券专项审计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项目，全力服务翁源统筹推进疫情防控和经济社会发展大局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：根据县财政预算安排，合理按排工作计划，逐一开展审计业务工作，截止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完成审计项目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个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：通过审计财政、财务收支真实、合法、和效益，达到维护我县财政经济秩序、促进廉政建设、保障国民经济健康发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：维护我县财政经济秩序、促进廉政建设、保障国民经济健康发展的可持续发展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5:00Z</dcterms:created>
  <dc:creator>1234</dc:creator>
  <dc:description/>
  <dc:language>en-US</dc:language>
  <cp:lastModifiedBy>Lenovo</cp:lastModifiedBy>
  <cp:lastPrinted>2016-04-28T09:29:00Z</cp:lastPrinted>
  <dcterms:modified xsi:type="dcterms:W3CDTF">2022-10-11T01:22:44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</Properties>
</file>