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val="en-US" w:eastAsia="zh-CN"/>
        </w:rPr>
        <w:t>刘江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0751-2875369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2</w:t>
      </w:r>
      <w:r>
        <w:rPr>
          <w:rFonts w:ascii="宋体" w:hAnsi="宋体" w:cs="宋体"/>
          <w:sz w:val="36"/>
          <w:lang w:val="en-US" w:eastAsia="zh-CN"/>
        </w:rPr>
        <w:t>年</w:t>
      </w:r>
      <w:r>
        <w:rPr>
          <w:rFonts w:cs="宋体" w:ascii="宋体" w:hAnsi="宋体"/>
          <w:sz w:val="36"/>
          <w:lang w:val="en-US" w:eastAsia="zh-CN"/>
        </w:rPr>
        <w:t>9</w:t>
      </w:r>
      <w:r>
        <w:rPr>
          <w:rFonts w:ascii="宋体" w:hAnsi="宋体" w:cs="宋体"/>
          <w:sz w:val="36"/>
          <w:lang w:val="en-US" w:eastAsia="zh-CN"/>
        </w:rPr>
        <w:t>月</w:t>
      </w:r>
      <w:r>
        <w:rPr>
          <w:rFonts w:cs="宋体" w:ascii="宋体" w:hAnsi="宋体"/>
          <w:sz w:val="36"/>
          <w:lang w:val="en-US" w:eastAsia="zh-CN"/>
        </w:rPr>
        <w:t>23</w:t>
      </w:r>
      <w:r>
        <w:rPr>
          <w:rFonts w:ascii="宋体" w:hAnsi="宋体" w:cs="宋体"/>
          <w:sz w:val="36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部门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党的纪律检查工作，依照党的章程和其他党内法规履行监督、执纪、问责职责。负责全县监察工作，依照宪法和监察法等法律规定履行监督、调查、处置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二）年度总体工作和重点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维护党的章程和其他党内法规，检查党的路线方针政策和决议的执行情况，协助党的委员会加强党风建设和组织协调反腐败工作。依照法律对所有行使公权力的公职人员进行监察，调查职务违法和职务犯罪，开展廉政建设和反腐败工作，维护宪法和法律的尊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认真贯彻落实中央纪委和省纪委、市纪委全会部署要求，积极主动作为，忠诚履职尽责，持之以恒正风肃纪反腐，为翁源“十四五”开好局、起好步提供了坚强保障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部门支出情况来看，年度预算一级项目和二级项目支出均达到了年初设定的绩效目标，为机关各项工作提供了有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度财政拨款收入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6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年初结转和结余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度财政拨款支出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6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，其中：基本支出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，占总支出的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7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占总支出的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；年末结转和结余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预算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预算编制情况满分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分，自评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分。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年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547.2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万元，预算支出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547.2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317.2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万元，占总支出的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85.1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；项目支出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3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占总支出的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4.8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。我部门预算编制合理，所设立的整体绩效目标符合客观实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预算执行情况满分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分，自评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分。我部门认真贯彻执行中央八项规定精神，厉行节约，严控机关运行经费等一般性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预算使用效益满分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分，自评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8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部门整体支出目标实现程度及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部门整体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整体支出目标实现程度及绩效：一是从绩效自评情况来看，支出达到了年初设定的绩效目标；二是为部门各项工作提供了有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重点工作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我部门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县委巡察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预算收入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资金分配率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；预算支出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.2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支出进度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.3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整体绩效自评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办案专项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预算收入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资金分配率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；预算支出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.9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支出进度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.6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整体绩效自评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自评结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部门整体支出绩效评价评分表》的评价指标，我部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整体支出项目绩效自评结果为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达到“优”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存在问题及原因：由于客观条件发生变化等原因，无法按原支出计划实施，当年有需要延迟到下一年度的结余资金。下一步我部门将加强绩效管理，督促加快支出进度，提高资金使用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盛夏</cp:lastModifiedBy>
  <cp:lastPrinted>2019-07-01T08:12:00Z</cp:lastPrinted>
  <dcterms:modified xsi:type="dcterms:W3CDTF">2024-01-05T08:28:3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2F2DAF6E646619931875BCDFBFD1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