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业务运转保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中国共产党翁源县纪律检查委员会</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办公室</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赖鼎贤</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刘江</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536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27</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维护党的章程和其他党内法规，检查党的路线、方针、政策和决议的执行情况；贯彻落实党中央、国务院、中央纪委国家监委、省委、省政府、省纪委监委、市委、市政府、市纪委监委和县委关于加强党风廉政建设和有关监察工作的决定；协助县委抓好党风廉政建设，组织协调全县的党风廉政建设和反腐败斗争工作；监督检查全县各部门及其工作人员和各镇及其领导成员执行国家法律法规、政策和国民经济与社会发展计划及县委政府决议、决策命令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检查监督全县党政机关、党员干部及所有行使公权力的公职人员执行国家法律法规、政策的情况；检查处理全县党政机关、党员干部违反党纪政纪的案件；依照《监察法》对所有行使公权力的公职人员进行监察，调查职务违法和职务犯罪；受理党政机关、党员干部的申诉和对党政机关、党员干部的检举、控告；做好纪检监察工作方针、政策的宣传工作和对党员干部遵纪守法、为政清廉的教育工作；抓好纠正部门和行业不正之风工作、执法监察工作以及综合治理工作；承办县委和市纪委监委授权和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组织开展对各镇党政领导班子及其成员，县委工作部门领导班子及其成员，县政府部门和直属单位、人民团体党组织领导班子及其成员，县属国有企业、事业单位党组织领导班子及其成员，县委要求巡察的其他单位党组织领导班子及其成员，执行党章和其他党内法规，遵守党的纪律，落实全面从严治党主体责任和监督责任等情况的巡察监督。</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本年度申请资金</w:t>
      </w:r>
      <w:r>
        <w:rPr>
          <w:rFonts w:eastAsia="仿宋" w:cs="仿宋" w:ascii="仿宋" w:hAnsi="仿宋"/>
          <w:sz w:val="32"/>
          <w:szCs w:val="32"/>
          <w:lang w:val="en-US" w:eastAsia="zh-CN"/>
        </w:rPr>
        <w:t>20</w:t>
      </w:r>
      <w:r>
        <w:rPr>
          <w:rFonts w:ascii="仿宋" w:hAnsi="仿宋" w:cs="仿宋" w:eastAsia="仿宋"/>
          <w:sz w:val="32"/>
          <w:szCs w:val="32"/>
        </w:rPr>
        <w:t>万元，资金到位</w:t>
      </w:r>
      <w:r>
        <w:rPr>
          <w:rFonts w:eastAsia="仿宋" w:cs="仿宋" w:ascii="仿宋" w:hAnsi="仿宋"/>
          <w:sz w:val="32"/>
          <w:szCs w:val="32"/>
          <w:lang w:val="en-US" w:eastAsia="zh-CN"/>
        </w:rPr>
        <w:t>20</w:t>
      </w:r>
      <w:r>
        <w:rPr>
          <w:rFonts w:ascii="仿宋" w:hAnsi="仿宋" w:cs="仿宋" w:eastAsia="仿宋"/>
          <w:sz w:val="32"/>
          <w:szCs w:val="32"/>
        </w:rPr>
        <w:t>万元，支出</w:t>
      </w:r>
      <w:r>
        <w:rPr>
          <w:rFonts w:eastAsia="仿宋" w:cs="仿宋" w:ascii="仿宋" w:hAnsi="仿宋"/>
          <w:sz w:val="32"/>
          <w:szCs w:val="32"/>
          <w:lang w:val="en-US" w:eastAsia="zh-CN"/>
        </w:rPr>
        <w:t>5</w:t>
      </w:r>
      <w:r>
        <w:rPr>
          <w:rFonts w:eastAsia="仿宋" w:cs="仿宋" w:ascii="仿宋" w:hAnsi="仿宋"/>
          <w:sz w:val="32"/>
          <w:szCs w:val="32"/>
        </w:rPr>
        <w:t>.</w:t>
      </w:r>
      <w:r>
        <w:rPr>
          <w:rFonts w:eastAsia="仿宋" w:cs="仿宋" w:ascii="仿宋" w:hAnsi="仿宋"/>
          <w:sz w:val="32"/>
          <w:szCs w:val="32"/>
          <w:lang w:val="en-US" w:eastAsia="zh-CN"/>
        </w:rPr>
        <w:t>2</w:t>
      </w:r>
      <w:r>
        <w:rPr>
          <w:rFonts w:ascii="仿宋" w:hAnsi="仿宋" w:cs="仿宋" w:eastAsia="仿宋"/>
          <w:sz w:val="32"/>
          <w:szCs w:val="32"/>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实际支出未超年初预算，完成和实施情况取得良好的效益。</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按照《项目支出类绩效自评指标评分表》的评价指标，我部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业务运转保障经费自评结果为 </w:t>
      </w:r>
      <w:r>
        <w:rPr>
          <w:rFonts w:eastAsia="仿宋" w:cs="仿宋" w:ascii="仿宋" w:hAnsi="仿宋"/>
          <w:sz w:val="32"/>
          <w:szCs w:val="32"/>
        </w:rPr>
        <w:t xml:space="preserve">99 </w:t>
      </w:r>
      <w:r>
        <w:rPr>
          <w:rFonts w:ascii="仿宋" w:hAnsi="仿宋" w:cs="仿宋" w:eastAsia="仿宋"/>
          <w:sz w:val="32"/>
          <w:szCs w:val="32"/>
        </w:rPr>
        <w:t>分，达到“优”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我委机关及县委巡察机构较好地完成了各类接待任务。</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rPr>
        <w:t>认真做好接待工作，</w:t>
      </w:r>
      <w:r>
        <w:rPr>
          <w:rFonts w:ascii="仿宋" w:hAnsi="仿宋" w:cs="仿宋" w:eastAsia="仿宋"/>
          <w:sz w:val="32"/>
          <w:szCs w:val="32"/>
          <w:lang w:val="en-US" w:eastAsia="zh-CN"/>
        </w:rPr>
        <w:t>以服务大局为重点，精心组织、明确任务、责任到人，较好地完成了各类接待任务。</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认真贯彻落实中央八项规定精神和厉行节约的要求，从严控制公务接待费开支，持续做好来翁的中央、省、市和兄弟县（市、区）相关单位接待工作，保障委机关及县委巡察机构的业务交流工作高效运转。</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严格按照省、市及县财政的相关制度规定，规范管理有序开支，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暂无其他需说明的问题。</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jiwei</cp:lastModifiedBy>
  <cp:lastPrinted>2016-04-28T09:29:00Z</cp:lastPrinted>
  <dcterms:modified xsi:type="dcterms:W3CDTF">2022-05-31T02:56:1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8</vt:lpwstr>
  </property>
</Properties>
</file>