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翁源县发展和改革局补充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内设机构，实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人，编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</w:t>
      </w:r>
      <w:r>
        <w:rPr>
          <w:rFonts w:ascii="仿宋" w:hAnsi="仿宋" w:cs="仿宋" w:eastAsia="仿宋"/>
          <w:sz w:val="32"/>
          <w:szCs w:val="32"/>
        </w:rPr>
        <w:t>人，临聘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.0042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.0042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围绕县委、县政府的中心工作，充分发挥综合经济管理和物价粮食管理部门的职能作用，做好发改各项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程序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党组会议讨论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提交请示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政府决策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财政决策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翁源县发改局补充办公工作经费项目绩效自评得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立项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经局党组会议讨论后实施，并根据相关要求和县政府领导批示和县财政核准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目标设置完整、合理、可衡量。项目设置了总目标和阶段性目标，制定了可量化的数量、质量、时效、成本等绩效指标以及预期达到的效果性指标，绩效目标与项目属性特点有较强关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作制度完整、计划安排合理。翁源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发改局补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办公室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请示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明确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资金落实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本项目预算资金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均为县级财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.00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程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资金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严格按规定履行报批手续，我局向县政府提交了请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要求解决翁源县发展和改革局经费缺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资金管理、费用标准、支付符合县财政局财政资金使用制度规定，资金支出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事项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实施程序规范，监管有效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局根据请示内容严控支出，由局一把手和分管财政领导把关经费支出，定期检查、公布账目，接受考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经济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预算控制效果良好，实际支出未超过预算计划，项目成本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效率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局各项工作完成进度和完成质量均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效益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效果性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我局紧紧围绕县委、县政府的中心工作，充分发挥综合经济管理和物价粮食管理部门的职能作用，取得了阶段性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平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翁源县发展和改革局补充办公工作经费项目服务满意度指标为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发挥了规划引领作用，谋划推动高质量发展；二是扎实推进项目建设，全面发力稳投资工作；三是做好能源环境工作，大力推进节能降耗；四是抓好了行政审批工作，提高投资准入效率；四是加强价格收费管理，积极推进价格改革；五是加快城乡融合发展，着力推进新型城镇化；六是统筹推进粮食流通，确保粮食有效供给；七是强化安全生产工作，排查治理安全隐患；八是深入推进党建工作，强化干部政治担当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，我局充分发挥发改管理部门的职能作用，取得了阶段性成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挥发改部门职责，加强经济运行分析和指导，做好发改各项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预算有较大差异。在下年度编制预算时及时梳理年度项目预算资金，保证项目资金合理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报销单据审批程序不够严谨。下一步规范报销程序，加强财务管理制度建设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4-01-05T07:39:4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DD20D501A479386E8D3FDB624C96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