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翁源县粮食流通监管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翁源县发展和改革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sz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sz w:val="32"/>
          <w:lang w:val="en-US" w:eastAsia="zh-CN"/>
        </w:rPr>
        <w:t xml:space="preserve">26 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是财政全额拨款一级预算单位，实行独立财务核算，执行行政单位会计制度，现有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个内设机构，实有在职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7</w:t>
      </w:r>
      <w:r>
        <w:rPr>
          <w:rFonts w:ascii="仿宋" w:hAnsi="仿宋" w:cs="仿宋" w:eastAsia="仿宋"/>
          <w:sz w:val="32"/>
          <w:szCs w:val="32"/>
        </w:rPr>
        <w:t>人，编制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</w:t>
      </w:r>
      <w:r>
        <w:rPr>
          <w:rFonts w:ascii="仿宋" w:hAnsi="仿宋" w:cs="仿宋" w:eastAsia="仿宋"/>
          <w:sz w:val="32"/>
          <w:szCs w:val="32"/>
        </w:rPr>
        <w:t>人，临聘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本项目总费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万元，项目经费来源为县财政资金。项目实际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</w:t>
      </w:r>
      <w:r>
        <w:rPr>
          <w:rFonts w:ascii="仿宋" w:hAnsi="仿宋" w:cs="仿宋" w:eastAsia="仿宋"/>
          <w:sz w:val="32"/>
          <w:szCs w:val="32"/>
          <w:lang w:eastAsia="zh-CN"/>
        </w:rPr>
        <w:t>实施内容：负责监管全县县级储备粮正常轮换流通，确保我县县级储备粮数量真实、储存安全、质量良好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翁源县粮食流通监管经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绩效自评得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，综合评价等级为优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资金落实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本项目预算资金总额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均为县级财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拨款资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实际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过程类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资金管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严格按规定履行报批手续，资金管理、费用标准、支付符合县财政局财政资金使用制度规定，资金支出率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事项管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实施程序规范，监管有效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由局一把手和分管财政领导把关经费支出，定期检查、公布账目，接受考核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产出类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经济性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预算控制效果良好，实际支出未超过预算计划，项目成本属于合理范围，未增加任何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效率性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我局积极对接各部门，指导、监督粮食购销公司完成县级储备粮轮换，完成进度和完成质量均达到预期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效益类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效果性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，我局发挥县级储备粮监管职责，积极对接上级部门，指导县粮食购销公司进行县级储备粮各项工作。为我县县级储备粮安全储存提供了重要抓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3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公平性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翁源县粮食流通监管经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服务满意度指标为满意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产出指标预期值已完成。成功轮换了县级储备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48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吨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保证了我县县级储备粮储存安全，质量良好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确保了我县县级储备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8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吨常储常新，县级成品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吨储存安全，为我县县级储备粮油储备安全提供重要抓手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建议进一步加强预算绩效管理的指导和培训，增强提高绩效管理业务人员绩效管理能力，及时做好项目预算资金使用管理，不断提高财政资金使用管理的水平和效率。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2-05-30T03:15:45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4DD20D501A479386E8D3FDB624C962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