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b/>
          <w:b/>
          <w:color w:val="FF0000"/>
          <w:spacing w:val="52"/>
          <w:sz w:val="84"/>
          <w:szCs w:val="84"/>
        </w:rPr>
      </w:pPr>
      <w:r>
        <w:rPr>
          <w:b/>
          <w:color w:val="FF0000"/>
          <w:spacing w:val="52"/>
          <w:sz w:val="84"/>
          <w:szCs w:val="84"/>
        </w:rPr>
        <w:t>翁源县财政局文件</w:t>
      </w:r>
    </w:p>
    <w:p>
      <w:pPr>
        <w:pStyle w:val="Normal"/>
        <w:spacing w:lineRule="exact" w:line="460"/>
        <w:jc w:val="center"/>
        <w:rPr>
          <w:rFonts w:ascii="仿宋_GB2312" w:hAnsi="仿宋_GB2312" w:eastAsia="仿宋_GB2312" w:cs="宋体;SimSun"/>
          <w:b/>
          <w:b/>
          <w:color w:val="FF0000"/>
          <w:spacing w:val="52"/>
          <w:sz w:val="32"/>
          <w:szCs w:val="32"/>
        </w:rPr>
      </w:pPr>
      <w:r>
        <w:rPr>
          <w:rFonts w:eastAsia="仿宋_GB2312" w:cs="宋体;SimSun" w:ascii="仿宋_GB2312" w:hAnsi="仿宋_GB2312"/>
          <w:b/>
          <w:color w:val="FF0000"/>
          <w:spacing w:val="52"/>
          <w:sz w:val="32"/>
          <w:szCs w:val="32"/>
        </w:rPr>
      </w:r>
    </w:p>
    <w:p>
      <w:pPr>
        <w:pStyle w:val="Normal"/>
        <w:spacing w:lineRule="exact" w:line="460"/>
        <w:jc w:val="center"/>
        <w:rPr>
          <w:rFonts w:ascii="仿宋_GB2312" w:hAnsi="仿宋_GB2312" w:eastAsia="仿宋_GB2312" w:cs="宋体;SimSun"/>
          <w:sz w:val="32"/>
          <w:szCs w:val="32"/>
        </w:rPr>
      </w:pPr>
      <w:r>
        <w:rPr>
          <w:rFonts w:ascii="仿宋_GB2312" w:hAnsi="仿宋_GB2312" w:cs="宋体;SimSun" w:eastAsia="仿宋_GB2312"/>
          <w:sz w:val="32"/>
          <w:szCs w:val="32"/>
        </w:rPr>
        <w:t>翁财〔</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8</w:t>
      </w:r>
      <w:r>
        <w:rPr>
          <w:rFonts w:ascii="仿宋_GB2312" w:hAnsi="仿宋_GB2312" w:cs="宋体;SimSun" w:eastAsia="仿宋_GB2312"/>
          <w:sz w:val="32"/>
          <w:szCs w:val="32"/>
        </w:rPr>
        <w:t>号</w:t>
      </w:r>
    </w:p>
    <w:p>
      <w:pPr>
        <w:pStyle w:val="Normal"/>
        <w:spacing w:lineRule="exact" w:line="4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20"/>
        <w:jc w:val="center"/>
        <w:rPr>
          <w:szCs w:val="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5600700" cy="5080"/>
                <wp:effectExtent l="635" t="25400" r="635" b="25400"/>
                <wp:wrapNone/>
                <wp:docPr id="1" name=""/>
                <a:graphic xmlns:a="http://schemas.openxmlformats.org/drawingml/2006/main">
                  <a:graphicData uri="http://schemas.microsoft.com/office/word/2010/wordprocessingShape">
                    <wps:wsp>
                      <wps:cNvSpPr/>
                      <wps:spPr>
                        <a:xfrm>
                          <a:off x="0" y="0"/>
                          <a:ext cx="5600880" cy="504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0.4pt" to="440.95pt,0.75pt" stroked="t" o:allowincell="f" style="position:absolute">
                <v:stroke color="red" weight="50760" joinstyle="miter" endcap="flat"/>
                <v:fill o:detectmouseclick="t" on="false"/>
                <w10:wrap type="none"/>
              </v:line>
            </w:pict>
          </mc:Fallback>
        </mc:AlternateContent>
      </w:r>
      <w:r>
        <w:rPr>
          <w:rFonts w:eastAsia="Times New Roman"/>
          <w:sz w:val="32"/>
          <w:szCs w:val="32"/>
        </w:rPr>
        <w:t xml:space="preserve">   </w:t>
      </w:r>
    </w:p>
    <w:p>
      <w:pPr>
        <w:pStyle w:val="Normal"/>
        <w:spacing w:lineRule="exact" w:line="660"/>
        <w:jc w:val="center"/>
        <w:rPr>
          <w:b/>
          <w:b/>
          <w:sz w:val="44"/>
          <w:szCs w:val="44"/>
        </w:rPr>
      </w:pPr>
      <w:r>
        <w:rPr>
          <w:b/>
          <w:sz w:val="44"/>
          <w:szCs w:val="44"/>
        </w:rPr>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做好</w:t>
      </w:r>
      <w:r>
        <w:rPr>
          <w:rFonts w:eastAsia="方正小标宋_GBK" w:ascii="方正小标宋_GBK" w:hAnsi="方正小标宋_GBK"/>
          <w:sz w:val="44"/>
          <w:szCs w:val="44"/>
        </w:rPr>
        <w:t>2017</w:t>
      </w:r>
      <w:r>
        <w:rPr>
          <w:rFonts w:ascii="方正小标宋_GBK" w:hAnsi="方正小标宋_GBK" w:eastAsia="方正小标宋_GBK"/>
          <w:sz w:val="44"/>
          <w:szCs w:val="44"/>
        </w:rPr>
        <w:t>年度县级财政支出项目</w:t>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绩效自评工作的通知</w:t>
      </w:r>
    </w:p>
    <w:p>
      <w:pPr>
        <w:pStyle w:val="Normal"/>
        <w:spacing w:lineRule="exact" w:line="6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pPr>
      <w:r>
        <w:rPr>
          <w:rFonts w:ascii="仿宋_GB2312" w:hAnsi="仿宋_GB2312" w:eastAsia="仿宋_GB2312"/>
          <w:sz w:val="32"/>
          <w:szCs w:val="32"/>
        </w:rPr>
        <w:t>各有关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rPr>
        <w:t>2017</w:t>
      </w:r>
      <w:r>
        <w:rPr>
          <w:rFonts w:ascii="仿宋_GB2312" w:hAnsi="仿宋_GB2312" w:eastAsia="仿宋_GB2312"/>
          <w:sz w:val="32"/>
          <w:szCs w:val="32"/>
        </w:rPr>
        <w:t>年度县级财政支出项目绩效自评工作，强化部门单位绩效主体责任意识，提高财政资金使用效益，根据《中华人民共和国预算法》规定以及《关于开展县级财政管理绩效综合评价自评的通知》（韶财预</w:t>
      </w:r>
      <w:r>
        <w:rPr>
          <w:rFonts w:eastAsia="仿宋_GB2312" w:ascii="仿宋_GB2312" w:hAnsi="仿宋_GB2312"/>
          <w:sz w:val="32"/>
          <w:szCs w:val="32"/>
        </w:rPr>
        <w:t>[2015]44</w:t>
      </w:r>
      <w:r>
        <w:rPr>
          <w:rFonts w:ascii="仿宋_GB2312" w:hAnsi="仿宋_GB2312" w:eastAsia="仿宋_GB2312"/>
          <w:sz w:val="32"/>
          <w:szCs w:val="32"/>
        </w:rPr>
        <w:t>号）要求，现将</w:t>
      </w:r>
      <w:r>
        <w:rPr>
          <w:rFonts w:eastAsia="仿宋_GB2312" w:ascii="仿宋_GB2312" w:hAnsi="仿宋_GB2312"/>
          <w:sz w:val="32"/>
          <w:szCs w:val="32"/>
        </w:rPr>
        <w:t>2017</w:t>
      </w:r>
      <w:r>
        <w:rPr>
          <w:rFonts w:ascii="仿宋_GB2312" w:hAnsi="仿宋_GB2312" w:eastAsia="仿宋_GB2312"/>
          <w:sz w:val="32"/>
          <w:szCs w:val="32"/>
        </w:rPr>
        <w:t>年度财政支出项目绩效自评工作（以下简称绩效自评）有关事项通知如下：</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加强领导，落实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级财政支出项目绩效自评是加强财政支出管理的重要抓手，是提高资金使用效益的重要举措。项目用款单位必须加强组织领导，积极组织力量，认真收集、整理自评材料以及佐证材料，撰写绩效评价自评报告，按规定对所使用的财政资金效益进行自我分析、评价，确保完成绩效自评工作任务。</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结果应用，强化约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提高财政支出绩效自评的工作质量，本次评价结果将作为下一年度或以后年度资金安排以及项目支出结构调整的重要依据。</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绩效自评项目和报送时间</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自评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于</w:t>
      </w:r>
      <w:r>
        <w:rPr>
          <w:rFonts w:eastAsia="仿宋_GB2312" w:ascii="仿宋_GB2312" w:hAnsi="仿宋_GB2312"/>
          <w:sz w:val="32"/>
          <w:szCs w:val="32"/>
        </w:rPr>
        <w:t>2017</w:t>
      </w:r>
      <w:r>
        <w:rPr>
          <w:rFonts w:ascii="仿宋_GB2312" w:hAnsi="仿宋_GB2312" w:eastAsia="仿宋_GB2312"/>
          <w:sz w:val="32"/>
          <w:szCs w:val="32"/>
        </w:rPr>
        <w:t>年度部门预算安排</w:t>
      </w:r>
      <w:r>
        <w:rPr>
          <w:rFonts w:eastAsia="仿宋_GB2312" w:ascii="仿宋_GB2312" w:hAnsi="仿宋_GB2312"/>
          <w:b/>
          <w:sz w:val="32"/>
          <w:szCs w:val="32"/>
        </w:rPr>
        <w:t>30</w:t>
      </w:r>
      <w:r>
        <w:rPr>
          <w:rFonts w:ascii="仿宋_GB2312" w:hAnsi="仿宋_GB2312" w:eastAsia="仿宋_GB2312"/>
          <w:b/>
          <w:sz w:val="32"/>
          <w:szCs w:val="32"/>
        </w:rPr>
        <w:t>万元以上（含</w:t>
      </w:r>
      <w:r>
        <w:rPr>
          <w:rFonts w:eastAsia="仿宋_GB2312" w:ascii="仿宋_GB2312" w:hAnsi="仿宋_GB2312"/>
          <w:b/>
          <w:sz w:val="32"/>
          <w:szCs w:val="32"/>
        </w:rPr>
        <w:t>30</w:t>
      </w:r>
      <w:r>
        <w:rPr>
          <w:rFonts w:ascii="仿宋_GB2312" w:hAnsi="仿宋_GB2312" w:eastAsia="仿宋_GB2312"/>
          <w:b/>
          <w:sz w:val="32"/>
          <w:szCs w:val="32"/>
        </w:rPr>
        <w:t>万元）</w:t>
      </w:r>
      <w:r>
        <w:rPr>
          <w:rFonts w:ascii="仿宋_GB2312" w:hAnsi="仿宋_GB2312" w:eastAsia="仿宋_GB2312"/>
          <w:sz w:val="32"/>
          <w:szCs w:val="32"/>
        </w:rPr>
        <w:t>的项目资金支出进行目标实现程度绩效自评。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为评价基准日。</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报送时间</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自评材料，各部门单位务必按要求于</w:t>
      </w:r>
      <w:r>
        <w:rPr>
          <w:rFonts w:eastAsia="仿宋_GB2312" w:ascii="仿宋_GB2312" w:hAnsi="仿宋_GB2312"/>
          <w:b/>
          <w:sz w:val="32"/>
          <w:szCs w:val="32"/>
        </w:rPr>
        <w:t>2018</w:t>
      </w:r>
      <w:r>
        <w:rPr>
          <w:rFonts w:ascii="仿宋_GB2312" w:hAnsi="仿宋_GB2312" w:eastAsia="仿宋_GB2312"/>
          <w:b/>
          <w:sz w:val="32"/>
          <w:szCs w:val="32"/>
        </w:rPr>
        <w:t>年</w:t>
      </w:r>
      <w:r>
        <w:rPr>
          <w:rFonts w:eastAsia="仿宋_GB2312" w:ascii="仿宋_GB2312" w:hAnsi="仿宋_GB2312"/>
          <w:b/>
          <w:sz w:val="32"/>
          <w:szCs w:val="32"/>
        </w:rPr>
        <w:t>6</w:t>
      </w:r>
      <w:r>
        <w:rPr>
          <w:rFonts w:ascii="仿宋_GB2312" w:hAnsi="仿宋_GB2312" w:eastAsia="仿宋_GB2312"/>
          <w:b/>
          <w:sz w:val="32"/>
          <w:szCs w:val="32"/>
        </w:rPr>
        <w:t>月</w:t>
      </w:r>
      <w:r>
        <w:rPr>
          <w:rFonts w:eastAsia="仿宋_GB2312" w:ascii="仿宋_GB2312" w:hAnsi="仿宋_GB2312"/>
          <w:b/>
          <w:sz w:val="32"/>
          <w:szCs w:val="32"/>
        </w:rPr>
        <w:t>15</w:t>
      </w:r>
      <w:r>
        <w:rPr>
          <w:rFonts w:ascii="仿宋_GB2312" w:hAnsi="仿宋_GB2312" w:eastAsia="仿宋_GB2312"/>
          <w:b/>
          <w:sz w:val="32"/>
          <w:szCs w:val="32"/>
        </w:rPr>
        <w:t>日</w:t>
      </w:r>
      <w:r>
        <w:rPr>
          <w:rFonts w:ascii="仿宋_GB2312" w:hAnsi="仿宋_GB2312" w:eastAsia="仿宋_GB2312"/>
          <w:sz w:val="32"/>
          <w:szCs w:val="32"/>
        </w:rPr>
        <w:t>前报送（包括电子文档及纸质材料）。</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其他工作要求</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确保质量。</w:t>
      </w:r>
      <w:r>
        <w:rPr>
          <w:rFonts w:ascii="仿宋_GB2312" w:hAnsi="仿宋_GB2312" w:eastAsia="仿宋_GB2312"/>
          <w:sz w:val="32"/>
          <w:szCs w:val="32"/>
        </w:rPr>
        <w:t>各单位要把握自评重点和原则，认真收集整理评价基础数据，基于佐证材料，客观填列《县级财政支出项目绩效自评基础信息表》（附件</w:t>
      </w:r>
      <w:r>
        <w:rPr>
          <w:rFonts w:eastAsia="仿宋_GB2312" w:ascii="仿宋_GB2312" w:hAnsi="仿宋_GB2312"/>
          <w:sz w:val="32"/>
          <w:szCs w:val="32"/>
        </w:rPr>
        <w:t>1-1</w:t>
      </w:r>
      <w:r>
        <w:rPr>
          <w:rFonts w:ascii="仿宋_GB2312" w:hAnsi="仿宋_GB2312" w:eastAsia="仿宋_GB2312"/>
          <w:sz w:val="32"/>
          <w:szCs w:val="32"/>
        </w:rPr>
        <w:t>）；根据自评结果，撰写项目绩效自评报告（附件</w:t>
      </w:r>
      <w:r>
        <w:rPr>
          <w:rFonts w:eastAsia="仿宋_GB2312" w:ascii="仿宋_GB2312" w:hAnsi="仿宋_GB2312"/>
          <w:sz w:val="32"/>
          <w:szCs w:val="32"/>
        </w:rPr>
        <w:t>2</w:t>
      </w:r>
      <w:r>
        <w:rPr>
          <w:rFonts w:ascii="仿宋_GB2312" w:hAnsi="仿宋_GB2312" w:eastAsia="仿宋_GB2312"/>
          <w:sz w:val="32"/>
          <w:szCs w:val="32"/>
        </w:rPr>
        <w:t>）和单位自评工作情况报告（附件</w:t>
      </w:r>
      <w:r>
        <w:rPr>
          <w:rFonts w:eastAsia="仿宋_GB2312" w:ascii="仿宋_GB2312" w:hAnsi="仿宋_GB2312"/>
          <w:sz w:val="32"/>
          <w:szCs w:val="32"/>
        </w:rPr>
        <w:t>3</w:t>
      </w:r>
      <w:r>
        <w:rPr>
          <w:rFonts w:ascii="仿宋_GB2312" w:hAnsi="仿宋_GB2312" w:eastAsia="仿宋_GB2312"/>
          <w:sz w:val="32"/>
          <w:szCs w:val="32"/>
        </w:rPr>
        <w:t>），并保质完成本单位绩效自评工作，坚决杜绝虚报、错报、漏报、瞒报等弄虚作假现象。凡未提供自评及佐证材料或未提供真实全面佐证材料的，相关评价指标将酌情扣分。</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二）现场核查。</w:t>
      </w:r>
      <w:r>
        <w:rPr>
          <w:rFonts w:ascii="仿宋_GB2312" w:hAnsi="仿宋_GB2312" w:eastAsia="仿宋_GB2312"/>
          <w:sz w:val="32"/>
          <w:szCs w:val="32"/>
        </w:rPr>
        <w:t>县财政局将视情况对部分重要项目资金实施现场核查（具体时间安排另行通知），请各单位及时完成自评，并按要求配合做好现场核查的准备工作。</w:t>
      </w:r>
    </w:p>
    <w:p>
      <w:pPr>
        <w:pStyle w:val="Normal"/>
        <w:spacing w:lineRule="exact" w:line="560"/>
        <w:ind w:firstLine="640"/>
        <w:rPr>
          <w:rFonts w:ascii="仿宋_GB2312" w:hAnsi="仿宋_GB2312" w:eastAsia="仿宋_GB2312"/>
          <w:sz w:val="32"/>
          <w:szCs w:val="32"/>
        </w:rPr>
      </w:pPr>
      <w:r>
        <mc:AlternateContent>
          <mc:Choice Requires="wpg">
            <w:drawing>
              <wp:anchor behindDoc="1" distT="0" distB="0" distL="114935" distR="114935" simplePos="0" locked="0" layoutInCell="0" allowOverlap="1" relativeHeight="2">
                <wp:simplePos x="0" y="0"/>
                <wp:positionH relativeFrom="column">
                  <wp:posOffset>3253740</wp:posOffset>
                </wp:positionH>
                <wp:positionV relativeFrom="paragraph">
                  <wp:posOffset>5962015</wp:posOffset>
                </wp:positionV>
                <wp:extent cx="1511300" cy="1511300"/>
                <wp:effectExtent l="0" t="0" r="0" b="0"/>
                <wp:wrapNone/>
                <wp:docPr id="2"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4920" y="75492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h3vKiP2MBfyLr56JR=sHDDoOB8AbGANXV0kOfzJODQuXzkDOmryQSj1LyHzPxzzMzIFKSPvPjTsNC=vMhzzMSfvLzQFPiICNSg8OB8Da1MIQC3MBiwDa1MNXV0kOr6LrrZgriHvLShgryD3trT7KzQuXz4gaVT9CPn7T1kmalEzcWIkSlEsYS6NyMRzy8hxwsW9usXzLl0sOB8SZVctXWQ0blUNXV0kOfzJOEMoY14gcGUxYUUyYWINXV0kOr6L0KSO1KKF0e590ivuT1kmalEzcWIkUWMkbj4gaVT9CPn7T1kmalEzcWIkUV4ocD4gaVT9yryTsL+XrraU+q6VOB8SZVctXWQ0blUUalkzSlEsYS3MBiwSZVctXWQ0blUKYWkSSi3vLCbxLCHvLSDvLSHvMCT4LyD7K0MoY14gcGUxYTskdUMNOfzJOEMoY14gcGUxYUQoaVT9Li=wNBzvMRzwMR=fLST5MCD5LS=fHBiJrayj0KS=sMeTz8pwuqWXJSvuT1kmalEzcWIkUFksYS3MBiwCa10vcWQkbjkPOiD4KiX2KiTxKib7KzMuaWA0cFUxRU=9CPn7P18sbGUzYWIMPTMAYFQxOigCKSf4KTD0KScBKSL4KSHzOB8Ca10vcWQkbj0APzEjYGH9CPn7UWMkRlE1XT0DMS3vOB8Ub1UJXWYgSTP0OfzJOEMkXVwAcEcnZVMnTFEmYS5guqWZL8Jyna77K0MkXVwAcEcnZVMnTFEmYS37b2QxQWgzTFExXVzwOivub2QxQWgzTFExXVzwOfzJOGMzbjU3cEAgblEsLi37K2MzbjU3cEAgblEsLi3MBiwycGIEdGQPXWIgaSL9OB8ycGIEdGQPXWIgaSL9CPn7b2QxQWgzTFExXVzzOivub2QxQWgzTFExXVzzOfzJOGMzbjU3cEAgblEsMS37K2MzbjU3cEAgblEsMS3MBiwPZVMEdGP9KlcoYivuTFkiQWgzOfzJOEAoX0coYGQnOiPtLiDvLC=vOB8PZVMWZVQzZC3MBiwPZVMHYVkmZGP9MB3xLS=vLC=7K0AoXzgkZVcncC3MBiwSZVctYVQCa14zYWgzOjwSLGQLTyECTkUjRkQoPjQRUjoUT0UZRkDvQkURTyAzSELvcDQQbD4SUVwESjURQEDvQWchU1QBYCArP0EWYDoUQTnyTUUNRkEsYDYQU1QFTUUFPkEUbFsVQToUUEUEc0HvSkQiUVQTT0cIdkIFQjYQZzoRUkUFSkMUaDMDTWAKTjUVS0QUQmoRLDU3UkUVP1EDTjYQUUYNTUYRbUIWRj4QaWQHTUQFUkIUSjMNQj4BTkcNPkoFQjMgQTYHSjUFXVPvRmIQUVLzTUcJakEsMT4Uaj3yQEEvREUVaDUVaDYRTzUna0MUQkMjLDk3TUUjQkEWRl4QaSUBTzb4PkkUQjMjZzYIUkgnTUYEQSMQaVQOUlsJPlHxUj8QUToITUUVTkEVQiMQZzoBTSAFPjQQbEIjLDoyTUUnRkEWTjIQajIBTiErPkkVQjMgZzYHTkUFZ0EURmMQUT4BTUYFTkEpQjISQjYBVUUFP1QqQjkSUTYnUUUIc0EUZGIkQjn1TVsZP0nvMUcDTWACTUgNaEUGYDMSQTYIUkUFVkUURiEQUVQpTUYvPkEtVjIRdkIBU14jPknvQjYTUTYgUUUJMUEUZEIQUzYRTVzwPkHxcDIWVFQCXTUFRUUUQlEUUTYtQEEvPkIUUjIZQjYCSTUFREnvQlkjLDn0TUUjbkEWTjIQZkYNUlsVL0YHYEoRQkoRUUURRVDxYDIUalQCTkUFQkQUQkIUUTYtTUUVZkEWTkIQaVgBTmoRPjQQbFEjLDoxTUUiMEEWRl4QaSUBTSAFPkUXYDMhQTYIT0UFZ0EURmcQUVQZTUcFTkEsbDIRLEYBVjUFP1IEQjQQUTYRUUUIdEEUZEIQUzYBTV4ZPkMEaDIDTWAnUUUIc0EUZGIjLFguVS=0SkYEUiMTUkIFSkTwUUcXYD4RQTXyUiInZkQqLUUgL1QNUjUULUQVTkojLCEETUgjVFEqRiMTUjU2YCANL0cUTkcUUjYHQEEvRUnwQjIUVFQCUC=wTj8HYDUUUlwEUlwFTkMUZF4WaUYsSTQRZkoHYDYkQUH1TUT0P0nvMUcQZzYpVkUJc0opRkYWQSUrTUcvQkYqLTMTUVQBSUYVQjQQbDQgQEINVlonQ1QWcDcTdSkwUSAvb0UDQiQQUSERSzgjQUUVaDUVaDYRUDUnakcsMUUhZkovUmoJVlUEVkUQUkICVi=0U0EqQj4ZUUIISCAJZVMERkUDTW=xSjQBbEcrTSUYLTYETSAJcVUqQj8QaVQxX0cnblEUXyUjdjICTUYFQkIqQjITLDowUUUFL0nwaGIQLlQZTkUFL0E5YD4SZjHySlwNb1UHQjMOQDI3QEEudVMVUiYUUWgXRyEULEIGbFsTZkoZUVzwTFHxUjMjLknzUFwUdkQsaGITQzoRXWoJakUsLGcjUWAgTVsFLz0XPjUUL2=xUiMrTzvvQj8TQFgQYCI3cjQQbGgZLVvwXWoZa0kTPlggLTY0RyAjdT8GNWEUaDXyYTUZQz4DUSMTQFQGSVwjQULwbEgVZzYnXzYBRz0HUjcRUjoTUUcnZkIHZGEVUjISUCAjLlUHSSUDTV70SmoFajvyQiYMaVQMSjU3Lz0rTSIMVDYsYFojckY5PiAgQUYDTUgjQkEUQlgTLDnzUjUNP1PxbDIZZzotUFwZRUTvLTYRLEIBUiIjP0UpSkIjLmQRQEEuMVUFYD0TLzoBUVoBblUDYDMNUjYFSzUJT0YVRmEQU0ICVi=0U0MFQSARUUotUUYVQVUFSj4UUFgNXUUMLFDxRlgQZznxUFwRP0jwUjgiLikPTiErLzQQbDQjLVwEUlwIc0UERjIUUUIBViIJPkQURWcRLDoTXzYjQFPxSjUQZzoRUjUVbUIXZD8RQjXyUEcvRj4ULTUQUDoPUjcMdkQVTlojLUIETUQFP0nwaGgDTWAWViMNRUnwYyQRUWPyYCMALkcob2kNUlwXYVoVZVEUSSENdWQCSkgJdEUTUkoNZSfxVVoZXT4UdCEWZkogUiAmLUcWLT8NZ2cxVVoZSUoXVj4kaDIyQEEvbT3xSiMSQjYZTlszb0cVVjIUUSEFTlsFL0TvLTUQUD4NXVsFMUQUTjYkQSEETkgrSkIFQWgTLUINYTTwPj0EYDQULzYHUSArZTzvTkIRUToCUUYVPjQQbDINQVQCTUUNQVMVUj0RdWQKXmkzaz8WYCASUkjzRyIJZUcDVjUULzoPVmoZZkM4cF0idlf0T14RbjvvbDcZaWfvSUUvZ0YtZyUZUj4UUUczRT0TUmADTWAPX10uLUIVaGQQZWQTTWoNbkYXYEINREYrXVz0Pz0sRSQTQWQJYV03RkMGdGITZyEJU14vTEcFRkEVLEYuU0czakMVPiQMVFwvVl0rP0QqcCEjUVgyQEEvckoqSlsidkoZUkYnSjvwZCEMZ0YqU1wZQEMsLGkVUUItSUcnUj8UVjQMUzXwTkQRLz0qaDMNUlgPUV03MlQUZz4CZSAzSELvcEIUMTUIQT4FUVwRRkIqaDQQUkIFSELvcDwSLCz7K0MoY14kYDMuamQkdGP9CPn7T1kmalEzcWIkUlErcVT9STkIQzkQVToKa0oIZGYiSjEQXzMuRTkGQVoCPzImMDMATTU3P2oARjImUWIDYz0CQ1cUPT0CNDcCT2EGTzkhLzQQQTgAXTEoPjMALUkWSlgYdjoqVkQRZT0sSWgMdkTzVUQBZD0pRlwMZkk5SmoEL0jxVlkMbTMCPRsQc1cmTFcMRTkDT1EAQDEmQTMAYygHPTEIYzcATTMATTEAPTErLT0FS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UDE3SUQqdD4pPWcMQDIgQmbvdD8TPWgMUFs3SloAcz0DPlEMRDE3QEQASDImSkYBPUkkPjEBQDEEMGgDdjENPlcNUjIAY1UBaCTuUFg3LzETQUAMPSAGPSEUQTI3MDcrK0oRXyDzPz0RUWcEc0kDUkEQRzgmdB82UyYQUSbqSjksUR8XQTE3QGoASjImSkYBPWMkPl0jS1YwRlIZZjUVSTIMQzDwUTUAdCQMYigFcVsFSx8pTzorTCE3PT0IQ1YMPSAGP0MwQ0MIXiMDTTUBPUEUPTDzQz4AQDMBZUEKPlcQQDELb2ctUDQvR0gGazg5T2IgbEQNPWQhMUQmSz3vL2AnQ0j1ZCQHPh8ELUQiLjsQcGQCUFEBQ1ISMFwqQTQDU1sNSD74XjoHNDDvcmbuP0cobTIoMkQwQmIRbUICYiQgcmkoSjYDQDUUVFotb2YyVEoYSWArVkUBbVr3akLzUUIFRjMFc0AGSkD4QSQgKzc5LyM1UzPqbkAgPWYmcjQZTGIWbBrucVghTyIETTkDPUEAPl7zRDYMRTgCSTH3QzDwUVQIc0EYSTIgPTYHYDQCTjPyQkkyMmMBREMTRGMHaDETczYFTjcMPiAGPSEUYDQmTUcBPkEPQjk3QGc4RTwoTmQuQTb3LT0FdEEgdVbzVloASDImSkYHTSgEPjEMPzIyPWcHTUkFR1wYSDI2STUFPj0SSUQELD4DPWkMZls2STQYMT45X2gNdjIMSTQUQzIobEcCc1UBYmcQbjQCamAtM1IrZFIPaGUISF41MDgscWADaFoxK2A1bF4qcSUtbFwYYlwoVSMuciU1a2P1NGoMJ0cPcGoAYDImUWEVZEUBPWcQUTQBRWcMQFM4STQIcz0TQWcMUDk2SjQUMT05QWcDTUkJR18ZRVg1Xz4ATTUFPkEAQFcYQTEIS2AQb1HzaVn1RCICLFgXdiUzcFYuSjsyMjQvc2H0J2o5RVzxUCgqUhsWL0UrLUgLLSUJSjMQYkgsRSY0TFsRZUkHMTkLYUITPjQoMSYOXzgZcmcya1oOUVckU0Dvc1gtSSUjQSkYTzYoTzEmKzgXRznqRTTvbSXzYUcnNDnxdmAnTlM5NVT2VUHwaEUIaVIZTT8DUzYTLEULUmDzUFoDVVcHaFL0Q0gOMFc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mQTEmQTEAPTEJYEQBUD0AZzcBT2MOPWcIXTIQPWcDTUkJR18ZRVg1Xz4ATTUBPkEAQVcYPmkpbEb1Pig4LjkXQVsAPlYVYVI3QlEZVmMqUzQHcSgrZSkrb2kAaFENR2oJNWI2YD8sNT4SQFT2aWQOMyb4bVozXUQUQSkuTiAWb0UNYmEKXVn2NVwMSkMoSTkXZiEsRkAhcmEwSGLycDwTZUIoX14yVSchNEArY2gFZVQHSWATU1YjT0AZZEQtSGDwTEUgXjwDPlbvazcOUCAGXiEmRkINPmAPRyUxQjs5PSz8OB8SZVctXWQ0blUVXVw0YS3MBiwSZVctYVQLYV4mcFf9LiDvLCvuT1kmalUjSFUtY2QnOfzJOEMoY14gcGUxYT8xYFUxOiD7K0MoY14gcGUxYT8xYFUxOfzJOEYkbmMoa139UiftLh3vKiP2MBfyLr56JSvuUlUxb1kuai3MBiwIaVEmYTQCOkHvaDcOQFwnamcCYjEPXzEAPTEAPTkAPTEAPzEARTMAPTEAPVcIPTEmPTMAYzkCPVcMQDE2TCgAPTEDKzEPKx8APTEAKx73PR82QB7uKx7uK2cAPTEAPTEAPTEAPTEAPTEAPTEAPTEAPTEAPTEAPTEAPTEAPTEAPTEAPTEAPTEAPTEAPTEAPTEAPTEAPTEAPTEAPTEAPTEAPTEAPTEAPTEAPTEAPTEAPTEAPTEAPTEAPTEAPTEAPTEMczEAVlcAPV0QPTE5PTEAK2cAdjEAPWoMczE5VlcAdl0QPWo5PTE5K2cBaTEAPl0MczIsVlcBaV0QPl05PTIsK2cCVjEAP0oMczMZVlcCVl0QP0o5PTMZK2cDSTEAQD0MczQMVlcDSV0QQD05PTQMK2cDKzEAQB8MczPuVlcDK10QQB85PTPuK2oMPTEDSTEMdj0AVloMPV0TSTE5QD0AK2oMdjEDSWoMdj05VloMdl0TSWo5QD05K2oNaTEDSl0Mdj4sVloNaV0TSl05QD4sK2oOVjEDS0oMdj8ZVloOVl0TS0o5QD8ZK2oPSTEDTD0MdkAMVloPSV0TTD05QEAMK2oPKzEDTB8Mdk=uVloPK10TTB85QE=uKyIYPTEGVTEMLkkAVl0YPV0WVTE5Q0kAKyIYdjEGVWoMLkk5Vl0Ydl0WVWo5Q0k5KyIZaTEGVl0MLkosVl0ZaV0WVl05Q0osKyIgVjEGXUoMLlEZVl0gVl0WXUo5Q1EZKyIhSTEGXj0MLlIMVl0hSV0WXj05Q1IMKyIhKzEGXh8MLlHuVl0hK10WXh85Q1HuKyUqPTEJZzEMMVsAVmAqPV0ZZzE5RlsAKyUqdjEJZ2oMMVs5VmAqdl0ZZ2o5Rls5KyUraTEJaF0MMVwsVmAraV0ZaF05RlwsKyUsVjEJaUoMMV0ZVmAsVl0ZaUo5Rl0ZKyUtSTEJaj0MMV4MVmAtSV0Zaj05Rl4MKyUtKzEJah8MMV3uVmAtK10Zah85Rl3uKyg2PTEMczEMNGcAVmM2PV0iczE5SWcAKyg2djEMc2oMNGc5VmM2dl0ic2o5SWc5Kyg3aTEMdF0MNGgsVmM3aV0idF05SWgsKyg4VjEMdUoMNGkZVmM4Vl0idUo5SWkZKyg5STEMdj0MNGoMVmM5SV0idj05SWoMKyg5KzEMdh8MNGnuVmM5K10idh85SWnuKx73PTEPNDEMKygAVmX3PV0lNDE5TCgAKx73djEPNGoMKyg5VmX3dl0lNGo5TCg5Kx74aTEPNV0MKyksVmX4aV0lNV05TCksKx7qVjEPJ0oMKxsZVmXqVl0lJ0o5TBsZKx7uSTEPKz0MKx8MVmXuSV0lKz05TB8MKx7uKzEPKx8MKx7uVmXuK10lKx85TB7uK2kHMTIAQTEAPjEASDEAPTEAP1YARigAPTEpKzEPNDoHQVk2az0GQDMBSWEXSVk2a1MORDUCSjstQVg3a1n4NCg0SDYmc1QPayAjLTg1RFgwLFk4bD0sUDYEVDcUdlQ0RDwkVD0GTDspSlsSbDUoUT8HTGEjRVc1VFowVDzzSTsHUGIOMWL1ZkMEciIZQFzvbUYOZUIvSjstU2E2RikCaj4FcGDyVW=wMWInMDj1aTrwU1sVXS=xSiEMRWUVR10ObVQrMEjqS0M3R1Y0XVQFM1EqLGU1UGAUVEX1MVcBTDbzJ2LwXWQKNUQlLDcXaGg2STYGc1jqZ0Mvcl0Xb1QnMGXzTUcxTmj0bmQBYl4CL2YvR2MZbmUoQB8nczgVVGn1bTQGZGIFbzwtcmoScD84UGEsVDcBZGggRVH0LEEiYiE1cCIQNT05YDMoRF4HQGb3a0gHYGgCYl0nZl40RGMSVCYtSEbuVUgiMFYSVGcwSR7uK0EyLGohQFYJZFYqbz8JQCc1SGHuNWUpYykwVGY3PlYJSycIMGgtbj8VR1I0TFcFSSkLPVstUzUpYj4FVUEPS0YxPkYEdTMyaiAHaiMMQmMxTkomXkcnMTYJLjIAQkYtL1Y3Sj4PSUMyL0kZdDD3dGoFUVvwVVYhalgSYWcpZUjzdDDuaUHzUTQPQCQZSUomP2kgRz4BbiURUl4uLDckTVIpTVk1ND0KRmkSbyLwVTUHZ2cOYFsgaDEAXRsYJzwBSjfwZSQiaWUQUEgkK1g3RWkWST04MCAIREQRQkMNUFUAJ1QOUjoPchsDdVwTNTkqakIsYjLqRj4OT0QATDoEUzoscCYYZF0RPyQZMCErb1IvRjUDZlYxSUYqVEMLZUUsS0ckQE=vVjsGQVMScUMZSVQYVlgOUjUMRCQvVmAnczchTEMnRFQGPjMRLW=waVEUbCbyclX4VDUZTGQoYD0TSijwZ1ESQkQsUToERlECPjERYUQrPSj4J1r4bWXuZWkuLiA4Q2UtZWL4diAOcDMZLEQYXjUZVEMpZ0crbDgYT10KTSY0YmcCLlElbmYAUGMlal4CbTsjJ0EILmoYM0kMSUQPa0cKcELqZWEPQi=2bicZZ0QKY0IiYzL0MkYNUkYiQ1wvMUUBUTUxb0QzYFonMTosUSb4UTUYXVcDYGYNaUUQbRsBLmQJP0X3aS=2Z1wJUmAQXWQmYDwJR1UYcTsJRTUFah8mYmYRQkEkQDMvYjv0Slr2QzLuZTMzdlf4QTszQ1kAPz4iUzsqMSgAViEULEUiZGESUiMOLlX0RF8kQ100VkkkREUSREYPSjoqRDoJaFs1MUY5aGQDcVX1UlYPPWgralz2QWYBbl02UDTvdikNNUgYVWATa2EAPTcvXkEobVIVUlYCZFEuah81PmohVkAGaD0KZScnZUTxdSEDU0AFZR8kRScTUDYEYkYwLkPwbD4lbkYMdiMIZFIqR2gVM0oodUEiVl72ZV4ZUlQrbj4UdEkRL0EPUEISaUYLbkIAMkgWUV3qZz84TSU4dGMlPkMNSVIYNFUZUkUyY0cZLWA2SFQ2L1P3dGMpNDc0cygvLSUiX2AgXkYCJygQMjzvazcraD0ZMEMsK2kFbFD0RmcoX1s0QjsARCkQT1U5LFIDNScmLiP4Mj7vUUkONFT1a2MMaToPbDr2P2QUXTw0NT85TxsXZWT2Ux8SZzz2JzQDQUkmJ0EBTC=3RjUtYmovdEImYCQRXV7wRzkOZzbvcTosL1oSLikEYGkXUWkWdCMWdD4LYigIajUXJ0UKLUAzdUIFMV4GYjEATmAqTT0LQDI4MWkucyTuTTEQKyXzZj0xRTQSRyUYb0oETjzxVlsGK2gPdWTyQ0UoUmH0NGAGYCImU0MCblwqSzEMP1kUVVk2bjMgb0MSRzsRTjkWdCcXSTMUJ0IIRS=4SibvQmMJQDI2MVsoTFQZQ0D3Qj0wP2clR18tK0cNSTYJSiAFUUIRPiAlXUT0PTvwMzoHY2EnZkAQRmg4Tlr0LTH2RSUMXT0zLl0XPmciP1nyXkoBZ0gobzcAYz0WYycSbUoRSFEpMjIiSCf3ZCENYV4FY1jxTloHUVUtcTP1ZWAuPjUIcUMGTloKZCknZUIOLjD0U0I2VkU4TkIxbSgzYiIrZlH1MzMPREP4M1kBLVsVTmU5bVYFPl30dUArJ2=zMWQ4RmgAX1kSTiULM0MqK1wnLVsFUmgpLjQ3QUD0MSgtZD0YQiQzSGnzb1sEXlL3blwJa0bzcB71Z1QQYmoBdEoLVjUqQFQIS0DxVhsqXlo2UWcPaSMZP1zyRyYlNTggVGATRWkEQWApZDMSXSMyZDEoYmYEcTsJMlw4TFMSbFc5cTsrPzvqLGYnSFgJT0IIXTYTZkQpZzcSLz8JYVsrS0Q4R0AOMkoEK1wMXWfwSzMyZx8OR1kQXmA2UDkhcloZNVwGdT0uXWEwXUY3Y10gS1fxLkT4dlcIbFX3RjYXVigmX1w2Ylk5aTs3RzkNPkcWQEoYR0UqKznuQ18TZzoUamoZZUMKVV8jUmX4cjEsYTXySDgGQjgDQT4AVVELTjfuXz4UUWQqYEAQJ2k0azM4Z0otQlIIY2AONVgFMyUDSzzqS2cYVGYSRUIgaTkoUj00K14kUTgtVTgFMULwREQQdWgSKzEzajwuczIFRDkoXzMJQFcFZVI1bEIMNDv0QVcqVSb1QGkmVjMTSWoMcWQVQFMuSmEyQDkLLTIrdmoYPlQCblQ2R0U0S0kuRigiMTkTUE=uVEMWLCUlc1USVj0sRmMjQT4oVFsvRVwnSTYObFw3RlsuREYNdTcRbj0qalIMPVsYcibyU0oRcTwrPkbwTkMOZEMjPSH4VloQcEgCaVUnLVL1LV8IRSD2YmcHUkcMSV0VS1L3SFsTS1wYMVsyQDYrTSQOQWf1azwKaiAoUWI2YjQKTkggLjQialEJcjwVbDggbCQwMCAoLh8gQUn3QEQ4USgrRSA0Y1w3Mkn0Q0cZRBsoRD0pZF4Jc0jzVTLzVVUMUjsYXz04MVQQUWcSaGERU0DvT0oSb2QKS2IWaUYxT1IVLiE2U1vuUEkWPzMnRloZMzr0azQNU0cHclQYRjP2S2=wSz00RkEmQycqcFsrTjkEc0YUSiIgaET3SUMYUzH0dWQWUigrPzoKQjMsa14GZmUBRVI4ZUo3diYqdVcNTzgrTUYPRlEgQ1TvZyMgZmcgSCLxah84cBrxYVUgb143Yl0HTWE1JzkJbyUmLTEsYmfwS1kXYTIYTGb1bj0ZMmk2Q0UiMyIWbVb3J2b0cSE4LjsST2MCRCk3a2UpXV0mZDYjbl0HajEjb1svMkMvSjojYlQGbCMGblcTYB8YSGUVcDsKUTIhYV32JzsgLSUUTDorXjU5XT4pcyEyczwAVEcBQWoLQFcvY2E0REYhMCMIZzgKUlDvJ1QuVBsyLGDvSikzLyURdUkpR1MgVGUGZloxaVQAMWf4UWEoXSbuQyT3bB8uZkcILDgxTTUmSWcCbGQsbjz2U1QWT0L1ZmHvZWIqSlHydT4uVWkJVScZNGYTUVYTVWQLNVYNQSAydWoEdFsMMWkCLVw2Y2AEPj85SGYWNSUwUWb3YmUuaF4JLzoDREHzUUQtcB8YbDItSz8MdVnyczorcVwSaTwMRlw0TFsiZlz2XWEydFkTYij3UzciNVYZRmEYdlvqVDczdUgmVTQgJ2AYQTsARiT2TVUSXmU4PSMubFEPdDcyVlgPdlTxRzEGSj4oa1slTGIwdDQxXyQSUyfzRF4FRUc5ZUMWcTstTFQLMlUUaVIUZEQBSUM5SCYRPmkrXSQ0dVsEZWgLa0MvSDP0Sz4RLWQncWEKY0UTbigybicoQmMIT0X3JzwCUkMBXlErazYEaV0lSSMKMjMSTD8sVD0nS1k3NTMDSWMJVkcyK1IpdlgOYTUWX0Q0XmEVXlEFMWX1UWYORlgxUD0NLTYDaj0BQycALjXzbUMYaGQ3S10URiAZMzgHTEUCU2oyMj4wT0g0XjMObEEpXT8MRjQ5ZjcYakEsVDsOQ1M4NTnxX1IiSF4XRz83YDvvZ2gYNTcuRl0rcl3ycVYPUzMHSD0mQCb4MTMRP0YJQDcVazISQF42RUohT0TvJ2I1K0QwaEAWRVg5VSAZcEYBSDQ0UD40SmEzSVcQK0H4S14hQjMOXVIEaTwoZkgiMUY0NVMsVkgRUDwtZCMVLGAEYV0IVCYgTVfvYmAHXTUULjDwbCAgbyTxVFcndDH4NTgURFcSRlgyTzkELF3vK2cqZ2AQLB8CPloPJzo3QlMqZUY5TjgYQGkEXko3Uls3NUMHUWctaz4QdkUNa2ojbEDxayL4QUMSdFv2Mlg5QEkYMDP4dCDzR0cCRDb0Tzn4NWksZUYWRSAGPjfzY0c0MGbwbVfvVFUBaDkMU2gXNDURaCMGRUI5TDoEazM4QEAALDPucUY3Pyb0dWLvRUgIbmgXbVIBQj45TkkEc2QRSDoudEoJLjU0PzIWST0uU1UQZy=vLkoCZWU3LCM1cCEycVwrczkMTzshRSAsbTHzXygAVTE2RUD2QUIBLCL0aUUGSUMIZFUEQz3udlc2UyENPlcqY0cPaDTuc0AZYCATRjgRbUYpJ10MLDopUzoLRkoyL0MYbzsQUmT0ZUYoMyUZZ18MY1UCPzY0cmINMFs2TUQDLzYzbSEnalYNZDMLLVELXz8nVlMoUzY0clgJdDYZLDIKXTg1MlgEQD8NPT0SUz03T1chZFoUYl4LZT0Jbzk2c1QjcmEAZT3zazYGdEQJKyEsY0oVTkIrXycWSl8uQz4ESjYuVEEoSyEnSUQwcVchdkcoS2=xQiY1YD0TSGMOS2A2QVwUdlM5LFkkTCMIZCkBPUEkT18oTEUgUz3ubT45K1omUlkYSUL2ZlkQVVgFUCQwPVPqa1kQS2UETB7ySSYzJ1kQSzwEa2YoZFcAZ10RRl8FbFEmVlwmLFELMzgoTSEjU0EGZls5L2knLFnwZUMNUVkSUyMkTzsqaDc1b1QQLWYkTzQUQlUiUDYuK1Xqa1sRLFoFLUQCQDQTVjUPUjMhaD0RaEAAdUQpaiUSX2oHUlIqazXvTyUoSSE2Yj4AazksKyMocVISR2QZRDQhJ0EpbkcYVTQwTzXwRSIqVTURaDwBQDX0Kzgpa0o4QGgLLFwkYDgHSRsWVEQLdVgZNFsIJ0knXh73Y1Y3Z2AGaFYsRj0hc1wOUUkFLikJSDI4MVwBQ0MIbTM5UTgCazUqM1kDdEn0aCQMMUnqcSArc0IRQDMJZTg5L0IGRVIvYkj2bEIWa2AUdEMURFDzazc4SGkUPUUnX1XxUV0iYFsIUUc3TkclLzoiczMqaUQET2EHdEoqYGAGTWIWVWoWZFkATEIDQzDwUSf2TVw2LTIDX1QmQ2gUZzj2YzonQ2QoXmoCLl0XZDkmZUMEQCIVMTYCREMrYEASQD0XMUUVM1gsZ1sRaD8CPl4ASTIVazUuRSkSTVwCUCEMVl4TZ1fwPiE3ZUQyVmkCbTclXlEUPyX1VkgWNFkPZ0cTVh8ITzn0a0ozVjkoMjIoRiYxY0nwZigWXWL0U2ITa13yUF8qamIrZmcKLW=wYzUWaCgvTzP2MEXuJzMRZkYBZlUCRUMLRGcJcVjvLyAgcTYLUzUURTozZFEnPiEIRWkZMGcqTScISzMLPTEna0IsP0QJPWk4YmECPTEgZSQRR1guZ2EsVVcUViEVSUQLMzcRNEQEMkA0NToILVkuZSASRVkrSVENMTYwRVf4MjkvVUQ5ajYwPR8CUj00cGkZQyEBQ2f0PR70XzsVVWkwTGcWQTUHVVgiaikwT1bwMkEIRiIZdjMKVkUnR0IpXVgZYlEwVmgkP2IEaGEhPmMRaDcObTwpcDMVcj8sUGUYZD45XWEYZVMQNFT3XVYYbFERbz8wZEMETjE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0XVMgXyIjYSQhLlLwLyT3XSAgLiIkLiXyMyD2X1YhLivuSVP0OfzJOEAxa08FaFEmOiD7K0Axa08FaFEmOfzJODksXVckUGIgamMMa1QkOiD7KzksXVckUGIgamMMa1QkOfzJOEMkXVwSYWIoXVv9NVULYj05ZCIoTUjwLGYVPjMKQ2gwbif0TiQqRU=yK1D2aFMWQWcmSxsDUDoZai0FbzgubGkNcSYsT2QjZkUXXjD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style="position:absolute;margin-left:256.2pt;margin-top:469.45pt;width:119pt;height:119pt" coordorigin="5124,9389" coordsize="2380,2380">
                <v:shapetype id="_x0000_t202" coordsize="21600,21600" o:spt="202" path="m,l,21600l21600,21600l21600,xe">
                  <v:stroke joinstyle="miter"/>
                  <v:path gradientshapeok="t" o:connecttype="rect"/>
                </v:shapetype>
                <v:shape id="shape_0" stroked="f" o:allowincell="f" style="position:absolute;left:6313;top:10578;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h3vKiP2MBfyLr56JR=sHDDoOB8AbGANXV0kOfzJODQuXzkDOmryQSj1LyHzPxzzMzIFKSPvPjTsNC=vMhzzMSfvLzQFPiICNSg8OB8Da1MIQC3MBiwDa1MNXV0kOr6LrrZgriHvLShgryD3trT7KzQuXz4gaVT9CPn7T1kmalEzcWIkSlEsYS6NyMRzy8hxwsW9usXzLl0sOB8SZVctXWQ0blUNXV0kOfzJOEMoY14gcGUxYUUyYWINXV0kOr6L0KSO1KKF0e590ivuT1kmalEzcWIkUWMkbj4gaVT9CPn7T1kmalEzcWIkUV4ocD4gaVT9yryTsL+XrraU+q6VOB8SZVctXWQ0blUUalkzSlEsYS3MBiwSZVctXWQ0blUKYWkSSi3vLCbxLCHvLSDvLSHvMCT4LyD7K0MoY14gcGUxYTskdUMNOfzJOEMoY14gcGUxYUQoaVT9Li=wNBzvMRzwMR=fLST5MCD5LS=fHBiJrayj0KS=sMeTz8pwuqWXJSvuT1kmalEzcWIkUFksYS3MBiwCa10vcWQkbjkPOiD4KiX2KiTxKib7KzMuaWA0cFUxRU=9CPn7P18sbGUzYWIMPTMAYFQxOigCKSf4KTD0KScBKSL4KSHzOB8Ca10vcWQkbj0APzEjYGH9CPn7UWMkRlE1XT0DMS3vOB8Ub1UJXWYgSTP0OfzJOEMkXVwAcEcnZVMnTFEmYS5guqWZL8Jyna77K0MkXVwAcEcnZVMnTFEmYS37b2QxQWgzTFExXVzwOivub2QxQWgzTFExXVzwOfzJOGMzbjU3cEAgblEsLi37K2MzbjU3cEAgblEsLi3MBiwycGIEdGQPXWIgaSL9OB8ycGIEdGQPXWIgaSL9CPn7b2QxQWgzTFExXVzzOivub2QxQWgzTFExXVzzOfzJOGMzbjU3cEAgblEsMS37K2MzbjU3cEAgblEsMS3MBiwPZVMEdGP9KlcoYivuTFkiQWgzOfzJOEAoX0coYGQnOiPtLiDvLC=vOB8PZVMWZVQzZC3MBiwPZVMHYVkmZGP9MB3xLS=vLC=7K0AoXzgkZVcncC3MBiwSZVctYVQCa14zYWgzOjwSLGQLTyECTkUjRkQoPjQRUjoUT0UZRkDvQkURTyAzSELvcDQQbD4SUVwESjURQEDvQWchU1QBYCArP0EWYDoUQTnyTUUNRkEsYDYQU1QFTUUFPkEUbFsVQToUUEUEc0HvSkQiUVQTT0cIdkIFQjYQZzoRUkUFSkMUaDMDTWAKTjUVS0QUQmoRLDU3UkUVP1EDTjYQUUYNTUYRbUIWRj4QaWQHTUQFUkIUSjMNQj4BTkcNPkoFQjMgQTYHSjUFXVPvRmIQUVLzTUcJakEsMT4Uaj3yQEEvREUVaDUVaDYRTzUna0MUQkMjLDk3TUUjQkEWRl4QaSUBTzb4PkkUQjMjZzYIUkgnTUYEQSMQaVQOUlsJPlHxUj8QUToITUUVTkEVQiMQZzoBTSAFPjQQbEIjLDoyTUUnRkEWTjIQajIBTiErPkkVQjMgZzYHTkUFZ0EURmMQUT4BTUYFTkEpQjISQjYBVUUFP1QqQjkSUTYnUUUIc0EUZGIkQjn1TVsZP0nvMUcDTWACTUgNaEUGYDMSQTYIUkUFVkUURiEQUVQpTUYvPkEtVjIRdkIBU14jPknvQjYTUTYgUUUJMUEUZEIQUzYRTVzwPkHxcDIWVFQCXTUFRUUUQlEUUTYtQEEvPkIUUjIZQjYCSTUFREnvQlkjLDn0TUUjbkEWTjIQZkYNUlsVL0YHYEoRQkoRUUURRVDxYDIUalQCTkUFQkQUQkIUUTYtTUUVZkEWTkIQaVgBTmoRPjQQbFEjLDoxTUUiMEEWRl4QaSUBTSAFPkUXYDMhQTYIT0UFZ0EURmcQUVQZTUcFTkEsbDIRLEYBVjUFP1IEQjQQUTYRUUUIdEEUZEIQUzYBTV4ZPkMEaDIDTWAnUUUIc0EUZGIjLFguVS=0SkYEUiMTUkIFSkTwUUcXYD4RQTXyUiInZkQqLUUgL1QNUjUULUQVTkojLCEETUgjVFEqRiMTUjU2YCANL0cUTkcUUjYHQEEvRUnwQjIUVFQCUC=wTj8HYDUUUlwEUlwFTkMUZF4WaUYsSTQRZkoHYDYkQUH1TUT0P0nvMUcQZzYpVkUJc0opRkYWQSUrTUcvQkYqLTMTUVQBSUYVQjQQbDQgQEINVlonQ1QWcDcTdSkwUSAvb0UDQiQQUSERSzgjQUUVaDUVaDYRUDUnakcsMUUhZkovUmoJVlUEVkUQUkICVi=0U0EqQj4ZUUIISCAJZVMERkUDTW=xSjQBbEcrTSUYLTYETSAJcVUqQj8QaVQxX0cnblEUXyUjdjICTUYFQkIqQjITLDowUUUFL0nwaGIQLlQZTkUFL0E5YD4SZjHySlwNb1UHQjMOQDI3QEEudVMVUiYUUWgXRyEULEIGbFsTZkoZUVzwTFHxUjMjLknzUFwUdkQsaGITQzoRXWoJakUsLGcjUWAgTVsFLz0XPjUUL2=xUiMrTzvvQj8TQFgQYCI3cjQQbGgZLVvwXWoZa0kTPlggLTY0RyAjdT8GNWEUaDXyYTUZQz4DUSMTQFQGSVwjQULwbEgVZzYnXzYBRz0HUjcRUjoTUUcnZkIHZGEVUjISUCAjLlUHSSUDTV70SmoFajvyQiYMaVQMSjU3Lz0rTSIMVDYsYFojckY5PiAgQUYDTUgjQkEUQlgTLDnzUjUNP1PxbDIZZzotUFwZRUTvLTYRLEIBUiIjP0UpSkIjLmQRQEEuMVUFYD0TLzoBUVoBblUDYDMNUjYFSzUJT0YVRmEQU0ICVi=0U0MFQSARUUotUUYVQVUFSj4UUFgNXUUMLFDxRlgQZznxUFwRP0jwUjgiLikPTiErLzQQbDQjLVwEUlwIc0UERjIUUUIBViIJPkQURWcRLDoTXzYjQFPxSjUQZzoRUjUVbUIXZD8RQjXyUEcvRj4ULTUQUDoPUjcMdkQVTlojLUIETUQFP0nwaGgDTWAWViMNRUnwYyQRUWPyYCMALkcob2kNUlwXYVoVZVEUSSENdWQCSkgJdEUTUkoNZSfxVVoZXT4UdCEWZkogUiAmLUcWLT8NZ2cxVVoZSUoXVj4kaDIyQEEvbT3xSiMSQjYZTlszb0cVVjIUUSEFTlsFL0TvLTUQUD4NXVsFMUQUTjYkQSEETkgrSkIFQWgTLUINYTTwPj0EYDQULzYHUSArZTzvTkIRUToCUUYVPjQQbDINQVQCTUUNQVMVUj0RdWQKXmkzaz8WYCASUkjzRyIJZUcDVjUULzoPVmoZZkM4cF0idlf0T14RbjvvbDcZaWfvSUUvZ0YtZyUZUj4UUUczRT0TUmADTWAPX10uLUIVaGQQZWQTTWoNbkYXYEINREYrXVz0Pz0sRSQTQWQJYV03RkMGdGITZyEJU14vTEcFRkEVLEYuU0czakMVPiQMVFwvVl0rP0QqcCEjUVgyQEEvckoqSlsidkoZUkYnSjvwZCEMZ0YqU1wZQEMsLGkVUUItSUcnUj8UVjQMUzXwTkQRLz0qaDMNUlgPUV03MlQUZz4CZSAzSELvcEIUMTUIQT4FUVwRRkIqaDQQUkIFSELvcDwSLCz7K0MoY14kYDMuamQkdGP9CPn7T1kmalEzcWIkUlErcVT9STkIQzkQVToKa0oIZGYiSjEQXzMuRTkGQVoCPzImMDMATTU3P2oARjImUWIDYz0CQ1cUPT0CNDcCT2EGTzkhLzQQQTgAXTEoPjMALUkWSlgYdjoqVkQRZT0sSWgMdkTzVUQBZD0pRlwMZkk5SmoEL0jxVlkMbTMCPRsQc1cmTFcMRTkDT1EAQDEmQTMAYygHPTEIYzcATTMATTEAPTErLT0FS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UDE3SUQqdD4pPWcMQDIgQmbvdD8TPWgMUFs3SloAcz0DPlEMRDE3QEQASDImSkYBPUkkPjEBQDEEMGgDdjENPlcNUjIAY1UBaCTuUFg3LzETQUAMPSAGPSEUQTI3MDcrK0oRXyDzPz0RUWcEc0kDUkEQRzgmdB82UyYQUSbqSjksUR8XQTE3QGoASjImSkYBPWMkPl0jS1YwRlIZZjUVSTIMQzDwUTUAdCQMYigFcVsFSx8pTzorTCE3PT0IQ1YMPSAGP0MwQ0MIXiMDTTUBPUEUPTDzQz4AQDMBZUEKPlcQQDELb2ctUDQvR0gGazg5T2IgbEQNPWQhMUQmSz3vL2AnQ0j1ZCQHPh8ELUQiLjsQcGQCUFEBQ1ISMFwqQTQDU1sNSD74XjoHNDDvcmbuP0cobTIoMkQwQmIRbUICYiQgcmkoSjYDQDUUVFotb2YyVEoYSWArVkUBbVr3akLzUUIFRjMFc0AGSkD4QSQgKzc5LyM1UzPqbkAgPWYmcjQZTGIWbBrucVghTyIETTkDPUEAPl7zRDYMRTgCSTH3QzDwUVQIc0EYSTIgPTYHYDQCTjPyQkkyMmMBREMTRGMHaDETczYFTjcMPiAGPSEUYDQmTUcBPkEPQjk3QGc4RTwoTmQuQTb3LT0FdEEgdVbzVloASDImSkYHTSgEPjEMPzIyPWcHTUkFR1wYSDI2STUFPj0SSUQELD4DPWkMZls2STQYMT45X2gNdjIMSTQUQzIobEcCc1UBYmcQbjQCamAtM1IrZFIPaGUISF41MDgscWADaFoxK2A1bF4qcSUtbFwYYlwoVSMuciU1a2P1NGoMJ0cPcGoAYDImUWEVZEUBPWcQUTQBRWcMQFM4STQIcz0TQWcMUDk2SjQUMT05QWcDTUkJR18ZRVg1Xz4ATTUFPkEAQFcYQTEIS2AQb1HzaVn1RCICLFgXdiUzcFYuSjsyMjQvc2H0J2o5RVzxUCgqUhsWL0UrLUgLLSUJSjMQYkgsRSY0TFsRZUkHMTkLYUITPjQoMSYOXzgZcmcya1oOUVckU0Dvc1gtSSUjQSkYTzYoTzEmKzgXRznqRTTvbSXzYUcnNDnxdmAnTlM5NVT2VUHwaEUIaVIZTT8DUzYTLEULUmDzUFoDVVcHaFL0Q0gOMFc3Y1cHZD0IRTHyTTkBPUQCPzETZ2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QRUABczECRTImQTEmQTEAPTEJYEQBUD0AZzcBT2MOPWcIXTIQPWcDTUkJR18ZRVg1Xz4ATTUBPkEAQVcYPmkpbEb1Pig4LjkXQVsAPlYVYVI3QlEZVmMqUzQHcSgrZSkrb2kAaFENR2oJNWI2YD8sNT4SQFT2aWQOMyb4bVozXUQUQSkuTiAWb0UNYmEKXVn2NVwMSkMoSTkXZiEsRkAhcmEwSGLycDwTZUIoX14yVSchNEArY2gFZVQHSWATU1YjT0AZZEQtSGDwTEUgXjwDPlbvazcOUCAGXiEmRkINPmAPRyUxQjs5PSz8OB8SZVctXWQ0blUVXVw0YS3MBiwSZVctYVQLYV4mcFf9LiDvLCvuT1kmalUjSFUtY2QnOfzJOEMoY14gcGUxYT8xYFUxOiD7K0MoY14gcGUxYT8xYFUxOfzJOEYkbmMoa139UiftLh3vKiP2MBfyLr56JSvuUlUxb1kuai3MBiwIaVEmYTQCOkHvaDcOQFwnamcCYjEPXzEAPTEAPTkAPTEAPzEARTMAPTEAPVcIPTEmPTMAYzkCPVcMQDE2TCgAPTEDKzEPKx8APTEAKx73PR82QB7uKx7uK2cAPTEAPTEAPTEAPTEAPTEAPTEAPTEAPTEAPTEAPTEAPTEAPTEAPTEAPTEAPTEAPTEAPTEAPTEAPTEAPTEAPTEAPTEAPTEAPTEAPTEAPTEAPTEAPTEAPTEAPTEAPTEAPTEAPTEAPTEMczEAVlcAPV0QPTE5PTEAK2cAdjEAPWoMczE5VlcAdl0QPWo5PTE5K2cBaTEAPl0MczIsVlcBaV0QPl05PTIsK2cCVjEAP0oMczMZVlcCVl0QP0o5PTMZK2cDSTEAQD0MczQMVlcDSV0QQD05PTQMK2cDKzEAQB8MczPuVlcDK10QQB85PTPuK2oMPTEDSTEMdj0AVloMPV0TSTE5QD0AK2oMdjEDSWoMdj05VloMdl0TSWo5QD05K2oNaTEDSl0Mdj4sVloNaV0TSl05QD4sK2oOVjEDS0oMdj8ZVloOVl0TS0o5QD8ZK2oPSTEDTD0MdkAMVloPSV0TTD05QEAMK2oPKzEDTB8Mdk=uVloPK10TTB85QE=uKyIYPTEGVTEMLkkAVl0YPV0WVTE5Q0kAKyIYdjEGVWoMLkk5Vl0Ydl0WVWo5Q0k5KyIZaTEGVl0MLkosVl0ZaV0WVl05Q0osKyIgVjEGXUoMLlEZVl0gVl0WXUo5Q1EZKyIhSTEGXj0MLlIMVl0hSV0WXj05Q1IMKyIhKzEGXh8MLlHuVl0hK10WXh85Q1HuKyUqPTEJZzEMMVsAVmAqPV0ZZzE5RlsAKyUqdjEJZ2oMMVs5VmAqdl0ZZ2o5Rls5KyUraTEJaF0MMVwsVmAraV0ZaF05RlwsKyUsVjEJaUoMMV0ZVmAsVl0ZaUo5Rl0ZKyUtSTEJaj0MMV4MVmAtSV0Zaj05Rl4MKyUtKzEJah8MMV3uVmAtK10Zah85Rl3uKyg2PTEMczEMNGcAVmM2PV0iczE5SWcAKyg2djEMc2oMNGc5VmM2dl0ic2o5SWc5Kyg3aTEMdF0MNGgsVmM3aV0idF05SWgsKyg4VjEMdUoMNGkZVmM4Vl0idUo5SWkZKyg5STEMdj0MNGoMVmM5SV0idj05SWoMKyg5KzEMdh8MNGnuVmM5K10idh85SWnuKx73PTEPNDEMKygAVmX3PV0lNDE5TCgAKx73djEPNGoMKyg5VmX3dl0lNGo5TCg5Kx74aTEPNV0MKyksVmX4aV0lNV05TCksKx7qVjEPJ0oMKxsZVmXqVl0lJ0o5TBsZKx7uSTEPKz0MKx8MVmXuSV0lKz05TB8MKx7uKzEPKx8MKx7uVmXuK10lKx85TB7uK2kHMTIAQTEAPjEASDEAPTEAP1YARigAPTEpKzEPNDoHQVk2az0GQDMBSWEXSVk2a1MORDUCSjstQVg3a1n4NCg0SDYmc1QPayAjLTg1RFgwLFk4bD0sUDYEVDcUdlQ0RDwkVD0GTDspSlsSbDUoUT8HTGEjRVc1VFowVDzzSTsHUGIOMWL1ZkMEciIZQFzvbUYOZUIvSjstU2E2RikCaj4FcGDyVW=wMWInMDj1aTrwU1sVXS=xSiEMRWUVR10ObVQrMEjqS0M3R1Y0XVQFM1EqLGU1UGAUVEX1MVcBTDbzJ2LwXWQKNUQlLDcXaGg2STYGc1jqZ0Mvcl0Xb1QnMGXzTUcxTmj0bmQBYl4CL2YvR2MZbmUoQB8nczgVVGn1bTQGZGIFbzwtcmoScD84UGEsVDcBZGggRVH0LEEiYiE1cCIQNT05YDMoRF4HQGb3a0gHYGgCYl0nZl40RGMSVCYtSEbuVUgiMFYSVGcwSR7uK0EyLGohQFYJZFYqbz8JQCc1SGHuNWUpYykwVGY3PlYJSycIMGgtbj8VR1I0TFcFSSkLPVstUzUpYj4FVUEPS0YxPkYEdTMyaiAHaiMMQmMxTkomXkcnMTYJLjIAQkYtL1Y3Sj4PSUMyL0kZdDD3dGoFUVvwVVYhalgSYWcpZUjzdDDuaUHzUTQPQCQZSUomP2kgRz4BbiURUl4uLDckTVIpTVk1ND0KRmkSbyLwVTUHZ2cOYFsgaDEAXRsYJzwBSjfwZSQiaWUQUEgkK1g3RWkWST04MCAIREQRQkMNUFUAJ1QOUjoPchsDdVwTNTkqakIsYjLqRj4OT0QATDoEUzoscCYYZF0RPyQZMCErb1IvRjUDZlYxSUYqVEMLZUUsS0ckQE=vVjsGQVMScUMZSVQYVlgOUjUMRCQvVmAnczchTEMnRFQGPjMRLW=waVEUbCbyclX4VDUZTGQoYD0TSijwZ1ESQkQsUToERlECPjERYUQrPSj4J1r4bWXuZWkuLiA4Q2UtZWL4diAOcDMZLEQYXjUZVEMpZ0crbDgYT10KTSY0YmcCLlElbmYAUGMlal4CbTsjJ0EILmoYM0kMSUQPa0cKcELqZWEPQi=2bicZZ0QKY0IiYzL0MkYNUkYiQ1wvMUUBUTUxb0QzYFonMTosUSb4UTUYXVcDYGYNaUUQbRsBLmQJP0X3aS=2Z1wJUmAQXWQmYDwJR1UYcTsJRTUFah8mYmYRQkEkQDMvYjv0Slr2QzLuZTMzdlf4QTszQ1kAPz4iUzsqMSgAViEULEUiZGESUiMOLlX0RF8kQ100VkkkREUSREYPSjoqRDoJaFs1MUY5aGQDcVX1UlYPPWgralz2QWYBbl02UDTvdikNNUgYVWATa2EAPTcvXkEobVIVUlYCZFEuah81PmohVkAGaD0KZScnZUTxdSEDU0AFZR8kRScTUDYEYkYwLkPwbD4lbkYMdiMIZFIqR2gVM0oodUEiVl72ZV4ZUlQrbj4UdEkRL0EPUEISaUYLbkIAMkgWUV3qZz84TSU4dGMlPkMNSVIYNFUZUkUyY0cZLWA2SFQ2L1P3dGMpNDc0cygvLSUiX2AgXkYCJygQMjzvazcraD0ZMEMsK2kFbFD0RmcoX1s0QjsARCkQT1U5LFIDNScmLiP4Mj7vUUkONFT1a2MMaToPbDr2P2QUXTw0NT85TxsXZWT2Ux8SZzz2JzQDQUkmJ0EBTC=3RjUtYmovdEImYCQRXV7wRzkOZzbvcTosL1oSLikEYGkXUWkWdCMWdD4LYigIajUXJ0UKLUAzdUIFMV4GYjEATmAqTT0LQDI4MWkucyTuTTEQKyXzZj0xRTQSRyUYb0oETjzxVlsGK2gPdWTyQ0UoUmH0NGAGYCImU0MCblwqSzEMP1kUVVk2bjMgb0MSRzsRTjkWdCcXSTMUJ0IIRS=4SibvQmMJQDI2MVsoTFQZQ0D3Qj0wP2clR18tK0cNSTYJSiAFUUIRPiAlXUT0PTvwMzoHY2EnZkAQRmg4Tlr0LTH2RSUMXT0zLl0XPmciP1nyXkoBZ0gobzcAYz0WYycSbUoRSFEpMjIiSCf3ZCENYV4FY1jxTloHUVUtcTP1ZWAuPjUIcUMGTloKZCknZUIOLjD0U0I2VkU4TkIxbSgzYiIrZlH1MzMPREP4M1kBLVsVTmU5bVYFPl30dUArJ2=zMWQ4RmgAX1kSTiULM0MqK1wnLVsFUmgpLjQ3QUD0MSgtZD0YQiQzSGnzb1sEXlL3blwJa0bzcB71Z1QQYmoBdEoLVjUqQFQIS0DxVhsqXlo2UWcPaSMZP1zyRyYlNTggVGATRWkEQWApZDMSXSMyZDEoYmYEcTsJMlw4TFMSbFc5cTsrPzvqLGYnSFgJT0IIXTYTZkQpZzcSLz8JYVsrS0Q4R0AOMkoEK1wMXWfwSzMyZx8OR1kQXmA2UDkhcloZNVwGdT0uXWEwXUY3Y10gS1fxLkT4dlcIbFX3RjYXVigmX1w2Ylk5aTs3RzkNPkcWQEoYR0UqKznuQ18TZzoUamoZZUMKVV8jUmX4cjEsYTXySDgGQjgDQT4AVVELTjfuXz4UUWQqYEAQJ2k0azM4Z0otQlIIY2AONVgFMyUDSzzqS2cYVGYSRUIgaTkoUj00K14kUTgtVTgFMULwREQQdWgSKzEzajwuczIFRDkoXzMJQFcFZVI1bEIMNDv0QVcqVSb1QGkmVjMTSWoMcWQVQFMuSmEyQDkLLTIrdmoYPlQCblQ2R0U0S0kuRigiMTkTUE=uVEMWLCUlc1USVj0sRmMjQT4oVFsvRVwnSTYObFw3RlsuREYNdTcRbj0qalIMPVsYcibyU0oRcTwrPkbwTkMOZEMjPSH4VloQcEgCaVUnLVL1LV8IRSD2YmcHUkcMSV0VS1L3SFsTS1wYMVsyQDYrTSQOQWf1azwKaiAoUWI2YjQKTkggLjQialEJcjwVbDggbCQwMCAoLh8gQUn3QEQ4USgrRSA0Y1w3Mkn0Q0cZRBsoRD0pZF4Jc0jzVTLzVVUMUjsYXz04MVQQUWcSaGERU0DvT0oSb2QKS2IWaUYxT1IVLiE2U1vuUEkWPzMnRloZMzr0azQNU0cHclQYRjP2S2=wSz00RkEmQycqcFsrTjkEc0YUSiIgaET3SUMYUzH0dWQWUigrPzoKQjMsa14GZmUBRVI4ZUo3diYqdVcNTzgrTUYPRlEgQ1TvZyMgZmcgSCLxah84cBrxYVUgb143Yl0HTWE1JzkJbyUmLTEsYmfwS1kXYTIYTGb1bj0ZMmk2Q0UiMyIWbVb3J2b0cSE4LjsST2MCRCk3a2UpXV0mZDYjbl0HajEjb1svMkMvSjojYlQGbCMGblcTYB8YSGUVcDsKUTIhYV32JzsgLSUUTDorXjU5XT4pcyEyczwAVEcBQWoLQFcvY2E0REYhMCMIZzgKUlDvJ1QuVBsyLGDvSikzLyURdUkpR1MgVGUGZloxaVQAMWf4UWEoXSbuQyT3bB8uZkcILDgxTTUmSWcCbGQsbjz2U1QWT0L1ZmHvZWIqSlHydT4uVWkJVScZNGYTUVYTVWQLNVYNQSAydWoEdFsMMWkCLVw2Y2AEPj85SGYWNSUwUWb3YmUuaF4JLzoDREHzUUQtcB8YbDItSz8MdVnyczorcVwSaTwMRlw0TFsiZlz2XWEydFkTYij3UzciNVYZRmEYdlvqVDczdUgmVTQgJ2AYQTsARiT2TVUSXmU4PSMubFEPdDcyVlgPdlTxRzEGSj4oa1slTGIwdDQxXyQSUyfzRF4FRUc5ZUMWcTstTFQLMlUUaVIUZEQBSUM5SCYRPmkrXSQ0dVsEZWgLa0MvSDP0Sz4RLWQncWEKY0UTbigybicoQmMIT0X3JzwCUkMBXlErazYEaV0lSSMKMjMSTD8sVD0nS1k3NTMDSWMJVkcyK1IpdlgOYTUWX0Q0XmEVXlEFMWX1UWYORlgxUD0NLTYDaj0BQycALjXzbUMYaGQ3S10URiAZMzgHTEUCU2oyMj4wT0g0XjMObEEpXT8MRjQ5ZjcYakEsVDsOQ1M4NTnxX1IiSF4XRz83YDvvZ2gYNTcuRl0rcl3ycVYPUzMHSD0mQCb4MTMRP0YJQDcVazISQF42RUohT0TvJ2I1K0QwaEAWRVg5VSAZcEYBSDQ0UD40SmEzSVcQK0H4S14hQjMOXVIEaTwoZkgiMUY0NVMsVkgRUDwtZCMVLGAEYV0IVCYgTVfvYmAHXTUULjDwbCAgbyTxVFcndDH4NTgURFcSRlgyTzkELF3vK2cqZ2AQLB8CPloPJzo3QlMqZUY5TjgYQGkEXko3Uls3NUMHUWctaz4QdkUNa2ojbEDxayL4QUMSdFv2Mlg5QEkYMDP4dCDzR0cCRDb0Tzn4NWksZUYWRSAGPjfzY0c0MGbwbVfvVFUBaDkMU2gXNDURaCMGRUI5TDoEazM4QEAALDPucUY3Pyb0dWLvRUgIbmgXbVIBQj45TkkEc2QRSDoudEoJLjU0PzIWST0uU1UQZy=vLkoCZWU3LCM1cCEycVwrczkMTzshRSAsbTHzXygAVTE2RUD2QUIBLCL0aUUGSUMIZFUEQz3udlc2UyENPlcqY0cPaDTuc0AZYCATRjgRbUYpJ10MLDopUzoLRkoyL0MYbzsQUmT0ZUYoMyUZZ18MY1UCPzY0cmINMFs2TUQDLzYzbSEnalYNZDMLLVELXz8nVlMoUzY0clgJdDYZLDIKXTg1MlgEQD8NPT0SUz03T1chZFoUYl4LZT0Jbzk2c1QjcmEAZT3zazYGdEQJKyEsY0oVTkIrXycWSl8uQz4ESjYuVEEoSyEnSUQwcVchdkcoS2=xQiY1YD0TSGMOS2A2QVwUdlM5LFkkTCMIZCkBPUEkT18oTEUgUz3ubT45K1omUlkYSUL2ZlkQVVgFUCQwPVPqa1kQS2UETB7ySSYzJ1kQSzwEa2YoZFcAZ10RRl8FbFEmVlwmLFELMzgoTSEjU0EGZls5L2knLFnwZUMNUVkSUyMkTzsqaDc1b1QQLWYkTzQUQlUiUDYuK1Xqa1sRLFoFLUQCQDQTVjUPUjMhaD0RaEAAdUQpaiUSX2oHUlIqazXvTyUoSSE2Yj4AazksKyMocVISR2QZRDQhJ0EpbkcYVTQwTzXwRSIqVTURaDwBQDX0Kzgpa0o4QGgLLFwkYDgHSRsWVEQLdVgZNFsIJ0knXh73Y1Y3Z2AGaFYsRj0hc1wOUUkFLikJSDI4MVwBQ0MIbTM5UTgCazUqM1kDdEn0aCQMMUnqcSArc0IRQDMJZTg5L0IGRVIvYkj2bEIWa2AUdEMURFDzazc4SGkUPUUnX1XxUV0iYFsIUUc3TkclLzoiczMqaUQET2EHdEoqYGAGTWIWVWoWZFkATEIDQzDwUSf2TVw2LTIDX1QmQ2gUZzj2YzonQ2QoXmoCLl0XZDkmZUMEQCIVMTYCREMrYEASQD0XMUUVM1gsZ1sRaD8CPl4ASTIVazUuRSkSTVwCUCEMVl4TZ1fwPiE3ZUQyVmkCbTclXlEUPyX1VkgWNFkPZ0cTVh8ITzn0a0ozVjkoMjIoRiYxY0nwZigWXWL0U2ITa13yUF8qamIrZmcKLW=wYzUWaCgvTzP2MEXuJzMRZkYBZlUCRUMLRGcJcVjvLyAgcTYLUzUURTozZFEnPiEIRWkZMGcqTScISzMLPTEna0IsP0QJPWk4YmECPTEgZSQRR1guZ2EsVVcUViEVSUQLMzcRNEQEMkA0NToILVkuZSASRVkrSVENMTYwRVf4MjkvVUQ5ajYwPR8CUj00cGkZQyEBQ2f0PR70XzsVVWkwTGcWQTUHVVgiaikwT1bwMkEIRiIZdjMKVkUnR0IpXVgZYlEwVmgkP2IEaGEhPmMRaDcObTwpcDMVcj8sUGUYZD45XWEYZVMQNFT3XVYYbFERbz8wZEMETjE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30XVMgXyIjYSQhLlLwLyT3XSAgLiIkLiXyMyD2X1YhLivuSVP0OfzJOEAxa08FaFEmOiD7K0Axa08FaFEmOfzJODksXVckUGIgamMMa1QkOiD7KzksXVckUGIgamMMa1QkOfzJOEMkXVwSYWIoXVv9NVULYj05ZCIoTUjwLGYVPjMKQ2gwbif0TiQqRU=yK1D2aFMWQWcmSxsDUDoZai0FbzgubGkNcSYsT2QjZkUXXjD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24;top:9389;width:2379;height:2379;mso-wrap-style:none;v-text-anchor:middle" type="_x0000_t75">
                  <v:imagedata r:id="rId8" o:detectmouseclick="t"/>
                  <v:stroke color="#3465a4" joinstyle="round" endcap="flat"/>
                  <w10:wrap type="none"/>
                </v:shape>
                <v:shape id="shape_0" stroked="f" o:allowincell="f" style="position:absolute;left:5124;top:9389;width:2379;height:2379;mso-wrap-style:none;v-text-anchor:middle" type="_x0000_t75">
                  <v:imagedata r:id="rId9" o:detectmouseclick="t"/>
                  <v:stroke color="#3465a4" joinstyle="round" endcap="flat"/>
                  <w10:wrap type="none"/>
                </v:shape>
                <v:shape id="shape_0" stroked="f" o:allowincell="f" style="position:absolute;left:5124;top:9389;width:2379;height:2379;mso-wrap-style:none;v-text-anchor:middle" type="_x0000_t75">
                  <v:imagedata r:id="rId10" o:detectmouseclick="t"/>
                  <v:stroke color="#3465a4" joinstyle="round" endcap="flat"/>
                  <w10:wrap type="none"/>
                </v:shape>
                <v:shape id="shape_0" stroked="f" o:allowincell="f" style="position:absolute;left:5124;top:9389;width:239;height:239;mso-wrap-style:none;v-text-anchor:middle" type="_x0000_t75">
                  <v:imagedata r:id="rId11" o:detectmouseclick="t"/>
                  <v:stroke color="#3465a4" joinstyle="round" endcap="flat"/>
                  <w10:wrap type="none"/>
                </v:shape>
                <v:shape id="shape_0" stroked="f" o:allowincell="f" style="position:absolute;left:5124;top:9389;width:2379;height:2379;mso-wrap-style:none;v-text-anchor:middle" type="_x0000_t75">
                  <v:imagedata r:id="rId12" o:detectmouseclick="t"/>
                  <v:stroke color="#3465a4" joinstyle="round" endcap="flat"/>
                  <w10:wrap type="none"/>
                </v:shape>
                <v:shape id="shape_0" stroked="f" o:allowincell="f" style="position:absolute;left:5124;top:9389;width:2379;height:2379;mso-wrap-style:none;v-text-anchor:middle" type="_x0000_t75">
                  <v:imagedata r:id="rId13" o:detectmouseclick="t"/>
                  <v:stroke color="#3465a4" joinstyle="round" endcap="flat"/>
                  <w10:wrap type="none"/>
                </v:shape>
              </v:group>
            </w:pict>
          </mc:Fallback>
        </mc:AlternateContent>
      </w:r>
      <w:r>
        <w:rPr>
          <w:rFonts w:ascii="楷体_GB2312" w:hAnsi="楷体_GB2312" w:eastAsia="楷体_GB2312"/>
          <w:sz w:val="32"/>
          <w:szCs w:val="32"/>
        </w:rPr>
        <w:t>（三）自评报告公开。</w:t>
      </w:r>
      <w:r>
        <w:rPr>
          <w:rFonts w:ascii="仿宋_GB2312" w:hAnsi="仿宋_GB2312" w:eastAsia="仿宋_GB2312"/>
          <w:sz w:val="32"/>
          <w:szCs w:val="32"/>
        </w:rPr>
        <w:t>绩效自评工作完成后，县级预算部门按规定随同部门决算在本单位门户网站上公开年度绩效自评报告，接受公众监督，解答社会质询；同时，在公开后将绩效自评报告公开情况反馈县财政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用款单位在组织实施自我绩效评价工作过程中遇有问题，请及时与县财政局（绩效评价股）联系。电话：</w:t>
      </w:r>
      <w:r>
        <w:rPr>
          <w:rFonts w:eastAsia="仿宋_GB2312" w:ascii="仿宋_GB2312" w:hAnsi="仿宋_GB2312"/>
          <w:sz w:val="32"/>
          <w:szCs w:val="32"/>
        </w:rPr>
        <w:t>2823665</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1.</w:t>
      </w:r>
      <w:r>
        <w:rPr>
          <w:rFonts w:ascii="仿宋_GB2312" w:hAnsi="仿宋_GB2312" w:eastAsia="仿宋_GB2312"/>
          <w:sz w:val="32"/>
          <w:szCs w:val="32"/>
        </w:rPr>
        <w:t>县级财政支出项目绩效自评基础信息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县级财政支出项目绩效自评基础信息表填写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财政资金使用绩效评价指标表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1-4.</w:t>
      </w:r>
      <w:r>
        <w:rPr>
          <w:rFonts w:ascii="仿宋_GB2312" w:hAnsi="仿宋_GB2312" w:eastAsia="仿宋_GB2312"/>
          <w:sz w:val="32"/>
          <w:szCs w:val="32"/>
        </w:rPr>
        <w:t>佐证材料递交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县级财政支出项目绩效自评报告（参考格式）</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绩效自评工作情况报告（参考格式）</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绩效自评组织情况审核标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280"/>
        <w:rPr>
          <w:rFonts w:ascii="仿宋_GB2312" w:hAnsi="仿宋_GB2312" w:eastAsia="仿宋_GB2312"/>
          <w:bCs/>
          <w:sz w:val="32"/>
          <w:szCs w:val="32"/>
        </w:rPr>
      </w:pPr>
      <w:r>
        <w:rPr>
          <w:rFonts w:ascii="仿宋_GB2312" w:hAnsi="仿宋_GB2312" w:eastAsia="仿宋_GB2312"/>
          <w:sz w:val="32"/>
          <w:szCs w:val="32"/>
        </w:rPr>
        <w:t>翁源县财政局</w:t>
      </w:r>
    </w:p>
    <w:p>
      <w:pPr>
        <w:pStyle w:val="Normal"/>
        <w:spacing w:lineRule="exact" w:line="560"/>
        <w:ind w:firstLine="5120"/>
        <w:rPr>
          <w:rFonts w:ascii="仿宋_GB2312" w:hAnsi="仿宋_GB2312" w:eastAsia="仿宋_GB2312"/>
          <w:bCs/>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b/>
          <w:sz w:val="32"/>
          <w:szCs w:val="32"/>
        </w:rPr>
        <w:t>公开方式：</w:t>
      </w:r>
      <w:r>
        <w:rPr>
          <w:rFonts w:ascii="仿宋_GB2312" w:hAnsi="仿宋_GB2312" w:cs="黑体;SimHei" w:eastAsia="仿宋_GB2312"/>
          <w:sz w:val="32"/>
          <w:szCs w:val="32"/>
        </w:rPr>
        <w:t>主动公开</w: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5940" cy="0"/>
                <wp:effectExtent l="0" t="5080" r="0" b="5080"/>
                <wp:wrapNone/>
                <wp:docPr id="3" name="Line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15pt,0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5600700" cy="0"/>
                <wp:effectExtent l="0" t="5080" r="0" b="5080"/>
                <wp:wrapNone/>
                <wp:docPr id="4"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0.95pt,31.2pt" ID="Line 2"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翁源县财政局办公室                  </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4</w:t>
      </w:r>
      <w:r>
        <w:rPr>
          <w:rFonts w:ascii="仿宋_GB2312" w:hAnsi="仿宋_GB2312" w:cs="仿宋_GB2312" w:eastAsia="仿宋_GB2312"/>
          <w:sz w:val="28"/>
          <w:szCs w:val="28"/>
        </w:rPr>
        <w:t>日印发</w:t>
      </w:r>
      <w:r>
        <w:rPr>
          <w:rFonts w:ascii="仿宋_GB2312" w:hAnsi="仿宋_GB2312" w:eastAsia="仿宋_GB2312"/>
          <w:b/>
          <w:sz w:val="28"/>
          <w:szCs w:val="28"/>
        </w:rPr>
        <w:t xml:space="preserve"> </w:t>
      </w:r>
    </w:p>
    <w:sectPr>
      <w:footerReference w:type="even" r:id="rId14"/>
      <w:footerReference w:type="default" r:id="rId15"/>
      <w:type w:val="continuous"/>
      <w:pgSz w:w="11906" w:h="16838"/>
      <w:pgMar w:left="1531" w:right="1531" w:gutter="0" w:header="0" w:top="2098" w:footer="992"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 xml:space="preserve">                                                                                    </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6:00Z</dcterms:created>
  <dc:creator>陈惠珍</dc:creator>
  <dc:description/>
  <cp:keywords/>
  <dc:language>en-US</dc:language>
  <cp:lastModifiedBy>财政局</cp:lastModifiedBy>
  <cp:lastPrinted>2018-05-15T15:41:00Z</cp:lastPrinted>
  <dcterms:modified xsi:type="dcterms:W3CDTF">2018-05-15T07:41:00Z</dcterms:modified>
  <cp:revision>5</cp:revision>
  <dc:subject/>
  <dc:title>玉 林 市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SealCount">
    <vt:lpwstr>SealCount</vt:lpwstr>
  </property>
</Properties>
</file>