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eastAsia="zh-CN"/>
        </w:rPr>
        <w:t>：坝仔镇半溪村水毁农田维护（土挡墙工程）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坝仔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翁源县坝仔镇人民政府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张程彬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胡锦钰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503363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翁源县坝仔镇人民政府属于行政单位，坝仔镇地处翁源县北部，毗邻韶关始兴县、河源连平县，武深高速、国道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G22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、省道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S24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线贯穿该镇，交通便利。坝仔镇管辖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2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个村委会、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个居委会及其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个综合厂，全镇总人口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5532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人，林地面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47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万多亩，耕地面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3963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亩，占地总面积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38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平方公里。我单位的主要职责：（一）贯彻执行党和国家的路线、方针、政策，执行上级决定和命令，依法行政。（二）发挥党委领导核心作用，负责本镇辖区党建有关工作。（三）负责制订本镇经济和社会发展规划，并组织实施，促进镇域经济社会发展。（四）发展镇村经济、文化和社会事业，建立和完善镇村综合公共服务机构。（五）引导广大农民群众发展经济，增加农民群众经济收入，促进农村生产力发展。（六）负责本镇辖区经济社会发展事务，会同县有关部门管理驻镇单位工作。（七）执行城镇管理工作有关法律法规，抓好城镇日常管理工作，搞好城镇美化、绿化、亮化和卫生工作。（八）执行国家和省各项计划生育政策，抓好本镇辖区居民和外来人口计划生育管理工作。（九）建立和完善镇村综治信访维稳平台，加强社会管理，负责农村社会治安综合治理，维护农村社会和谐稳定。（十）加强农村基层组织建设，巩固农村基层政权，搞好农村社会主义法制建设、精神文明建设、政治文明建设、和谐社会建设，推进基层民主进程。（十一）指导村（居）委会工作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坝仔镇半溪村水毁农田维护（土挡墙工程）计划资金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万元。严格按照相关审批流程和按工程进度划拨，完善财务管理制度和内控制度，合计使用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用于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坝仔镇半溪村水毁农田维护（土挡墙工程），有效减轻洪涝灾害损毁程度，切实提升农田的防洪能力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该项目自评等级为优，自评分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资金使用管理严格按照相关报账流程进行报账、使用，资金使用及时且规范。项目工程竣工验收合格，符合项目要求，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有效减轻洪涝灾害损毁程度，切实提升农田的防洪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资金到位及时，拨付及时，在规定完工时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内完成，并且工程竣工验收合格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该项目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有效减轻洪涝灾害损毁程度，切实提升农田的防洪能力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项目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"/>
        </w:rPr>
        <w:t>有效减轻洪涝灾害损毁程度，切实提升农田的防洪能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工程预决算资料不够清晰，报账时应列明详细的工程造价情况，会议记录中未体现用该项目资金支付该项工程，应记录清楚资金来源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经费的预算编制比较粗放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使用进度缺乏详尽的计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00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BodyTextIndent">
    <w:name w:val="BodyTextIndent"/>
    <w:basedOn w:val="Normal"/>
    <w:qFormat/>
    <w:pPr>
      <w:ind w:firstLine="640"/>
    </w:pPr>
    <w:rPr/>
  </w:style>
  <w:style w:type="paragraph" w:styleId="BodyText1I2">
    <w:name w:val="BodyText1I2"/>
    <w:basedOn w:val="BodyTextIndent"/>
    <w:qFormat/>
    <w:pPr>
      <w:spacing w:lineRule="auto" w:line="360"/>
      <w:ind w:firstLine="42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13:00Z</dcterms:created>
  <dc:creator>1234</dc:creator>
  <dc:description/>
  <dc:language>en-US</dc:language>
  <cp:lastModifiedBy>yz</cp:lastModifiedBy>
  <cp:lastPrinted>2016-04-28T09:29:00Z</cp:lastPrinted>
  <dcterms:modified xsi:type="dcterms:W3CDTF">2024-02-01T16:39:1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929</vt:lpwstr>
  </property>
  <property fmtid="{D5CDD505-2E9C-101B-9397-08002B2CF9AE}" pid="4" name="commondata">
    <vt:lpwstr>commondata</vt:lpwstr>
  </property>
</Properties>
</file>