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3196" w:hanging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发放村（社区）办公经费和党组织服务群众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0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党建工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礼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雪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0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4156109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28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党建工作办公</w:t>
      </w:r>
      <w:r>
        <w:rPr>
          <w:rFonts w:ascii="仿宋" w:hAnsi="仿宋" w:cs="Times New Roman" w:eastAsia="仿宋"/>
          <w:sz w:val="32"/>
          <w:szCs w:val="32"/>
          <w:lang w:eastAsia="zh-CN"/>
        </w:rPr>
        <w:t>室主要负责基层党的政治建设、组织建设、宣传、统战、意识形态、精神文明建设等工作。负责党员干部队伍建设，承担党员发展管理和党员干部教育培训等工作。指导各级党组织班子换届选举，负责党代表的选举、联络及相关服务工作。负责干部人事、人才服务、劳动工资、离退休人员服务等工作。承担工会、共青团和妇联等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6.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6.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6.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发放村（社区）办公经费和党组织服务群众专项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发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放村（社区）办公经费和党组织服务群众专项经费。</w:t>
      </w:r>
      <w:r>
        <w:rPr>
          <w:rFonts w:ascii="仿宋" w:hAnsi="仿宋" w:cs="仿宋" w:eastAsia="仿宋"/>
          <w:sz w:val="32"/>
          <w:szCs w:val="32"/>
          <w:lang w:eastAsia="zh-CN"/>
        </w:rPr>
        <w:t>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放村（社区）办公经费和党组织服务群众专项经费，打通服务群众“最后一米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（社区）的办公经费和党组织服务群众专项经费，符合发放规定，数量指标、质量指标、时效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村（社区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群服务中心得到明显提升，</w:t>
      </w:r>
      <w:r>
        <w:rPr>
          <w:rFonts w:ascii="仿宋" w:hAnsi="仿宋" w:cs="仿宋" w:eastAsia="仿宋"/>
          <w:sz w:val="32"/>
          <w:szCs w:val="32"/>
          <w:lang w:eastAsia="zh-CN"/>
        </w:rPr>
        <w:t>受益党员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覆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（社区）党组织，党员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发挥教育管理党员、服务居民群众作用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夕阳西下</cp:lastModifiedBy>
  <cp:lastPrinted>2016-04-28T09:29:00Z</cp:lastPrinted>
  <dcterms:modified xsi:type="dcterms:W3CDTF">2021-04-15T01:55:4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  <property fmtid="{D5CDD505-2E9C-101B-9397-08002B2CF9AE}" pid="4" name="ribbonExt">
    <vt:lpwstr>{"WPSExtOfficeTab":{"OnGetEnabled":false,"OnGetVisible":false}}</vt:lpwstr>
  </property>
</Properties>
</file>