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环卫一体化运营服务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清理生活垃圾，改善周陂村人居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通过生活垃圾集中处理、环卫车装车及日常保洁等方式使农村人居环境变得干净整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改善了周陂镇各村人居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均符合农村人居环境整治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时按时清理了生活垃圾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村民保洁意识，保持人居环境整洁干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19:58:00Z</cp:lastPrinted>
  <dcterms:modified xsi:type="dcterms:W3CDTF">2021-04-20T11:58:5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