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党校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党建工作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礼锋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雪玲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415610907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党建工作办公</w:t>
      </w:r>
      <w:r>
        <w:rPr>
          <w:rFonts w:ascii="仿宋" w:hAnsi="仿宋" w:cs="Times New Roman" w:eastAsia="仿宋"/>
          <w:sz w:val="32"/>
          <w:szCs w:val="32"/>
          <w:lang w:eastAsia="zh-CN"/>
        </w:rPr>
        <w:t>室主要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承担工会、共青团和妇联等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5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升级改造镇委党校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购置投影仪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购置桌椅、会议室背景红旗、安装制度牌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完善镇委党校及分教点软硬件设施。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升级改造升级改造，进一步完善镇委党校设施，巩固党员干部活动阵地，为党员教育管理提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升级改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镇委党校，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投影仪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背景红旗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桌椅，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制度牌，装修镇委党校及卫生间，均符合党校建设规定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受益干部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覆盖全镇党委，党员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发挥教育管理党员作用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夕阳西下</cp:lastModifiedBy>
  <cp:lastPrinted>2016-04-28T09:29:00Z</cp:lastPrinted>
  <dcterms:modified xsi:type="dcterms:W3CDTF">2021-04-15T01:48:0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