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韶新高速公路周陂段建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杨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825054845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情况如下：用于完成韶新高速周陂段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完成韶新高速周陂段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韶新高速周陂段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极大方便了村民交通出行均符合高速公路建设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极大方便了村民交通出行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方便村民交通出行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16-04-28T09:29:00Z</cp:lastPrinted>
  <dcterms:modified xsi:type="dcterms:W3CDTF">2021-04-20T09:06:3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