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人大调研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周陂镇人大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黄镜光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许超祖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5820116905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1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6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周陂镇人大主要负责筹备基层人大一年两次人民代表大会召开；负责组织各人大代表联络站开展接访群众、组织学习等活动；组织各人大代表小组正常开展代表活动；组织各级代表对镇重点项目和民生工程开展视察、调研等活动；负责收集代表意见、建议和议案并进行交办落实；倾听民声，受理选民群众意见、建议并进行交办。组织代表开展执法检查，听取政府工作汇报，监督政府行为落到实处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共投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共使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剩余</w:t>
      </w:r>
      <w:r>
        <w:rPr>
          <w:rFonts w:eastAsia="仿宋" w:cs="仿宋" w:ascii="仿宋" w:hAnsi="仿宋"/>
          <w:sz w:val="32"/>
          <w:szCs w:val="32"/>
        </w:rPr>
        <w:t>0.00</w:t>
      </w:r>
      <w:r>
        <w:rPr>
          <w:rFonts w:ascii="仿宋" w:hAnsi="仿宋" w:cs="仿宋" w:eastAsia="仿宋"/>
          <w:sz w:val="32"/>
          <w:szCs w:val="32"/>
        </w:rPr>
        <w:t>元。使用情况如下：使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用于组织代表进行视察活动、调研活动等经费开支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总体目标是组织各级人大代表开展调研活动和视察活动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自评等级优秀，分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组织各级人大代表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人开展调研视察活动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完成后受益人大代表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人，覆盖全镇各级人大代表，保障人大代表正常开展活动，社会效益指标、满意度指标均达到预期实现值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项目完成后可重点发挥人大代表作用，可持续发展指标达到预期实现值。</w:t>
      </w:r>
    </w:p>
    <w:p>
      <w:pPr>
        <w:pStyle w:val="Normal"/>
        <w:snapToGrid w:val="false"/>
        <w:spacing w:lineRule="exact" w:line="60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存在问题：部分代表参与度还不够高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改进建议：提高代表参加活动积极性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lenovo</cp:lastModifiedBy>
  <cp:lastPrinted>2016-04-28T09:29:00Z</cp:lastPrinted>
  <dcterms:modified xsi:type="dcterms:W3CDTF">2021-04-19T08:59:00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