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人口普查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农业农村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罗文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刘俊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9148548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周陂镇农业农村办公室主要负责扶贫开发、移民、农业、林业、水利、畜牧等方面工作。负责乡村振兴组织实施工作，承担乡村农房管控、风貌提升、农村宅基地审核管理以及农村人居环境整治等工作。承担农村经营管理工作，指导和监督农村集体资产管理。承担河长制、湖长制、林长制相关工作。拟订辖区内的经济和产业发展规划、年度计划并组织实施，引导产业结构调整，推进经济发展方式转变，因地制宜发展区域特色经济。负责协助辖区重大的经济建设、发展改革和公共设施项目开发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资金投入和使用情况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共投入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共使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剩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用于人口普查的办公经费与发放“两员”的工作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总体目标是完成周陂镇第七次全国人口普查。通过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购买办公用品与发放工作补助经费，提高镇村“两员”工作积极性和工作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Times New Roman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用于人口普查的办公经费与发放“两员”的工作经费，符合规定，数量指标、质量指标、时效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完成后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覆盖镇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多名人普“两员”，提高了他们的工作积极性，协保员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完成后可持续发挥第七次全国人口普查数据的作用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20T07:19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