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农村人居环境整治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杨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82505484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.9631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.9631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用于改善双青村、双联村、新安村、礤下村、阳西村、黄河村、高一村、阳西村人居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通过大扫除、四季攻坚行动及日常保洁等方式使农村人居环境变得干净整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改善了双青村、双联村、新安村、礤下村、阳西村、黄河村、高一村、阳西村人居环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人居环境整治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时清理乱堆乱放、清理垃圾杂草、清理农业废弃物、规范畜禽养殖、清理农业废弃物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提高村民保洁意识，保持人居环境整洁干净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8T07:08:1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