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党群服务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党建工作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礼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雪玲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41561090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周陂镇党建工作办公</w:t>
      </w:r>
      <w:r>
        <w:rPr>
          <w:rFonts w:ascii="仿宋" w:hAnsi="仿宋" w:cs="Times New Roman" w:eastAsia="仿宋"/>
          <w:sz w:val="32"/>
          <w:szCs w:val="32"/>
          <w:lang w:eastAsia="zh-CN"/>
        </w:rPr>
        <w:t>室主要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承担工会、共青团和妇联等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共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共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付光明村党群服务中心建设工程款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对黄河村党群服务中心门坪进行绿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总体目标是完善村党群服务中心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党群服务中心建设，均符合党群服务中心建设规定，数量指标、质量指标、时效指标、成本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完成后受益党员群众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党员群众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发挥教育管理党员、服务群众作用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夕阳西下</cp:lastModifiedBy>
  <cp:lastPrinted>2016-04-28T09:29:00Z</cp:lastPrinted>
  <dcterms:modified xsi:type="dcterms:W3CDTF">2021-04-15T02:01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