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周陂昆山兰陵肖屋篮球场围栏等设施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用于崑山村兰陵肖屋片篮球场周围工程完善，满足村民日常所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崑山村兰陵肖屋片篮球场周围工程完善，满足村民日常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崑山村兰陵肖屋片篮球场周围工程完善，满足村民日常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均符合农村基础设施建设有关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崑山村兰陵肖屋片篮球场周围工程完善，满足了村民日常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崑山村兰陵肖屋片篮球场周围工程完善，满足了村民日常所需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0T20:07:00Z</cp:lastPrinted>
  <dcterms:modified xsi:type="dcterms:W3CDTF">2021-04-20T12:08:0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