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周陂镇新安村综合服务设施项目建设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用于建设新安村综合服务设施完善，满足村民日常所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建设新安村综合服务设施，满足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建设新安村综合服务设施，满足了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基础设施建设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，新安村综合服务设施更加完善，满足了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，，新安村综合服务设施更加完善，满足了村民日常所需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20:15:00Z</cp:lastPrinted>
  <dcterms:modified xsi:type="dcterms:W3CDTF">2021-04-20T12:18:5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