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农村公路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杨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82505484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使用情况如下：用于阳西到砖厂、坎头屋到公园头农村公路硬化，陈村四好农村公路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阳西到砖厂、坎头屋到公园头农村公路完成硬化，陈村四好农村公路完成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使阳西到砖厂、坎头屋到公园头农村公路完成硬化，陈村四好农村公路完成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农村公路建设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使得农村公路道路交通情况得到极大改善，方便村民日常出行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使得农村公路道路交通情况得到极大改善，方便村民日常出行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0T20:49:00Z</cp:lastPrinted>
  <dcterms:modified xsi:type="dcterms:W3CDTF">2021-04-20T12:49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