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乡村振兴和脱贫攻坚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周陂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扶贫办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郑小丽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郭宇文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579782021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2021 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04 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09 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-2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统筹制定并组织实施区域发展重大决策和建设规划，拟订并组织实施经济和产业发展规划和年度计划，深入实施乡村振兴战略，组织开展生态环境保护和安全生产、自然灾害等应急管理相关工作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-2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我镇开展乡村振兴和脱贫攻坚工作项目财政拨款收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万元，我镇该项经费使用范围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个村，主要用于开展乡村振兴和脱贫攻坚工作，财政支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该款项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全部支付完成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-2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我镇开展乡村振兴和脱贫攻坚工作项目财政拨款收入</w:t>
      </w:r>
      <w:r>
        <w:rPr>
          <w:rFonts w:eastAsia="仿宋" w:cs="仿宋" w:ascii="仿宋" w:hAnsi="仿宋"/>
          <w:sz w:val="32"/>
          <w:szCs w:val="32"/>
        </w:rPr>
        <w:t>7.5</w:t>
      </w:r>
      <w:r>
        <w:rPr>
          <w:rFonts w:ascii="仿宋" w:hAnsi="仿宋" w:cs="仿宋" w:eastAsia="仿宋"/>
          <w:sz w:val="32"/>
          <w:szCs w:val="32"/>
        </w:rPr>
        <w:t>万元，已全部用于藤山、高一、崑山，顺利帮助三个村的村民全部脱贫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eastAsia="zh-CN"/>
        </w:rPr>
        <w:t>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自评等级优秀，分数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专项资金用于全村环境卫生、脱贫攻坚，截止至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已全支付完，支付资金进度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均符合专项资金使用规定，数量指标、质量指标、时效指标、成本指标均达到预期实现值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贫困户家庭情况改善，保障了人民群众的生命健康安全，提升了群众的幸福感、获得感、满足感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完成后可持续发挥</w:t>
      </w:r>
      <w:r>
        <w:rPr>
          <w:rFonts w:ascii="仿宋" w:hAnsi="仿宋" w:cs="仿宋" w:eastAsia="仿宋"/>
          <w:sz w:val="32"/>
          <w:szCs w:val="32"/>
          <w:lang w:eastAsia="zh-CN"/>
        </w:rPr>
        <w:t>项目增收的作用</w:t>
      </w:r>
      <w:r>
        <w:rPr>
          <w:rFonts w:ascii="仿宋" w:hAnsi="仿宋" w:cs="仿宋" w:eastAsia="仿宋"/>
          <w:sz w:val="32"/>
          <w:szCs w:val="32"/>
        </w:rPr>
        <w:t>，可持续发展指标达到预期实现值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42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存在问题：部分办公室对项目支出绩效评价重视不够，认识不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21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改进建议：加强对各办公室、站所关于项目绩效评价的培训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b/>
          <w:b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sz w:val="32"/>
          <w:szCs w:val="32"/>
          <w:lang w:val="en-US" w:eastAsia="zh-CN"/>
        </w:rPr>
        <w:t>四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22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21-04-20T12:12:00Z</cp:lastPrinted>
  <dcterms:modified xsi:type="dcterms:W3CDTF">2021-04-20T04:34:0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BD5D04E9B04DED99DD1E7D5CA20C24</vt:lpwstr>
  </property>
  <property fmtid="{D5CDD505-2E9C-101B-9397-08002B2CF9AE}" pid="3" name="KSOProductBuildVer">
    <vt:lpwstr>2052-11.1.0.10356</vt:lpwstr>
  </property>
</Properties>
</file>