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农业办协保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</w:t>
      </w:r>
      <w:r>
        <w:rPr>
          <w:rFonts w:ascii="仿宋" w:hAnsi="仿宋" w:cs="仿宋" w:eastAsia="仿宋"/>
          <w:sz w:val="30"/>
          <w:szCs w:val="30"/>
          <w:lang w:eastAsia="zh-CN"/>
        </w:rPr>
        <w:t>周陂</w:t>
      </w:r>
      <w:r>
        <w:rPr>
          <w:rFonts w:ascii="仿宋" w:hAnsi="仿宋" w:cs="仿宋" w:eastAsia="仿宋"/>
          <w:sz w:val="30"/>
          <w:szCs w:val="30"/>
        </w:rPr>
        <w:t>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农业农村</w:t>
      </w:r>
      <w:r>
        <w:rPr>
          <w:rFonts w:ascii="仿宋_GB2312" w:hAnsi="仿宋_GB2312" w:cs="宋体" w:eastAsia="仿宋_GB2312"/>
          <w:sz w:val="32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罗文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刘俊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9148548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周陂镇农业农村办公室主要负责扶贫开发、移民、农业、林业、水利、畜牧等方面工作。负责乡村振兴组织实施工作，承担乡村农房管控、风貌提升、农村宅基地审核管理以及农村人居环境整治等工作。承担农村经营管理工作，指导和监督农村集体资产管理。承担河长制、湖长制、林长制相关工作。拟订辖区内的经济和产业发展规划、年度计划并组织实施，引导产业结构调整，推进经济发展方式转变，因地制宜发展区域特色经济。负责协助辖区重大的经济建设、发展改革和公共设施项目开发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项目资金投入和使用情况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该项目共投入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.529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共使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.529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剩余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.0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元。使用情况如下：使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.529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购买水稻保险业务所需的办公用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该项目总体目标是购买水稻保险业务所需的办公用品。通过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购买办公用品，提高镇村两级协保员工作积极性和工作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该项目自评等级优秀，分数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Times New Roman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该项目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用于购买水稻保险业务所需的办公用品，符合规定，数量指标、质量指标、时效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该项目完成后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覆盖镇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名协保员，提高了他们的工作积极性，协保员满意度高，社会效益指标、满意度指标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完成后可持续鼓励镇村协保员，可持续发展指标达到预期实现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4-20T01:50:1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63</vt:lpwstr>
  </property>
</Properties>
</file>