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宣传和精神文明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志良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统筹组织对外传播能力建设，协调推动本地区中华文化走出去工作，组织开展对外文化交流。组织协调新闻发布工作，推动新闻发言人队伍建设，负责、县政府新闻发布工作，会同有关部门做好记者来翁采访事务方面的工作，负责开展新闻领域交流与合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.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用于表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新闻通讯员先进奖励金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新闻通讯员稿费、荣誉证书印制费、表彰大会会议费等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一是积极鼓励通讯员在学习强国、韶关日报等平台积极投稿；二是积极对接中省市媒体记者，对我县的工作亮点和工作成效进行全方位、多角度的深度报道，高质量完成年度宣传任务。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在优秀通讯员表彰结束后申请项目经费；最后该股室提交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及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相关制度签合同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、新闻报道工作及时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营造浓厚的宣传氛围，激发全县干群干事创业的工作热情；二是调动全县通讯员的积极性、深入采访，多写稿，多发稿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表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新闻报道工作杰出通讯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和优秀通讯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；发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通讯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用稿奖励；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借力广东广播电视台《聚力奋进 兰韵翁源》主题宣推项目大力报道翁源经济社会发展成效，与求是《小康》杂志，南方日报社及韶关日报社合作出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9.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翁源专题版面，讲好翁源故事。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在中央电视台财经频道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CCTV-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《第一时间》栏目滚动播放翁源兰花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调动全县通讯员的积极性，激励通讯员努力工作，深入采访，多写稿，多发稿进一步宣传推介翁源，提高翁源知名度；翁源发布、翁源电视微信公众号及兰韵翁源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APP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等媒体每天的新闻报道量增加，各平台粉丝量增长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各平台粉丝量均大幅增长，对外宣传效果增强，读者对稿件的满意度逐渐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8T03:33:3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