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96" w:hanging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乡村振兴</w:t>
      </w:r>
      <w:r>
        <w:rPr>
          <w:rFonts w:eastAsia="仿宋_GB2312;仿宋" w:cs="宋体" w:ascii="仿宋_GB2312;仿宋" w:hAnsi="仿宋_GB2312;仿宋"/>
          <w:sz w:val="32"/>
          <w:lang w:eastAsia="zh-CN"/>
        </w:rPr>
        <w:t>3510</w:t>
      </w:r>
      <w:r>
        <w:rPr>
          <w:rFonts w:ascii="仿宋_GB2312;仿宋" w:hAnsi="仿宋_GB2312;仿宋" w:cs="宋体" w:eastAsia="仿宋_GB2312;仿宋"/>
          <w:sz w:val="32"/>
          <w:lang w:eastAsia="zh-CN"/>
        </w:rPr>
        <w:t>工程现场会展板制作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驯鹿文化传媒有限公司，为翁源县乡村振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现场会提供展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宣传展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宣传牌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增加参观者对乡村振兴战略的了解、提升城市形象识别度、提升了翁源的传播力、影响力、公信力；二是群众对宣传牌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兰花宣传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是</w:t>
      </w:r>
      <w:r>
        <w:rPr>
          <w:rStyle w:val="Fontstyle01"/>
          <w:rFonts w:eastAsia="仿宋_GB2312;仿宋"/>
          <w:lang w:val="en-US" w:eastAsia="zh-CN"/>
        </w:rPr>
        <w:t>参观者对乡村振兴战略的了解、提升城市形象识别度、提升了翁源的传播力、影响力、公信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二是提升“兰韵翁源”形象识别度，促进全域旅游产业的发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外宣传效果增强，参与者对翁源的认识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2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