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宣传和精神文明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何秋玉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拟定精神文明建设规划并组织实施，对精神文明建设的重大问题进行调查研究。组织、指导协调群众性精神文明创建活动落实，组织实施县精神文明建设评选表彰工作；组织协调各镇（场）、各单位做好公民道德建设、未成年人思想道德建设和志愿者服务等工作。负责统筹推进社会主义核心价值观宣传教育工作。负责本县各类先进典型选树宣传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32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用于组织公民道德建设、未成年人思想道德建设和志愿者服务等培训、会议费、开展思想道德建设、社会主义核心价值观宣传有关的广告服务费等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一是组织公民道德建设、未成年人思想道德建设和志愿者服务等培训、会议费；二是开展思想道德建设、社会主义核心价值观宣传有关的广告服务费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按季度平均申请项目经费；最后该股室提交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相关制度签合同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、志愿者等精神文明建设活动按时间节点推进；二是志愿活动覆盖全县，精神文明建设的广度已达到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促进了未成年人思想教育健康发展，提升群众的精神文明建设；二是群众对道德模范、韶关好人等文化惠民活动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组建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支志愿服务大队，共开展文明实践志愿服务活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6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场次，参与活动志愿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余人次，服务群众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人次，开展文明实践志愿服务活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场次，形成爱心送考、暖冬行动、兰惠乡邻义剪、关爱生命 救在身边、大手牵小手助学支教、河小青巡河护河等具有一定规模影响的志愿服务活动品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开展了第五届“爱在滃江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·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文明翁源”道德模范评选表彰、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年“翁源最美退役军人”和“翁源最美军嫂”宣传表彰活动、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年学雷锋志愿服务先进典型表彰活动。推选出“中国好人”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名、“韶关好人”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名、县级道德模范及提名奖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3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名、最美退役军人和最美军嫂各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名、县新时代好少年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45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名、县最美家庭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户，表彰疫情防控和爱心送考志愿者共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966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人次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推动了群众性精神文明创建活动丰富开展，全域文明创建氛围更加浓厚，“兰韵之城”美名远扬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8T03:31:27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