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文明城市创建专项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" w:hAnsi="仿宋_GB2312" w:cs="宋体" w:eastAsia="仿宋_GB2312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王庆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4 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25 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负责巩固国家卫生县城相关上传下达、资料建档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负责省文国卫有关资料申报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文明城市续创相关上传下达、资料建档工作；负责指导和监督公益广告宣传布设情况；做好新闻监督，曝光不作为单位和社会不文明现象，对重点、难点和热点问题进行跟踪报道；编印工作简报、做好“文明翁源”微信公众号及政府网专题栏目的日常更新工作；负责收集、统计网格考核“一周一点题”“组织活动”等工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7.0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加强业务培训，邀请省专家领导开展多场专题辅导，实行“请进来、走出去、老带新”培训；更新更换老旧设备，改善办公条件；全面加强公益广告、景观小品设置，营造文明城市创建浓厚氛围；策划开展全县性文明创建大型活动，支持部分经费困难单位对标开展各类主题活动；深入开展“进小区进家庭”宣传教育活动，扩大问卷调查覆盖面；加强新闻宣传报道、展示文明城市创建成果，营造良好舆论环境；认真查漏补缺，做好各类刚性指标的补漏工作；打造特色亮点，展示文明创建工作品牌，不断提高文明城市创建知晓率、参与率，增强群众安全感、幸福感、获得感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一是加强业务培训，邀请省专家领导开展多场专题辅导，实行“请进来、走出去、老带新”培训；更新更换老旧设备，改善办公条件；全面加强公益广告、景观小品设置，营造文明城市创建浓厚氛围；策划开展全县性文明创建大型活动，支持部分经费困难单位对标开展各类主题活动；深入开展“进小区进家庭”宣传教育活动，扩大问卷调查覆盖面；加强新闻宣传报道、展示文明城市创建成果，营造良好舆论环境；认真查漏补缺，做好各类刚性指标的补漏工作；打造特色亮点，展示文明创建工作品牌，不断提高文明城市创建知晓率、参与率，增强群众安全感、幸福感、获得感。二是进一步提升市民文明素质，进一步提高城乡文明程度，进一步增强人民群众的获得感幸福感安全感，提升“兰韵翁源”城市品牌形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按季度平均申请项目经费；最后该股室提交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"/>
          <w:lang w:val="en-US" w:eastAsia="zh-CN"/>
        </w:rPr>
        <w:t>15</w:t>
      </w:r>
      <w:r>
        <w:rPr>
          <w:rStyle w:val="Fontstyle01"/>
          <w:rFonts w:eastAsia="仿宋_GB2312"/>
          <w:lang w:val="en-US" w:eastAsia="zh-CN"/>
        </w:rPr>
        <w:t>分。一是资金支付率</w:t>
      </w:r>
      <w:r>
        <w:rPr>
          <w:rStyle w:val="Fontstyle01"/>
          <w:rFonts w:eastAsia="仿宋_GB2312"/>
          <w:lang w:val="en-US" w:eastAsia="zh-CN"/>
        </w:rPr>
        <w:t>100%</w:t>
      </w:r>
      <w:r>
        <w:rPr>
          <w:rStyle w:val="Fontstyle01"/>
          <w:rFonts w:eastAsia="仿宋_GB2312"/>
          <w:lang w:val="en-US" w:eastAsia="zh-CN"/>
        </w:rPr>
        <w:t>，规范执行会计核算，支出凭证符合规定，资金管理、费用标准、支付符合有关制度；二是按规定程序履行，严格执行相关制度签合同。项目产出</w:t>
      </w:r>
      <w:r>
        <w:rPr>
          <w:rStyle w:val="Fontstyle01"/>
          <w:rFonts w:eastAsia="仿宋_GB2312"/>
          <w:lang w:val="en-US" w:eastAsia="zh-CN"/>
        </w:rPr>
        <w:t>25</w:t>
      </w:r>
      <w:r>
        <w:rPr>
          <w:rStyle w:val="Fontstyle01"/>
          <w:rFonts w:eastAsia="仿宋_GB2312"/>
          <w:lang w:val="en-US" w:eastAsia="zh-CN"/>
        </w:rPr>
        <w:t>分。预算执行进度与事项完成进度基本匹配，实际支出未超出预算计划、省文国卫有关资料申报</w:t>
      </w:r>
      <w:r>
        <w:rPr>
          <w:rStyle w:val="Fontstyle01"/>
          <w:rFonts w:eastAsia="仿宋_GB2312"/>
          <w:lang w:val="en-US" w:eastAsia="zh-CN"/>
        </w:rPr>
        <w:t>,</w:t>
      </w:r>
      <w:r>
        <w:rPr>
          <w:rStyle w:val="Fontstyle01"/>
          <w:rFonts w:eastAsia="仿宋_GB2312"/>
          <w:lang w:val="en-US" w:eastAsia="zh-CN"/>
        </w:rPr>
        <w:t>文明城市续创相关上传下达、资料建档工作按时间节点推进。项目效益</w:t>
      </w:r>
      <w:r>
        <w:rPr>
          <w:rStyle w:val="Fontstyle01"/>
          <w:rFonts w:eastAsia="仿宋_GB2312"/>
          <w:lang w:val="en-US" w:eastAsia="zh-CN"/>
        </w:rPr>
        <w:t>25</w:t>
      </w:r>
      <w:r>
        <w:rPr>
          <w:rStyle w:val="Fontstyle01"/>
          <w:rFonts w:eastAsia="仿宋_GB2312"/>
          <w:lang w:val="en-US" w:eastAsia="zh-CN"/>
        </w:rPr>
        <w:t>分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是进一步提升市民文明素质，进一步提高城乡文明程度，进一步增强人民群众的获得感幸福感安全感，提升“兰韵翁源”城市品牌形象</w:t>
      </w:r>
      <w:r>
        <w:rPr>
          <w:rStyle w:val="Fontstyle01"/>
          <w:rFonts w:eastAsia="仿宋_GB2312"/>
          <w:lang w:val="en-US" w:eastAsia="zh-CN"/>
        </w:rPr>
        <w:t>；二是群众对城市公共秩序、环境卫生等情况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加强部门联动，联合相关部门着力推进市容市貌、交通秩序、市场内外“六乱”等重点工作，有力有效整治乱摆卖行为、清理“牛皮癣”小广告、开展“五线”整治、查纠交通违法行为等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积极开展文明城市网格化管理志愿服务活动，从今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年底，在县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网格实行志愿服务管理，从每天早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至晚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，网格单位安排一定数量的干部职工，积极劝导群众文明交通，协助做好环境卫生保洁。</w:t>
      </w:r>
      <w:r>
        <w:rPr>
          <w:rFonts w:ascii="仿宋_GB2312" w:hAnsi="仿宋_GB2312" w:cs="仿宋_GB2312" w:eastAsia="仿宋_GB2312"/>
          <w:sz w:val="32"/>
          <w:szCs w:val="32"/>
        </w:rPr>
        <w:t>注重城市网格管理实效，严格落实“日派单、周点题、月考核”机制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年</w:t>
      </w:r>
      <w:r>
        <w:rPr>
          <w:rFonts w:ascii="仿宋_GB2312" w:hAnsi="仿宋_GB2312" w:cs="仿宋_GB2312" w:eastAsia="仿宋_GB2312"/>
          <w:sz w:val="32"/>
          <w:szCs w:val="32"/>
        </w:rPr>
        <w:t>，共派</w:t>
      </w:r>
      <w:r>
        <w:rPr>
          <w:rFonts w:ascii="仿宋_GB2312" w:hAnsi="仿宋_GB2312" w:cs="仿宋_GB2312" w:eastAsia="仿宋_GB2312"/>
          <w:sz w:val="32"/>
          <w:szCs w:val="32"/>
        </w:rPr>
        <w:t>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2</w:t>
      </w:r>
      <w:r>
        <w:rPr>
          <w:rFonts w:ascii="仿宋_GB2312" w:hAnsi="仿宋_GB2312" w:cs="仿宋_GB2312" w:eastAsia="仿宋_GB2312"/>
          <w:sz w:val="32"/>
          <w:szCs w:val="32"/>
        </w:rPr>
        <w:t>件，指出存在问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16</w:t>
      </w:r>
      <w:r>
        <w:rPr>
          <w:rFonts w:ascii="仿宋_GB2312" w:hAnsi="仿宋_GB2312" w:cs="仿宋_GB2312" w:eastAsia="仿宋_GB2312"/>
          <w:sz w:val="32"/>
          <w:szCs w:val="32"/>
        </w:rPr>
        <w:t>个，推动解决问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02</w:t>
      </w:r>
      <w:r>
        <w:rPr>
          <w:rFonts w:ascii="仿宋_GB2312" w:hAnsi="仿宋_GB2312" w:cs="仿宋_GB2312" w:eastAsia="仿宋_GB2312"/>
          <w:sz w:val="32"/>
          <w:szCs w:val="32"/>
        </w:rPr>
        <w:t>个。在主次</w:t>
      </w:r>
      <w:r>
        <w:rPr>
          <w:rFonts w:ascii="仿宋_GB2312" w:hAnsi="仿宋_GB2312" w:cs="仿宋_GB2312" w:eastAsia="仿宋_GB2312"/>
          <w:sz w:val="32"/>
          <w:szCs w:val="32"/>
        </w:rPr>
        <w:t>干道、商业大街等新增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块景观小品，更换新增公共场所公益广告</w:t>
      </w:r>
      <w:r>
        <w:rPr>
          <w:rFonts w:eastAsia="仿宋_GB2312" w:cs="仿宋_GB2312" w:ascii="仿宋_GB2312" w:hAnsi="仿宋_GB2312"/>
          <w:sz w:val="32"/>
          <w:szCs w:val="32"/>
        </w:rPr>
        <w:t>715</w:t>
      </w:r>
      <w:r>
        <w:rPr>
          <w:rFonts w:ascii="仿宋_GB2312" w:hAnsi="仿宋_GB2312" w:cs="仿宋_GB2312" w:eastAsia="仿宋_GB2312"/>
          <w:sz w:val="32"/>
          <w:szCs w:val="32"/>
        </w:rPr>
        <w:t>块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是统筹推进各项文明创建。</w:t>
      </w:r>
      <w:r>
        <w:rPr>
          <w:rFonts w:ascii="仿宋_GB2312" w:hAnsi="仿宋_GB2312" w:cs="仿宋_GB2312" w:eastAsia="仿宋_GB2312"/>
          <w:sz w:val="32"/>
          <w:szCs w:val="32"/>
        </w:rPr>
        <w:t>以文明城市创建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统领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统筹</w:t>
      </w:r>
      <w:r>
        <w:rPr>
          <w:rFonts w:ascii="仿宋_GB2312" w:hAnsi="仿宋_GB2312" w:cs="仿宋_GB2312" w:eastAsia="仿宋_GB2312"/>
          <w:sz w:val="32"/>
          <w:szCs w:val="32"/>
        </w:rPr>
        <w:t>推进文明单位、文明村镇、文明家庭和文明校园“四大创建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是通过三大提升工程、开展“六治六建”网格化管理专项整治行动、进一步提升了环境整洁度；二是进一步提升了市民文明素质、城乡文明程度，进一步增强了人民群众的获得感幸福感安全感，提升了“兰韵翁源”城市品牌形象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推动了群众性文明创建活动丰富开展，全域文明创建氛围更加浓厚，“兰韵之城”美名远扬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" w:hAnsi="仿宋_GB2312" w:eastAsia="仿宋_GB2312" w:cs="仿宋_GB2312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4-07-09T01:46:4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