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善美韶关兰韵翁源城市形象宣传采购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完成县委和市委宣传部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韶关市广美广告有限公司、翁源县天艺文化传媒有限公司、韶关市韶叶企业管理服务有限公司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在翁源县南浦、官渡、翁城三个高速路摆放形象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翁源县南浦、官渡、翁城三个高速路摆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形象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中追加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形象牌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提升了翁源的城市形象辨识度、提升了翁源的传播力、影响力、公信力；二是公众对形象牌展示美观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制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城市形象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进一步亮化城市门户景观，展示城市形象宣传，提升城市形象识别度，服务本地经济社会发展和精神文明建设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扩大翁源的关注度，对外宣传效果增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2:2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