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县城春节氛围打造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文体广场，龙湖广场，朝阳广场，东出口、建设一路、滨河东路、龙翔大道、龙仙大道等区域路段，设置春节景观摆件、灯笼、流星灯，以营造城区喜庆祥和春节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摆放春节景观摆件、灯笼、流星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彩灯、灯笼等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城区喜庆祥和春节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喜庆祥和春节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29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