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left="3196" w:hanging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翁源县</w:t>
      </w:r>
      <w:r>
        <w:rPr>
          <w:rFonts w:eastAsia="仿宋_GB2312;仿宋" w:cs="宋体" w:ascii="仿宋_GB2312;仿宋" w:hAnsi="仿宋_GB2312;仿宋"/>
          <w:sz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sz w:val="32"/>
          <w:lang w:eastAsia="zh-CN"/>
        </w:rPr>
        <w:t>年度综治工作（平安建设）考核先进单位奖励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坚美数码喷绘标牌厂，设计平安综治建设宣传品，促进社会协调，公众参与的社会治理格局，不断提升我县的社会治理现代化水平、全力维护全县的平安稳定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结合网格宣传活动，派发宣传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宣传品质量图案符合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力的推动了翁源县的治安稳定级社会治理现代化、提升了翁源的传播力、影响力、公信力；二是公众对社会治安管理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保障正常运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聚焦中心工作和重点任务，深入推进社区网格化管理，提升我县社会治理现代化水平，推动高质量发展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深入推进社区网格化管理，提升我县社会治理现代化水平，推动高质量发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0:2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