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96" w:hanging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媒体集中采风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龙仙镇飞宇广告经营部，做好采风活动的现场布置及人员安排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做好采风活动的现场布置及人员安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推进融湾产业平台建设的新进展，实施乡村振兴战略呈现的新气象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增加参观者对融湾产业平台建设的了解、提升城市形象识别度、提升了翁源的传播力、影响力、公信力；二是群众对活动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是</w:t>
      </w:r>
      <w:r>
        <w:rPr>
          <w:rStyle w:val="Fontstyle01"/>
          <w:rFonts w:eastAsia="仿宋_GB2312;仿宋"/>
          <w:lang w:val="en-US" w:eastAsia="zh-CN"/>
        </w:rPr>
        <w:t>参观者对融湾产业平台建设的了解、提升城市形象识别度、提升了翁源的传播力、影响力、公信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二是提升“兰韵翁源”形象识别度，促进全域旅游产业的发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对外宣传效果增强，参与者对翁源的认识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1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