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80" w:after="29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6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宋体" w:hAnsi="宋体" w:cs="方正小标宋简体;黑体"/>
          <w:bCs/>
          <w:sz w:val="24"/>
          <w:szCs w:val="24"/>
        </w:rPr>
        <w:t>庆祝中华人民共和国成立</w:t>
      </w:r>
      <w:r>
        <w:rPr>
          <w:rFonts w:cs="方正小标宋简体;黑体" w:ascii="宋体" w:hAnsi="宋体"/>
          <w:bCs/>
          <w:sz w:val="24"/>
          <w:szCs w:val="24"/>
        </w:rPr>
        <w:t>72</w:t>
      </w:r>
      <w:r>
        <w:rPr>
          <w:rFonts w:ascii="宋体" w:hAnsi="宋体" w:cs="方正小标宋简体;黑体"/>
          <w:bCs/>
          <w:sz w:val="24"/>
          <w:szCs w:val="24"/>
        </w:rPr>
        <w:t>周年社会氛围营造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中央、省委、市委有关宣传思想文化工作的方针政策和决策部署，统筹组织协调各项重大社会活动部署，统筹协调对外宣传工作，统筹组织对外传播能力建设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99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99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红缨枪文化传媒有限公司，在县城南龙，龙湖广场，朝阳广场，东出口、建设一路、滨河东路、龙翔大道、龙仙大道等区域路段，运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杆路灯杆悬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国旗，悬挂高度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，以营造城区国庆氛围，充分展示“兰韵翁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兰香人和”城市风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县城文体广场，龙湖广场，朝阳广场，东出口、建设一路、滨河东路、龙翔大道、龙仙大道等区域路段，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杆路灯杆悬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国旗，悬挂高度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经市场询价，最终入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公司，对翁源县融创传媒科技有限公司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938.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翁源县驯鹿文化传媒有限公司（报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486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翁源县红缨枪文化传媒有限公司（报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052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三家公司报价，综合考量工作业务、完成质量和项目报价，拟选择翁源县融创传媒科技有限公司为该项目合作方，最后由股室提交发票合同等报销资料到财务处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国旗质量符合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营造国庆喜庆祥和氛围，根据“时尚、活力、公益、节约”要求，充分展示“兰韵翁源</w:t>
      </w:r>
      <w:r>
        <w:rPr>
          <w:rStyle w:val="Fontstyle01"/>
          <w:rFonts w:eastAsia="仿宋_GB2312;仿宋"/>
          <w:lang w:val="en-US" w:eastAsia="zh-CN"/>
        </w:rPr>
        <w:t>·</w:t>
      </w:r>
      <w:r>
        <w:rPr>
          <w:rStyle w:val="Fontstyle01"/>
          <w:rFonts w:eastAsia="仿宋_GB2312;仿宋"/>
          <w:lang w:val="en-US" w:eastAsia="zh-CN"/>
        </w:rPr>
        <w:t>兰香人和”城市风采；二是群众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景观摆件</w:t>
      </w:r>
      <w:r>
        <w:rPr>
          <w:rStyle w:val="Fontstyle01"/>
          <w:rFonts w:eastAsia="仿宋_GB2312;仿宋"/>
          <w:lang w:val="en-US" w:eastAsia="zh-CN"/>
        </w:rPr>
        <w:t>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是有营造城区国庆祥和氛围，根据“时尚、活力、公益、节约”要求，充分展示“兰韵翁源</w:t>
      </w:r>
      <w:r>
        <w:rPr>
          <w:rFonts w:eastAsia="仿宋" w:cs="仿宋" w:ascii="仿宋" w:hAnsi="仿宋"/>
          <w:sz w:val="32"/>
          <w:szCs w:val="32"/>
          <w:lang w:eastAsia="zh-CN"/>
        </w:rPr>
        <w:t>·</w:t>
      </w:r>
      <w:r>
        <w:rPr>
          <w:rFonts w:ascii="仿宋" w:hAnsi="仿宋" w:cs="仿宋" w:eastAsia="仿宋"/>
          <w:sz w:val="32"/>
          <w:szCs w:val="32"/>
          <w:lang w:eastAsia="zh-CN"/>
        </w:rPr>
        <w:t>兰香人和”城市风采；二是群众对景观摆件的满意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升城市形象识别度，提升居民生活的幸福感、满足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29:1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