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宣传工作运行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全部用完，用于中央省市主流媒体来翁采访的公务接待费、相关工作人员的差旅费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一是接待中央省市县记者采访；二是与主流媒体合作，加大宣传；三是宣传股开展宣传工作的办公费、差旅费等支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按季度平均申请项目经费；最后该股室提交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相关制度签合同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新闻宣传报道质量符合刊登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力的推动了地方经济、旅游发展、提升了翁源的传播力、影响力、公信力；二是公众对新闻发布内容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充分运用学习强国平台、南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韶关日报及县级媒体，全方位、多角度进行宣传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市级以上媒体采用稿件数量稳步上升，全年总用稿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73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篇次，同比增长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8.54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；逐步完善县级全媒体宣传矩阵，新上线学习强国融媒号、微信视频号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N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视频政务号，“翁源电视”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N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视频政务号在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创作者融媒月榜中排名全省第二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-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县融媒体中心自采新闻稿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9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篇，同比增长超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守正创新推出短视频作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多个，其中阅读量超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的作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超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的作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央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聚焦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迎接学习宣传贯彻党的二十大工作主线，开设“喜迎二十大”“学习贯彻党的二十大精神”等专栏，策划推出“非凡十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我的这十年”等系列报道，组织广泛投放主题大型户外广告、宣传画，有效营造团结奋进、自信自强、国泰民安的社会氛围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在“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416”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疫情防控、“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613”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抗洪救灾及灾后复产重建工作中，及时做好中省市主流媒体的对接服务，县融媒体中心记者不畏艰险，深入一线，有力有效履行主流媒体职责使命。</w:t>
      </w:r>
    </w:p>
    <w:p>
      <w:pPr>
        <w:pStyle w:val="BodyText"/>
        <w:rPr>
          <w:rFonts w:eastAsia="仿宋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各平台粉丝量均大幅增长，对外宣传效果增强，读者对稿件的满意度逐渐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8T03:31:0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