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文联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NewNewNewNewNew"/>
        <w:spacing w:lineRule="exact" w:line="600"/>
        <w:ind w:firstLine="723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文联</w:t>
      </w:r>
      <w:r>
        <w:rPr>
          <w:rFonts w:ascii="宋体" w:hAnsi="宋体" w:cs="宋体"/>
          <w:b/>
          <w:sz w:val="36"/>
          <w:szCs w:val="36"/>
        </w:rPr>
        <w:t>部门预算基本情况说明</w:t>
      </w: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部门机构设置、职能。 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u w:val="none"/>
          <w:lang w:eastAsia="zh-CN"/>
        </w:rPr>
        <w:t>翁源县文学艺术工作者联合会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主要职能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贯彻落实党的文艺工作方针，开展对县级文学艺术家协会、学会和产业系统文协的联络、协调、指导、服务工作，听取和反映文艺界的情况和意见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组织召开全县文学艺术界代表大会、县文联委员会和主席团会议；组织召开全县文联系统的工作和学术研讨等会议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抓好文学艺术的创作和文学评论的研究工作，组织文艺创作者深入生活，主办笔会，发现和培养文艺创作新人，壮大创作队伍，办好县级文学刊物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主办或协办影响大、质量高、具有导向性的文艺演出、展览、比赛活动，组织对优秀文艺作品和优秀文艺人才的评奖和表彰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推荐全县有成就的文艺人才加入国家和省市级各文艺家协会，帮助优秀文艺人才改善其创作和生活条件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 xml:space="preserve">、完成上级交办的其他工作。 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内设机构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无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人员构成情况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在职人员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，退休人员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，合同工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预算年度的主要工作任务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简单罗列）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42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组织全县文艺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学习习近平总书记</w:t>
      </w:r>
      <w:r>
        <w:rPr>
          <w:rFonts w:ascii="仿宋_GB2312" w:hAnsi="仿宋_GB2312" w:cs="仿宋_GB2312" w:eastAsia="仿宋_GB2312"/>
          <w:sz w:val="30"/>
          <w:szCs w:val="32"/>
        </w:rPr>
        <w:t>关于文艺工作的系列讲话精神；贯彻落实党的文艺工作方针，开展对县级文学艺术家协会、学会和产业系统文协的联络、协调、指导、服务工作，听取和反映文艺界的情况和意见。组织召开全县文学艺术界代表大会、县文联委员会和主席团会议；组织召开全县文联系统的工作和学术研讨等会议；抓好文学艺术的创作和文学评论的研究工作，组织文艺创作者深入生活，主办笔会，发现和培养文艺创作新人，壮大创作队伍，办好《翁源文艺》；主办或协办影响大、质量高、具有导向性的文艺演出、展览、比赛活动，组织对优秀文艺作品和优秀文艺人才的评奖和表彰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7.02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1.2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2.39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人员（其中在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，合同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）及扶持协会工作经费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7.02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7.02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1.2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2.39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人员（其中在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，合同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）及扶持协会工作经费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7.02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.0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8.73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1.2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3.6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人员（其中在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，合同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）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.09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.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 对个人和家庭的补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2.73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1.2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上年无）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合同工及扶持协会工作经费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（主要用途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是合同工工资福利</w:t>
      </w:r>
      <w:r>
        <w:rPr>
          <w:rFonts w:ascii="仿宋_GB2312" w:hAnsi="仿宋_GB2312" w:cs="仿宋_GB2312" w:eastAsia="仿宋_GB2312"/>
          <w:sz w:val="30"/>
          <w:szCs w:val="32"/>
        </w:rPr>
        <w:t>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.5</w:t>
      </w:r>
      <w:r>
        <w:rPr>
          <w:rFonts w:ascii="仿宋_GB2312" w:hAnsi="仿宋_GB2312" w:cs="仿宋_GB2312" w:eastAsia="仿宋_GB2312"/>
          <w:sz w:val="30"/>
          <w:szCs w:val="32"/>
        </w:rPr>
        <w:t>万元（主要用途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是文艺活动经费</w:t>
      </w:r>
      <w:r>
        <w:rPr>
          <w:rFonts w:ascii="仿宋_GB2312" w:hAnsi="仿宋_GB2312" w:cs="仿宋_GB2312" w:eastAsia="仿宋_GB2312"/>
          <w:sz w:val="30"/>
          <w:szCs w:val="32"/>
        </w:rPr>
        <w:t>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机关运行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70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7.5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人员。其中</w:t>
      </w:r>
      <w:r>
        <w:rPr>
          <w:rFonts w:ascii="仿宋_GB2312" w:hAnsi="仿宋_GB2312" w:cs="仿宋_GB2312" w:eastAsia="仿宋_GB2312"/>
          <w:sz w:val="30"/>
          <w:szCs w:val="32"/>
        </w:rPr>
        <w:t>办公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5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1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2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1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3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1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eastAsia="黑体" w:cs="仿宋_GB2312" w:ascii="黑体" w:hAnsi="黑体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保持不变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或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0"/>
          <w:szCs w:val="32"/>
        </w:rPr>
        <w:t>其中公务用车购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或与上年保持不变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安排政府采购</w:t>
      </w:r>
      <w:r>
        <w:rPr>
          <w:rFonts w:ascii="仿宋_GB2312" w:hAnsi="仿宋_GB2312" w:cs="仿宋_GB2312" w:eastAsia="仿宋_GB2312"/>
          <w:sz w:val="30"/>
          <w:szCs w:val="32"/>
        </w:rPr>
        <w:t>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9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</w:t>
      </w:r>
      <w:r>
        <w:rPr>
          <w:rFonts w:ascii="仿宋_GB2312" w:hAnsi="仿宋_GB2312" w:cs="仿宋_GB2312" w:eastAsia="仿宋_GB2312"/>
          <w:sz w:val="30"/>
          <w:szCs w:val="32"/>
        </w:rPr>
        <w:t>占有国有资产的总体情况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主要是办公用品（其中电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台，打印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台，碎纸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台，沙发一套、办公桌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套、电话机一部等，价值约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与上年没有增减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与广州越秀区文联书画联展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编辑第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届中国（翁源）兰花博览会会刊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协助专家完成邵谒诗品鉴注释</w:t>
      </w:r>
      <w:r>
        <w:rPr>
          <w:rFonts w:ascii="仿宋_GB2312" w:hAnsi="仿宋_GB2312" w:cs="仿宋_GB2312" w:eastAsia="仿宋_GB2312"/>
          <w:sz w:val="30"/>
          <w:szCs w:val="32"/>
        </w:rPr>
        <w:t>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项目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项目绩效目标覆盖率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财政局办公室</cp:lastModifiedBy>
  <cp:lastPrinted>2018-03-05T11:00:00Z</cp:lastPrinted>
  <dcterms:modified xsi:type="dcterms:W3CDTF">2024-09-12T02:41:38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