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城乡退役士兵（复员士官）一次性经济补助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安置股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廖紫婷 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2811876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1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20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退役军人事务局是翁源县机构改革新组建的机构，是翁源县人民政府组成部门。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退役士兵（复员士官）一次性经济补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退役士兵一次性经济补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退役士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远超预算人数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截止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退役士兵（复员士官）一次性经济补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县级资金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7.0342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</w:rPr>
        <w:t>按时发放一次性经济补助金，提升对军人的优待尊崇，维护服务管理机构正常运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预期阶段性目标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按时发放一次性经济补助金；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提升对军人的优待尊崇；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上访人员，维护服务管理机构正常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20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绩效评价目的、对象和范围。</w:t>
      </w:r>
      <w:r>
        <w:rPr>
          <w:rFonts w:ascii="仿宋" w:hAnsi="仿宋" w:cs="仿宋" w:eastAsia="仿宋"/>
          <w:sz w:val="32"/>
          <w:szCs w:val="32"/>
          <w:lang w:eastAsia="zh-CN"/>
        </w:rPr>
        <w:t>发放</w:t>
      </w:r>
      <w:r>
        <w:rPr>
          <w:rFonts w:ascii="仿宋_GB2312" w:hAnsi="仿宋_GB2312" w:cs="Times New Roman" w:eastAsia="仿宋_GB2312"/>
          <w:sz w:val="32"/>
          <w:szCs w:val="32"/>
        </w:rPr>
        <w:t>一次性经济补助金</w:t>
      </w:r>
      <w:r>
        <w:rPr>
          <w:rFonts w:ascii="仿宋" w:hAnsi="仿宋" w:cs="仿宋" w:eastAsia="仿宋"/>
          <w:sz w:val="32"/>
          <w:szCs w:val="32"/>
          <w:lang w:eastAsia="zh-CN"/>
        </w:rPr>
        <w:t>，切实保障退役士兵的合法权益，维护社会的公平公正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按客观公平、实事求是原则评价，从过程、产出、效益等多个维度评价，评价方法及标准采用是否完成年初既定目标为主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绩效评价工作过程。</w:t>
      </w:r>
      <w:r>
        <w:rPr>
          <w:rFonts w:ascii="仿宋" w:hAnsi="仿宋" w:cs="仿宋" w:eastAsia="仿宋"/>
          <w:sz w:val="32"/>
          <w:szCs w:val="32"/>
          <w:lang w:eastAsia="zh-CN"/>
        </w:rPr>
        <w:t>发放一次性经济补助，为保证退役士兵妥善安置，促进退役士兵自主就业，切实保障退役士兵的合法权益，维护社会的公平公正，促进社会和谐稳定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收集确认退役士兵名单，根据发放标准算出需发放金额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发放明细表</w:t>
      </w:r>
      <w:r>
        <w:rPr>
          <w:rFonts w:ascii="仿宋" w:hAnsi="仿宋" w:cs="仿宋" w:eastAsia="仿宋"/>
          <w:sz w:val="32"/>
          <w:szCs w:val="32"/>
          <w:lang w:eastAsia="zh-CN"/>
        </w:rPr>
        <w:t>向我县财政请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时足额发放完毕。</w:t>
      </w:r>
    </w:p>
    <w:p>
      <w:pPr>
        <w:pStyle w:val="Normal"/>
        <w:numPr>
          <w:ilvl w:val="0"/>
          <w:numId w:val="1"/>
        </w:numPr>
        <w:spacing w:lineRule="exact" w:line="600"/>
        <w:ind w:left="20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自评等级优，分数</w:t>
      </w:r>
      <w:r>
        <w:rPr>
          <w:rFonts w:eastAsia="仿宋" w:cs="Times New Roman" w:ascii="仿宋" w:hAnsi="仿宋"/>
          <w:sz w:val="32"/>
          <w:szCs w:val="32"/>
          <w:lang w:eastAsia="zh-CN"/>
        </w:rPr>
        <w:t>9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eastAsia="zh-CN"/>
        </w:rPr>
        <w:t>分。</w:t>
      </w:r>
      <w:r>
        <w:rPr>
          <w:rFonts w:ascii="仿宋" w:hAnsi="仿宋" w:cs="Times New Roman" w:eastAsia="仿宋"/>
          <w:sz w:val="32"/>
          <w:szCs w:val="32"/>
          <w:lang w:eastAsia="zh-CN"/>
        </w:rPr>
        <w:t>除人数上无法估量，</w:t>
      </w:r>
      <w:r>
        <w:rPr>
          <w:rFonts w:ascii="仿宋" w:hAnsi="仿宋" w:cs="Times New Roman" w:eastAsia="仿宋"/>
          <w:sz w:val="32"/>
          <w:szCs w:val="32"/>
          <w:lang w:eastAsia="zh-CN"/>
        </w:rPr>
        <w:t>资金设立、申报和审批具有规范性，论证决策合乎规定。责任落实到位，实施方案与工作计划健全。资金管理较为规范，按质按量完成任务，切实保障退役士兵基本生活水平，通过发放一次性经济补助，保证他们享受的保障待遇与服务贡献相匹配、与经济社会发展水平相适应，让军人成为最崇高的职业；巩固我县军政军民团结局面，推动军民融合深度发展，促进社会和谐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项目过程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资金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预算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实际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项目监督有效性达标，按时足额发放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退役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自主就业退役士兵发放自主就业退役士兵一次性经济补助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在规定时间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）完成发放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保证广大退役士兵获得应得就业优待和社会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可持续影响指标：通过发放一次性经济补助，保证他们享受的保障待遇与服务贡献相匹配、与经济社会发展水平相适应，让军人成为最崇高的职业，有效激发群众参军热情，</w:t>
      </w:r>
      <w:r>
        <w:rPr>
          <w:rFonts w:ascii="仿宋" w:hAnsi="仿宋" w:cs="Times New Roman" w:eastAsia="仿宋"/>
          <w:sz w:val="32"/>
          <w:szCs w:val="32"/>
          <w:lang w:eastAsia="zh-CN"/>
        </w:rPr>
        <w:t>使现役士兵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安心服役，建功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满意度指标：退役士兵满意度＞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通过发放一次性经济补助，保证他们享受的保障待遇与服务贡献相匹配、与经济社会发展水平相适应，让军人成为最崇高的职业；激发群众参军的热情，使现役士兵安心服役，巩固我县军政军民团结局面，推动军民融合深度发展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8:2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