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自主就业士兵全员适应性培训费用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安置股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廖紫婷 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2811876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1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退役军人事务局是翁源县机构改革新组建的机构，是翁源县人民政府组成部门。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主就业退役士兵全员适应性培训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通过线上与线下相结合的模式共培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退役士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拨付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截止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主就业退役士兵全员适应性培训费用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级资金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</w:rPr>
        <w:t>按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完成自主就业退役士兵全员适应性培训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帮助退役士兵快速适应社会，</w:t>
      </w:r>
      <w:r>
        <w:rPr>
          <w:rFonts w:ascii="仿宋_GB2312" w:hAnsi="仿宋_GB2312" w:cs="Times New Roman" w:eastAsia="仿宋_GB2312"/>
          <w:sz w:val="32"/>
          <w:szCs w:val="32"/>
        </w:rPr>
        <w:t>提升对军人的优待尊崇，维护服务管理机构正常运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预期阶段性目标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展线下适应性培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展线上适应性培训；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参训率达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  <w:r>
        <w:rPr>
          <w:rFonts w:ascii="仿宋" w:hAnsi="仿宋" w:cs="仿宋" w:eastAsia="仿宋"/>
          <w:sz w:val="32"/>
          <w:szCs w:val="32"/>
          <w:lang w:eastAsia="zh-CN"/>
        </w:rPr>
        <w:t>开展适应性培训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帮助退役士兵快速适应社会，了解就业创业政策，</w:t>
      </w:r>
      <w:r>
        <w:rPr>
          <w:rFonts w:ascii="仿宋" w:hAnsi="仿宋" w:cs="仿宋" w:eastAsia="仿宋"/>
          <w:sz w:val="32"/>
          <w:szCs w:val="32"/>
          <w:lang w:eastAsia="zh-CN"/>
        </w:rPr>
        <w:t>切实保障退役士兵的合法权益，维护社会的公平公正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  <w:r>
        <w:rPr>
          <w:rFonts w:ascii="仿宋" w:hAnsi="仿宋" w:cs="仿宋" w:eastAsia="仿宋"/>
          <w:sz w:val="32"/>
          <w:szCs w:val="32"/>
          <w:lang w:eastAsia="zh-CN"/>
        </w:rPr>
        <w:t>通过线上与线下相结合的方式开展适应性培训，保证退役士兵妥善安置，促进退役士兵自主就业，切实保障退役士兵的合法权益，维护社会的公平公正，促进社会和谐稳定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自评等级优，分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</w:t>
      </w:r>
      <w:r>
        <w:rPr>
          <w:rFonts w:ascii="仿宋" w:hAnsi="仿宋" w:cs="Times New Roman" w:eastAsia="仿宋"/>
          <w:sz w:val="32"/>
          <w:szCs w:val="32"/>
          <w:lang w:eastAsia="zh-CN"/>
        </w:rPr>
        <w:t>分。资金设立、申报和审批具有规范性，论证决策合乎规定。责任落实到位，实施方案与工作计划健全。资金管理较为规范，按质按量完成任务，预算范围合理，帮助退役士兵更好的把握过渡期，快速适应社会新生活，通过开展适应性培训，帮助他们更好的就业创业、促进社会经济发展，营造良好的退役军人就业创业氛围；巩固我县军政军民团结局面，推动军民融合深度发展，促进社会和谐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项目过程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资金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预算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实际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项目监督有效性达标，按时完成适应性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退役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自主就业退役士兵全部参加适应性培训，参训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在规定时间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）完成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保证广大退役士兵获得应得就业优待和社会保障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可持续影响指标：</w:t>
      </w:r>
      <w:r>
        <w:rPr>
          <w:rFonts w:ascii="仿宋" w:hAnsi="仿宋" w:cs="Times New Roman" w:eastAsia="仿宋"/>
          <w:sz w:val="32"/>
          <w:szCs w:val="32"/>
          <w:lang w:eastAsia="zh-CN"/>
        </w:rPr>
        <w:t>通过开展适应性培训，帮助他们快速适应社会，了解优待政策，更好的就业创业，促进社会经济发展，营造良好的退役军人就业创业氛围；巩固我县军政军民团结局面，推动军民融合深度发展，促进社会和谐稳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满意度指标：退役士兵满意度＞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通过开展适应性培训，帮助他们转换身份、心态，顺利从部队融入适应社会，通过就业创业政策、心理咨询、法律法规、就业创业优待政策等课程，促进退役士兵更好的就业创业，发展社会经济，营造良好的退役军人就业创业氛围；巩固我县军政军民团结局面，推动军民融合深度发展，维护社会和谐稳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9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