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优抚抚恤补助资金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翁源县退役军人事务局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毛伟钦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6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退役军人事务局是翁源县人民政府组成部门。翁源县退役军人事务局的主要职能是承担退役军人思想政治、权益维护、移交安置、就业创业、军休服务、拥军优抚、褒扬纪念等方面的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优抚抚恤补助资金项目，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6.08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优抚抚恤补助资金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5.4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发放优抚抚恤补助资金，是为了保障国家对军人的抚恤优待，激励军人保卫祖国，保证他们享受的保障待遇与服务贡献相匹配、与经济社会发展水平相适应，让军人成为最崇高的职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发放优抚抚恤补助资金，是为了保障国家对军人的抚恤优待，激励军人保卫祖国，保证他们享受的保障待遇与服务贡献相匹配、与经济社会发展水平相适应，让军人成为最崇高的职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退役军人向当地退役军人事务部门提出申请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当地退役军人事务部门审查通过后，递交上级部门审核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通过后，形成每月的新增优抚对象名单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卫健、民政部门的数据排查死亡的优抚对象，形成死亡优抚对象名单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月根据新增和死亡优抚对象名单形成发放总名单，根据优抚发放标准确定最终发放明细表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县财政申请发放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月由邮政储蓄银行负责社会化发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等级优，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退役士兵基本生活水平。通过发放优抚抚恤资金，保证他们享受的保障待遇与服务贡献相匹配、与经济社会发展水平相适应，让军人成为最崇高的职业；巩固我县军政军民团结局面，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产出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我县优抚对象人数基本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左右上下浮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伤残军人抚恤及补助金、三属人员抚恤金、五老人员生活补助金、复退军人生活定补、参战涉核退役军人定补、烈士子女生活定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以上农村籍退役军人生活补助金每月按时按标准足额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：提升了优抚对象的生活水平，改善了生活条件，促进了社会稳定，让军人成为最崇高的职业氛围更浓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：优抚对象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体现在优抚对象稳定，上访事件逐年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发放优抚抚恤补助资金，既保证了优抚对象享受国家规定的保障待遇与服务贡献相匹配，与经济社会发展水平相适应，又让社会大众对军人是最崇高的职业有了更深刻的共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6T03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