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涉军维稳工作经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翁源县退役军人事务局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毛伟钦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11109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2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项目概括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涉军维稳工作经费项目县级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到位；截止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，涉军维稳工作经费项目县级资金使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.5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项目绩效目标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对待退伍军人的特殊群众要充分利用综合措施与服务做好稳控工作，强化做好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退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军人群体服务和沟通，降低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退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军人上访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体现对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退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军人的关心和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对待退伍军人的特殊群众要充分利用综合措施与服务做好稳控工作，强化做好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退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军人群体服务和沟通，降低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退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军人上访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巩固我县军政军民团结局面，推动军民融合深度发展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排查及约谈重点挑头对象，对其进行政策宣传、教育疏通，了解其困难，制定帮助措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召开会议，讨论帮助措施可行性，对确定下来的措施所需资金向我县财政请款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.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切实保障涉军维稳工作开展，巩固我县军政军民团结局面，推动军民融合深度发展，促进社会和谐稳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项目预期方向及实际情况，通过摸排、调研等方式确定名单，召开会议讨论帮助措施可行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截止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2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资金结余的原因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维稳形势好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施公开透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监督有效性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解决退役军人困难补助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质量指标：减少涉军群体主要的不稳定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时效指标：资金拨付及时，及时有效帮助退役军人解决现有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社会效益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涉军维稳工作的开展，巩固了我县军政军民团结局面，推动军民融合深度发展，促进社会和谐稳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可持续影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役军人解决实际问题，使得军政军民关系更加团结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过涉军维稳工作经费项目的实施，为退役军人解决实际问题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降低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退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军人上访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巩固我县军政军民团结局面，推动军民融合深度发展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2T07:2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