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立功受奖士兵奖励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安置股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廖紫婷 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2811876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1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cs="宋体" w:ascii="宋体" w:hAnsi="宋体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ascii="仿宋" w:hAnsi="仿宋" w:cs="仿宋" w:eastAsia="仿宋"/>
          <w:sz w:val="32"/>
          <w:szCs w:val="32"/>
          <w:lang w:eastAsia="zh-CN"/>
        </w:rPr>
        <w:t>翁源县退役军人事务局是翁源县机构改革新组建的机构，是翁源县人民政府组成部门。翁源县退役军人事务局的主要职能是承担退役军人思想政治、权益维护、移交安置、就业创业、军休服务、拥军优抚、褒扬纪念等方面的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立功受奖士兵奖励项目县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eastAsia="zh-CN"/>
        </w:rPr>
        <w:t>万元，截止至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，立功受奖士兵奖励项目县级资金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272858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</w:rPr>
        <w:t>关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自主就业退役士兵</w:t>
      </w:r>
      <w:r>
        <w:rPr>
          <w:rFonts w:ascii="仿宋_GB2312" w:hAnsi="仿宋_GB2312" w:cs="Times New Roman" w:eastAsia="仿宋_GB2312"/>
          <w:sz w:val="32"/>
          <w:szCs w:val="32"/>
        </w:rPr>
        <w:t>，加强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自主就业退役士兵</w:t>
      </w:r>
      <w:r>
        <w:rPr>
          <w:rFonts w:ascii="仿宋_GB2312" w:hAnsi="仿宋_GB2312" w:cs="Times New Roman" w:eastAsia="仿宋_GB2312"/>
          <w:sz w:val="32"/>
          <w:szCs w:val="32"/>
        </w:rPr>
        <w:t>交流，增强军人荣誉感，鼓励广大适龄青年应征入伍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激发参军热情，安心服役，建功立业，</w:t>
      </w:r>
      <w:r>
        <w:rPr>
          <w:rFonts w:ascii="仿宋_GB2312" w:hAnsi="仿宋_GB2312" w:cs="Times New Roman" w:eastAsia="仿宋_GB2312"/>
          <w:sz w:val="32"/>
          <w:szCs w:val="32"/>
        </w:rPr>
        <w:t>促进社会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  <w:r>
        <w:rPr>
          <w:rFonts w:ascii="仿宋" w:hAnsi="仿宋" w:cs="仿宋" w:eastAsia="仿宋"/>
          <w:sz w:val="32"/>
          <w:szCs w:val="32"/>
          <w:lang w:eastAsia="zh-CN"/>
        </w:rPr>
        <w:t>发放立功受奖士兵奖励，切实保障退役士兵的合法权益，维护社会的公平公正，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收集确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功受奖</w:t>
      </w:r>
      <w:r>
        <w:rPr>
          <w:rFonts w:ascii="仿宋" w:hAnsi="仿宋" w:cs="仿宋" w:eastAsia="仿宋"/>
          <w:sz w:val="32"/>
          <w:szCs w:val="32"/>
          <w:lang w:eastAsia="zh-CN"/>
        </w:rPr>
        <w:t>士兵名单，根据发放标准算出需发放金额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发放明细表</w:t>
      </w:r>
      <w:r>
        <w:rPr>
          <w:rFonts w:ascii="仿宋" w:hAnsi="仿宋" w:cs="仿宋" w:eastAsia="仿宋"/>
          <w:sz w:val="32"/>
          <w:szCs w:val="32"/>
          <w:lang w:eastAsia="zh-CN"/>
        </w:rPr>
        <w:t>向我县财政请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前发放完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自评等级优，分数</w:t>
      </w:r>
      <w:r>
        <w:rPr>
          <w:rFonts w:eastAsia="仿宋" w:cs="Times New Roman" w:ascii="仿宋" w:hAnsi="仿宋"/>
          <w:sz w:val="32"/>
          <w:szCs w:val="32"/>
          <w:lang w:eastAsia="zh-CN"/>
        </w:rPr>
        <w:t>9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lang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通过发放立功受奖士兵奖励，激发群众参军的热情，使现役士兵安心服役，积极的建功立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项目过程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资金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.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预算人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实际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项目监督有效性达标，按时足额发放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立功受奖士兵发放奖励金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发放完毕，</w:t>
      </w:r>
      <w:r>
        <w:rPr>
          <w:rFonts w:ascii="仿宋" w:hAnsi="仿宋" w:cs="仿宋" w:eastAsia="仿宋"/>
          <w:sz w:val="32"/>
          <w:szCs w:val="32"/>
          <w:lang w:eastAsia="zh-CN"/>
        </w:rPr>
        <w:t>在规定时间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）完成立功受奖士兵奖励的发放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本指标：对经费成本进行控制，未超出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保证广大退役士兵获得应得就业优待和社会保障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通过发放立功受奖士兵奖励，激发群众参军的热情，使现役士兵安心服役，积极的建功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满意度指标：退役士兵满意度≧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通过发放立功受奖士兵奖励，激发群众参军的热情，使现役士兵安心服役，积极的建功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8:2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