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解决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sz w:val="44"/>
          <w:szCs w:val="44"/>
          <w:lang w:val="en-US" w:eastAsia="zh-CN"/>
        </w:rPr>
        <w:t>年有关工作经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翁源县退役军人事务局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   刘媚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11107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2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项目概括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解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有关工作经费项目县级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到位；截止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解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有关工作经费项目县级资金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党建示范创建，加强了我局党组织规范化建设，发挥示范引领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年复退军人服务体系工作经费，解决了县退役军人服务中心体系建设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招商工作费用，保障了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招商工作顺利进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.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烈士陵园管护经费，维护了革命烈士纪念建筑物的保护、环境绿化的管理维护，在全社会大力营造崇尚英雄、缅怀先烈的时代风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上级有关部署及县级安排，我局努力为高质量完成各项任务做了大量工作，相对应的产生费用，费用包含党建示范创建费用、县退役军人服务中心体系建设费用、招商工作经费及烈士陵园管护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上级部门及县级部署安排，高质量完成各项任务，产生了费用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局办公室根据实际产生的费用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进行预算增加请示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在预算通过后填报县级专项资金支付申请表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支付申请表及费用资料进行支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。通过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相关工作费用，为我局工作可高质量完成提供了基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上级部门和县级安排部署及工作职能进行日常工作运转，运转过程所产生的费用公开透明，资料齐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截止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单位职能进行工作运转，各工作公开透明，工作产生的费用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量指标：党建示范创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质量指标：提升烈士纪念设施服务质量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全社会大力营造崇尚英雄、缅怀先烈的时代风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社会效益：改善烈士纪念设施的面貌，提升管理服务水平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维护了革命烈士纪念建筑物的保护、环境绿化的管理维护，在全社会大力营造崇尚英雄、缅怀先烈的时代风尚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同时也确保了单位党建建设及宣传工作的顺利推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一是确保了单位工作正常运作，更好的宣传退役军人相关政策，让更多的退役军人了解切身利益政策及运用；二是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士纪念建筑物均保护完好，环境优美，较好地维护了烈士纪念建筑物环境，满足群众日常瞻仰和活动的需要，发挥了革命传统教育基地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2T11:0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