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双拥工作保障经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退役军人事务局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   毛伟钦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9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6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双拥工作保障经费项目县级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到位；截止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双拥工作保障经费项目县级资金使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4.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</w:rPr>
        <w:t>包括总体目标和阶段性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过开展拥军优属活动，加强交流，促进军民团结，从而社会和谐稳定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相关文件开展慰问活动及以往举办座谈会实际情况，制定本年度双拥工作计划方案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后向县财政请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过程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资金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.5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指标资金有结余原因为座谈会经费按实际参加人数进行支出。项目监督有效性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社区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镇开展节日座谈会经费、慰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部队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各双拥活动在规定时间范围内进行开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</w:t>
      </w:r>
      <w:r>
        <w:rPr>
          <w:rFonts w:ascii="仿宋" w:hAnsi="仿宋" w:cs="Times New Roman" w:eastAsia="仿宋"/>
          <w:sz w:val="32"/>
          <w:szCs w:val="32"/>
          <w:lang w:eastAsia="zh-CN"/>
        </w:rPr>
        <w:t>激发广大人民群众热爱军队、情系官兵、支持国防的政治热情，不断密切军政军民关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可持续影响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让退役军人感觉到党委政府的关爱和关怀，使得军政军民关系更加团结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满意度指标：退役士兵满意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每年按时开展双拥各项活动，加强交流，促进军民团结，进一步加深军民鱼水情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毒萝小哥哥</cp:lastModifiedBy>
  <cp:lastPrinted>2024-04-17T15:04:00Z</cp:lastPrinted>
  <dcterms:modified xsi:type="dcterms:W3CDTF">2024-07-16T03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