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大学毕业生入伍补助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翁源县退役军人事务局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毛伟钦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9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5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大学毕业生入伍补助项目县级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到位；截止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大学毕业生入伍补助项目县级资金使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</w:rPr>
        <w:t>关爱复退军人，加强与复退军交流，增强军人荣誉感，促进社会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《关于印发大学毕业生入伍补助发放暂行办法的通知》（粤征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文件和县人武部提供的人员名单，对入伍的大学毕业生发放补助，关爱复退军人，加强与复退军交流，增强军人荣誉感，促进社会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向县人武部收集确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毕业生</w:t>
      </w:r>
      <w:r>
        <w:rPr>
          <w:rFonts w:ascii="仿宋" w:hAnsi="仿宋" w:cs="仿宋" w:eastAsia="仿宋"/>
          <w:sz w:val="32"/>
          <w:szCs w:val="32"/>
          <w:lang w:eastAsia="zh-CN"/>
        </w:rPr>
        <w:t>名单，根据发放标准算出需发放金额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发放明细表</w:t>
      </w:r>
      <w:r>
        <w:rPr>
          <w:rFonts w:ascii="仿宋" w:hAnsi="仿宋" w:cs="仿宋" w:eastAsia="仿宋"/>
          <w:sz w:val="32"/>
          <w:szCs w:val="32"/>
          <w:lang w:eastAsia="zh-CN"/>
        </w:rPr>
        <w:t>向我县财政请款并发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通过发放大学毕业生入伍补助，保证他们享受的保障待遇与服务贡献相匹配，巩固了我县军政军民团结，</w:t>
      </w:r>
      <w:r>
        <w:rPr>
          <w:rFonts w:ascii="仿宋_GB2312" w:hAnsi="仿宋_GB2312" w:cs="Times New Roman" w:eastAsia="仿宋_GB2312"/>
          <w:sz w:val="32"/>
          <w:szCs w:val="32"/>
        </w:rPr>
        <w:t>增强军人荣誉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且促进社会和谐稳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县人武部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毕业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单进行编制发放名单，通过发放补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证他们享受的保障待遇与服务贡献相匹配，巩固了我县军政军民团结，</w:t>
      </w:r>
      <w:r>
        <w:rPr>
          <w:rFonts w:ascii="仿宋_GB2312" w:hAnsi="仿宋_GB2312" w:cs="Times New Roman" w:eastAsia="仿宋_GB2312"/>
          <w:sz w:val="32"/>
          <w:szCs w:val="32"/>
        </w:rPr>
        <w:t>增强军人荣誉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且促进社会和谐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未达标原因为根据县人武部提供的人员名单进行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管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：大学毕业生入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：发放标准为大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本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发放大学毕业生入伍补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：与之前年度发放大学毕业生入伍人数相比较可得，大学毕业生入伍人数逐年递增，调动了大学毕业生入伍积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：根据发放大学毕业生入伍补助，鼓励大学毕业生入伍，同时也是对大学毕业生入伍的肯定，大学毕业生较满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入伍的大学毕业生发放补助，关爱复退军人，加强与复退军交流，增强军人荣誉感，促进社会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毒萝小哥哥</cp:lastModifiedBy>
  <cp:lastPrinted>2024-04-17T15:04:00Z</cp:lastPrinted>
  <dcterms:modified xsi:type="dcterms:W3CDTF">2024-07-15T09:3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