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复退军人服务体系人员经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翁源县退役军人事务局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   温悠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6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5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复退军人服务体系人员经费项目县级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到位；截止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复退军人服务体系人员经费项目县级资金使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鼓励和调动了社会购买服务人员工作的积极性和主动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维护退役军人服务管理体系的正常运作，使人员经费得到有效保障。通过有效完成按时足额拨付，保障日常工作运转，有效提升退役军人服务机构服务能力和工作人员业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根据《翁源县民政局关于申请下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复退军人服务体系工作经费的请示（翁民发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）》及《关于下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福退军人服务体系工作经费的通知（翁民联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）》文件，下拨相关经费，并根据事情情况针对目标的完整性、合理性作出审核和拨付，并做好明细账，以此做到自己的使用规范性、合理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评分标准及结合已有的佐证材料，最终项目自评得分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0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根据《翁源县民政局关于申请下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复退军人服务体系工作经费的请示（翁民发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）》及《关于下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福退军人服务体系工作经费的通知（翁民联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）》文件，下拨相关经费，并根据事情情况针对目标的完整性、合理性作出审核和拨付，并做好明细账，以此做到自己的使用规范性、合理性。项目的产出及带来的社会效益良好，从经济性来说，资金的使用严格控制预算，实际支出未超过预算计划。最后达成项目预期总体目标，且满意度高，保障了日常工作运转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实际人数编制发放人员表，按规定人员标准进行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截止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0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未达标原因为上级有能力提升保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按协办员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保安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标准进行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每月按时拨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：有效提高工作人员工作效率，降低公共资源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：有效提升退役军人服务机构服务能力和工作人员业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协办员等人人员无变动，复退军人服务体系人员满意度较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护退役军人服务管理体系的正常运作，通过有效完成按时足额拨付，保障日常工作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毒萝小哥哥</cp:lastModifiedBy>
  <cp:lastPrinted>2024-04-17T15:04:00Z</cp:lastPrinted>
  <dcterms:modified xsi:type="dcterms:W3CDTF">2024-07-15T09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