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优抚对象慰问金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翁源县退役军人事务局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  毛伟钦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0751-2811109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16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概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翁源县退役军人事务局是翁源县人民政府组成部门。翁源县退役军人事务局的主要职能是承担退役军人思想政治、权益维护、移交安置、就业创业、军休服务、拥军优抚、褒扬纪念等方面的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优抚对象慰问金项目县级资金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到位；截止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优抚对象春节慰问金项目县级资金使用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展</w:t>
      </w:r>
      <w:r>
        <w:rPr>
          <w:rFonts w:eastAsia="仿宋_GB2312" w:cs="Times New Roman" w:ascii="仿宋_GB2312" w:hAnsi="仿宋_GB231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sz w:val="32"/>
          <w:szCs w:val="32"/>
        </w:rPr>
        <w:t>年优抚对象慰问，进一步密切“同呼吸、共命运、 心连心”的军政军民关系，推动军民融合深度发展，巩固和发展我县军政军民团结的大好局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发放优抚对象慰问金，最主要目的是体现党和政府对优抚对象的关心和爱护；拥军优属是我国的一项光荣传统，发放慰问金更是让广大军人切实感受到军人的荣誉感和自豪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客观公平、实事求是原则评价，从过程、产出、效益等多个维度评价，评价方法及标准采用是否完成年初既定目标为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绩效评价工作过程。</w:t>
      </w:r>
    </w:p>
    <w:p>
      <w:pPr>
        <w:pStyle w:val="Normal"/>
        <w:spacing w:lineRule="exact" w:line="60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当月优抚对象人员确定节日慰问金的发放名单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发放标准形成发放明细表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发放明细表向县财政请款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由邮政储蓄银行社会化发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评等级优，分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资金设立、申报和审批具有规范性，论证决策合乎规定。目标设置科学合理，责任落实到位，实施方案与工作计划健全。资金管理较为规范。预算控制合理，按质按量完成任务。通过发放优抚对象节日慰问金，切实增强了优抚对象的荣誉感、自豪感和幸福感，发扬了拥军优属的光荣传统，让军人成为最崇高的职业，更促进社会和谐稳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产出完成情况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量指标：我县优抚对象节日慰问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效指标：优抚对象节日慰问金按时按标准足额发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项目效益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效益：让优抚对象感受到了军人的荣誉感、自豪感、幸福感。也促进了社会稳定，让军人成为最崇高的职业氛围更浓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满意度：优抚对象满意度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体现在优抚对象稳定，上访事件逐年减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发放优抚对象节日慰问金，既保证了义务兵和三属享受国家规定的保障待遇与服务贡献相匹配，与经济社会发展水平相适应，促进了社会和谐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毒萝小哥哥</cp:lastModifiedBy>
  <cp:lastPrinted>2024-04-17T15:04:00Z</cp:lastPrinted>
  <dcterms:modified xsi:type="dcterms:W3CDTF">2024-07-16T03:5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