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翁源县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sz w:val="44"/>
          <w:szCs w:val="44"/>
          <w:lang w:val="en-US" w:eastAsia="zh-CN"/>
        </w:rPr>
        <w:t>年度拆旧复垦项目技术服务费项目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部门名称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翁源县土地开发储备中心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人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黄玮        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联系电话</w:t>
      </w:r>
      <w:r>
        <w:rPr>
          <w:rFonts w:ascii="宋体" w:hAnsi="宋体" w:cs="宋体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0751-2830767           </w:t>
      </w:r>
    </w:p>
    <w:p>
      <w:pPr>
        <w:pStyle w:val="Normal"/>
        <w:jc w:val="left"/>
        <w:rPr>
          <w:rFonts w:ascii="宋体" w:hAnsi="宋体" w:eastAsia="宋体" w:cs="宋体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填报日期：</w:t>
      </w:r>
      <w:r>
        <w:rPr>
          <w:rFonts w:ascii="宋体" w:hAnsi="宋体" w:cs="宋体"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44"/>
          <w:szCs w:val="44"/>
          <w:u w:val="single"/>
          <w:lang w:val="en-US" w:eastAsia="zh-CN"/>
        </w:rPr>
        <w:t xml:space="preserve">2024.07.12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一）项目概括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包括项目背景、主要内容及实施情况、资金投入和使用情况。翁源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农村建设用地拆旧复垦项目，涉及翁源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镇，拆旧复垦项目面积总计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项目技术服务费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6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完成拆旧复垦项目土地清查、可行性研究报告编制、勘测等服务，土地复垦后可进行指标交易，增加财政和村民收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绩效评价目的、对象和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对象和范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拆旧复垦项目技术服务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目的：确保资金合规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绩效评价原则、评价指标体系（附表说明）、评价方法、评价标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原则：公正性、客观性、全面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指标体系：数量指标、质量指标、、经济效益指标、社会效益指标、生态效益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方法：将定量与定性评价相结合，全面评估项目的绩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标准：项目预定要实现的目标和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绩效评价工作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准备阶段：明确评价的目的、范围和重要性，了解项目背景、目标、预期成果和相关政策法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计阶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定评价指标，选择评价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阶段：对收集到的数据进行分析，识别项目的优势和不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阶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价报告编写：根据数据分析结果，编写评价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Times New Roman" w:eastAsia="黑体"/>
          <w:sz w:val="32"/>
          <w:szCs w:val="32"/>
        </w:rPr>
        <w:t>综合评价情况及评价结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一）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lang w:val="en-US" w:eastAsia="zh-CN" w:bidi="ar"/>
        </w:rPr>
        <w:t>决策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《广东省自然资源厅关于印发广东省农村建设用地拆旧复垦管理办法（试行）的通知》（粤自然资规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和《翁源县人民政府办公室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翁源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拆旧复垦工作方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要求，我中心在各镇共实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拆旧复垦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二）过程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资金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下达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项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管有效性的情况分析：项目按照合同约定实施，根据项目资金拨付手续审批，严格把控项目资金支出，并组织项目的验收。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三）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规划设计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最终建设验收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8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以验收面积为准。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规范性：资金支出合规。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四）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济效益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增加财政和村民的收益：复垦指标交易最低保护价收入扣除市级统筹资金和项目实施成本后，由出售指标地区按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和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比例分配给县级财政、镇级财政、村民委员会、土地所有权人和土地使用权人。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效益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协调区域平衡发展：与珠三角地区进行复垦指标交易，协调区域之间的平衡与发展。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态效益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缓解人地矛盾：拆旧复垦，增加农田面积，恢复空间生态，缓解因人类开发带来的环境生态影响。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拆旧复垦项目验收建设总规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8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复垦农用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3.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存在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预计规模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最终验收建设规模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8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项目建设根据实际情况开展，最终建设面积与预计规模有差距。往后工作要更准确分析项目建设数据，明确立项规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继续跟进支付完剩余的技术服务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2T07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