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耕地提质改造</w:t>
      </w:r>
      <w:r>
        <w:rPr>
          <w:rFonts w:cs="宋体" w:ascii="宋体" w:hAnsi="宋体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sz w:val="44"/>
          <w:szCs w:val="44"/>
          <w:lang w:val="en-US" w:eastAsia="zh-CN"/>
        </w:rPr>
        <w:t>年管护费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翁源县土地开发储备中心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朱惠翁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：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0751-2833663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2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国家《土地管理法》，建设项目如占用耕地，必须按照“占优补优、占水田补水田”的规定严格执行，补充耕地质量等级不得低于占用耕地质量等级，占用水田必须补充同等数量的水田，严守耕地保护红线不动摇。实施垦造水田项目，将旱地改造成水田，提高耕地质量，是解决占补平衡水田指标的一项重要措施，新增耕地恢复规模将有效解决占补平衡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内容和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坝仔镇珍田村、金星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规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99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，通过提质改造新增水田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39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种植水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)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尾镇江尾村、长江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规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，通过提质改造新增水田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9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种植水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)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陂镇集义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规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14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，通过提质改造新增水田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33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种植水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新江镇渔溪村、太坪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规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.67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，通过提质改造新增水田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00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种植水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单位为翁源县土地开发储备中心，主管部门为翁源县自然资源局，</w:t>
      </w:r>
      <w:r>
        <w:rPr>
          <w:rFonts w:ascii="仿宋" w:hAnsi="仿宋" w:cs="仿宋" w:eastAsia="仿宋"/>
          <w:sz w:val="32"/>
          <w:szCs w:val="32"/>
          <w:lang w:eastAsia="zh-CN"/>
        </w:rPr>
        <w:t>管护主体为项目所在村委会及承包村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财政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资金用于拨付耕地提质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管护费，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村民种植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镇政府、村委管护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证项目地块按要求种植水稻，顺利完成建后监管任务，促使耕地质量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阶段性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管护主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至少完成一造水稻种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将政策和项目纳入绩效管理，从数量、质量、时效、效益等方面，综合衡量项目预算资金使用效果，提高项目资金使用效益，强化资金应用。主要从过程、产出、效益环节评价已实施项目的资金支出率、监管有效性、数量、质量、社会、生态和可持续影响等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绩效评价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相关性原则。选择的评价指标与绩效目标有直接联系，反映目标的实现程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重要性原则。评价指标是根据项目内容选择有代表性的核心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系统性原则。定量指标与定性指标相结合，系统反映项目产生的社会效益、经济效益和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评价指标体系</w:t>
      </w:r>
    </w:p>
    <w:tbl>
      <w:tblPr>
        <w:tblW w:w="9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311"/>
        <w:gridCol w:w="5183"/>
      </w:tblGrid>
      <w:tr>
        <w:trPr>
          <w:trHeight w:val="540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评价指标体系和标准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支出率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项管理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管有效性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面积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验收质量合格率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促进农民增收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影响</w:t>
            </w:r>
          </w:p>
        </w:tc>
      </w:tr>
      <w:tr>
        <w:trPr>
          <w:trHeight w:val="54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可持续影响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评价方法和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主要通过绩效目标与实施效果比较，在充分考实施周期对目标实现程度影响的基础上，综合分析得到绩效评价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绩效评价规程要求，第一阶段：组织制定方案，确定评价指标细则；第二阶段为自评：按照选择的评价指标，开展评价工作；第三阶段为定性终评，并出具评价报告：在自评的基础上，查阅相关文件资料和财务凭证，对收集资料进行定量定性分析，得到评价结论，形成绩效评价报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自评等级优秀，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.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按时完成上级交办的各项目标任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的关于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耕地提质改造项目可行性研究报告的批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发改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7]10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同意项目立项。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90.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耕地提质改造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。项目建设内容为土地平整及土壤改良工程、灌溉排水工程、田间道路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打请示向翁源县人民政府申请资金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翁源县财政局下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支付到管护主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4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时落实项目法人责任制、招标投标制、工程监理制和合同管理制，依法依规完善相关手续后方可动工建设，确保项目工程质量和安全。同时吸收管理单位和地方政府参加，共同协调、处理规划实施中的有关社会问题。建设完成后，三方签订管护协议保障项目的后续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数量指标分析。根据关于下达韶关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垦造水田计划任务的通知，安排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垦造水田（含耕地提质改造承诺兑现）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的任务，实际建设规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4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数量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分析。验收标准按《广东省国土资源厅 广东省农业厅关于印发〈广东省土地整治垦造水田建设标准（试行）〉的通知》（粤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8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相关规定执行，项目通过竣工验收，验收质量合格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分析。经济效益按亩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斤粮食计算共新增粮食产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斤，当地村民人均年收入增加至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落实国家保障粮食生产安全战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生态效益分析。提高耕地地力，保障土地发挥种植效益，防止水土荒漠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可持续影响分析。建设后，形成完善的灌排系统，提高耕地保水保费能力，达到旱涝保收的标准，增强农业综合生产能力、抗灾能力和发展后劲；改善环境，为农村现代化建设创造良好的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绩效目标明确，合理，项目预期可按要求完成相应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问题：绩效自评过程中，拟定的部分考核指标无法量化评价，需进一步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：严格按照相关法律法规和管理办法，完善考核机制，量化评价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2T07:5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