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翁源县垦造水田和耕地恢复</w:t>
      </w:r>
      <w:r>
        <w:rPr>
          <w:rFonts w:ascii="宋体" w:hAnsi="宋体" w:cs="宋体"/>
          <w:sz w:val="44"/>
          <w:szCs w:val="44"/>
          <w:lang w:val="en-US" w:eastAsia="zh-CN"/>
        </w:rPr>
        <w:t>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翁源县土地开发储备中心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    朱惠翁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：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0751-2833663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年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7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>10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项目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国家《土地管理法》，建设项目如占用耕地，必须按照“占优补优、占水田补水田”的规定严格执行，补充耕地质量等级不得低于占用耕地质量等级，占用水田必须补充同等数量的水田，严守耕地保护红线不动摇。实施垦造水田项目，将旱地改造成水田，提高耕地质量，是解决占补平衡水田指标的一项重要措施，新增耕地恢复规模将有效解决占补平衡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内容和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垦造水田和耕地恢复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936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，拟建设垦造水田工程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43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亩及耕地恢复工程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00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已实施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子项目建设规模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55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其中垦造水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5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耕地恢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。项目建设内容主要包括土地平整，土壤改良、灌溉和排水及田间道路工程。项目实施单位为翁源县土地开发储备中心，主管部门为翁源县自然资源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项目共投入专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其中工程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72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建设用地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7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前期工作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9.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体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挖掘土地资源潜力，优化土地资源配置，实现土地利用效益最大化；壮大农村集体经济；破解用地报批中面临的占补平衡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阶段性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充实县级垦造水田储备项目库，落实耕地保护和改进耕地占补平衡；保障重大建设项目水田指标需求后，通过交易节余的水田指标，助力提高财政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翁源县垦造水田和耕地恢复项目将政策和项目纳入绩效管理，从数量、质量、时效、效益等方面，综合衡量项目预算资金使用效果，提高项目资金使用效益，强化资金应用。主要评价已实施的项目是否按时完成任务、是否符合验收标准、是否创造了经济效益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绩效评价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相关性原则。选择的评价指标与绩效目标有直接联系，反映目标的实现程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重要性原则。评价指标是根据项目内容选择有代表性的核心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系统性原则。定量指标与定性指标相结合，系统反映项目产生的社会效益、经济效益和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评价指标体系</w:t>
      </w:r>
    </w:p>
    <w:tbl>
      <w:tblPr>
        <w:tblW w:w="9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683"/>
        <w:gridCol w:w="4501"/>
      </w:tblGrid>
      <w:tr>
        <w:trPr>
          <w:trHeight w:val="540" w:hRule="atLeast"/>
        </w:trPr>
        <w:tc>
          <w:tcPr>
            <w:tcW w:w="94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评价指标体系和标准</w:t>
            </w:r>
          </w:p>
        </w:tc>
      </w:tr>
      <w:tr>
        <w:trPr>
          <w:trHeight w:val="5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程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支出率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项管理</w:t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管有效性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垦造水田面积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耕地恢复面积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成质量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符合验收标准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创造的经济效益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接创造的经济效益</w:t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可持续影响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评价方法和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主要通过绩效目标与实施效果比较，在充分考实施周期对目标实现程度影响的基础上，综合分析得到绩效评价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绩效评价规程要求，第一阶段：组织制定方案，确定评价指标细则；第二阶段为自评：按照选择的评价指标，开展评价工作；第三阶段为定性终评，并出具评价报告：在自评的基础上，查阅相关文件资料和财务凭证，对收集资料进行定量定性分析，得到评价结论，形成绩效评价报告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自评等级优秀，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.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按时完成上级交办的各项目标任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翁源县发展和改革局《关于翁源县垦造水田及耕地恢复项目可行性研究报告的批复》（翁发改投审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﹞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号），同意项目立项。项目分为三期建设，一期拟建设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0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垦造水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0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亩耕地恢复工程；二期拟建设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0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垦造水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0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亩耕地恢复工程；三期拟建设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3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垦造水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0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耕地恢复工程。项目建设时落实项目法人责任制、招标投标制、工程监理制和合同管理制，依法依规完善相关手续后方可动工建设，确保项目工程质量和安全，资金专款专用，保障项目顺利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垦造水田和耕地恢复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已下达专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支出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广东省政府专项债券（二十一期）下达专项债券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广东省政府专项债券（三十四期）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广东省政府专项债券（五十期）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时落实项目法人责任制、招标投标制、工程监理制和合同管理制，依法依规完善相关手续后方可动工建设，确保项目工程质量和安全。同时吸收管理单位和地方政府参加，共同协调、处理规划实施中的有关社会问题。建设完成后，三方签订管护协议保障项目的后续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数量指标分析。翁源县垦造水田和耕地恢复项目实施周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，项目计划分三期建设。根据翁源县人民政府办公室关于印发《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垦造水田实施方案》的通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计划完成垦造水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实际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5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耕地恢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量指标分析。当工程施工完毕后，结合规划设计资料以及相关标准进行项目的竣工验收。验收标准按《广东省国土资源厅 广东省农业厅关于印发〈广东省土地整治垦造水田建设标准（试行）〉的通知》（粤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8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相关规定执行，项目已通过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分析。反映项目整体进度，实际完成时间与计划完成时间差异。考虑到项目实施周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跨度较大，此指标评价选择是否在年度时间节点内完成任务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内项目已完成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直接创造的经济效益。垦造水田把荒废的土地改造成基本良田，能有效改善农村农业的生产条件，有效增加农村耕地面积，提升粮食产量，促进农民耕作收入，大大地调动农民耕作的积极性。其次农民亦可通过投工投劳、土地流转、“三补偿一补贴”等途径获得报酬、增加收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间接创造的经济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立健全耕地储备指标使用管理机制，科学制定耕地（水田）指标供给时序表，保障重大建设项目用地要素支撑。有序有度交易，助力财政创收。在保障重大建设项目水田指标需求后，通过交易节余的水田指标，助力提高财政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可持续影响分析。建设后，形成完善的灌排系统，提高耕地保水保费能力，达到旱涝保收的标准，增强农业综合生产能力、抗灾能力和发展后劲；改善环境，为农村现代化建设创造良好的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绩效目标明确，合理，项目预期可按要求完成相应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问题：绩效自评过程中，拟定的部分考核指标无法量化评价，需进一步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：严格按照相关法律法规和管理办法，完善考核机制，量化评价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已建成验收的垦造水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耕地恢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持续跟踪管护、落实种植补偿，避免产生农田撂荒、地力下降等问题，确保垦造水田项目长期、有效、稳定发挥效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2T01:4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