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翁源县耕地后备资源调查评价</w:t>
      </w:r>
      <w:r>
        <w:rPr>
          <w:rFonts w:ascii="宋体" w:hAnsi="宋体" w:cs="宋体"/>
          <w:sz w:val="44"/>
          <w:szCs w:val="44"/>
          <w:lang w:val="en-US" w:eastAsia="zh-CN"/>
        </w:rPr>
        <w:t>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翁源县自然资源局 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吕玲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32638         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9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  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cs="宋体" w:ascii="宋体" w:hAnsi="宋体"/>
          <w:sz w:val="44"/>
          <w:szCs w:val="44"/>
          <w:u w:val="single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概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38"/>
        <w:jc w:val="left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耕地后备资源调查评价是推进落实最严格的耕地保护制度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和耕地占补平衡制度以及落实国家粮食安全战略的重要基础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翁源县耕地后备资源调查评价工作，坚持最严格的耕地保护政策，加强耕地占补平衡管理，为做好全县自然资源各项工作，完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全国国土变更调查工作及全面掌握翁源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国土利用变化情况，满足各项自然资源管理工作需要，为相关政府部门决策及各类考核提供科学依据与数据支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目的，主要是通过评价绩效目标实现程度和预算执行的“双监控”，及时发现和纠正项目支出预算执行过程中存在的问题，确保项目支出预算绩效目标保质保量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对象是翁源县耕地后备资源调查评价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范围主要包括项目支出绩效目标完成情况、预算资金执行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原则。一是科学规范原则。严格执行规定的程序，采用定量与定性分析相结合的方法。二是公开公正原则。坚持客观公正、标准统一、资料可靠，并依法公开并接受监督。三是绩效相关原则。绩效评价针对具体支出与产出绩效进行，评价结果清晰反映支出与产出绩效之间的紧密对应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指标体系（附表说明）。具体评价指标采用《项目绩效自评指标评分表》，按指标及评价标准打分，对过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产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效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情况进行综合考核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。采用目标效益分析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标准。依照项目实际情况、参考项目绩效自评指标评分表相应评分体系、结合项目绩效表的相关指标，对项目进行绩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首先收集项目实际情况相关资料，对项目的全方位指标进行详细掌握；其次熟悉绩效评价评分体系，对照项目建库指标建立各指标的评价标准；最后根据实际情况进行项目绩效评价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相关评分体系和实际情况，自评综合得分为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为确保我省耕地后备资源调查评价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作有序加快推进实施，按时保质保量提交相关成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广东省自然资源厅关于抓紧开展耕地后备资源调查评价工作的通知》要求开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耕地后备资源调查评价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进度情况，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级业务主管部门已按规定对项目建设或方案实施开展有效的检查、监控、督促整改，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时效指标分析。已按照文件要求提交成果，已按时完成项目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成本指标分析。项目总投资不超过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济效益分析。完成翁源县耕地后备资源调查评价工作，完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全国国土变更调查工作及全面掌握翁源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国土利用变化情况，为招商引资提供大数据支撑，为我县经济发展助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效益分析。完成翁源县耕地后备资源调查评价工作，坚持最严格的耕地保护政策，加强耕地占补平衡管理，有利于进一步完善自然资源管理体系，为提高社会服务水平提供数据参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生态效益分析。完成翁源县耕地后备资源调查评价工作，有利于坚持最严格的耕地保护政策，加强耕地占补平衡管理，进一步优化生态资源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县“耕地后备资源调查评价工作全面完成，已通过并通过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1T03:2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