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翁源县垦造水田项目拍摄种植影像项目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部门名称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翁源县自然资源局    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吕玲   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联系电话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 xml:space="preserve">0751-2832638  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日期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年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7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月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9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日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项目概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粤国土资耕保发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，广东省国土资源厅广东省财政厅广东省农业厅关于印发《广东省垦造水田项目管理办法（试行）》的通知要求开展翁源县垦造水田项目拍摄种植影像项目，建立健全我县垦造水田项目后期管护机制，对全县已建成验收的垦造水田项目持续跟踪管护、落实种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立健全我县垦造水田项目后期管护机制，对全县已建成验收的垦造水田项目持续跟踪管护、落实种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绩效评价目的、对象和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的目的，主要是通过评价绩效目标实现程度和预算执行的“双监控”，及时发现和纠正项目支出预算执行过程中存在的问题，确保项目支出预算绩效目标保质保量实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的对象是翁源县垦造水田项目拍摄种植影像项目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的范围主要包括项目支出绩效目标完成情况、预算资金执行情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绩效评价原则、评价指标体系（附表说明）、评价方法、评价标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原则。一是科学规范原则。严格执行规定的程序，采用定量与定性分析相结合的方法。二是公开公正原则。坚持客观公正、标准统一、资料可靠，并依法公开并接受监督。三是绩效相关原则。绩效评价针对具体支出与产出绩效进行，评价结果清晰反映支出与产出绩效之间的紧密对应关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指标体系（附表说明）。具体评价指标采用《项目绩效自评指标评分表》，按指标及评价标准打分，对过程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、产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、效益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情况进行综合考核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方法。采用目标效益分析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标准。依照项目实际情况、参考项目绩效自评指标评分表相应评分体系、结合项目绩效表的相关指标，对项目进行绩效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绩效评价工作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首先收集项目实际情况相关资料，对项目的全方位指标进行详细掌握；其次熟悉绩效评价评分体系，对照项目建库指标建立各指标的评价标准；最后根据实际情况进行项目绩效评价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相关评分体系和实际情况，自评综合得分为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决策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粤国土资耕保发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：广东省国土资源厅广东省财政厅广东省农业厅关于印发《广东省垦造水田项目管理办法（试行）》的通知要求开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过程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资金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项目进度情况，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支出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项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级业务主管部门已按规定对项目建设或方案实施开展有效的检查、监控、督促整改，自评分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产出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时效指标分析。已按时完成项目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成本指标分析。项目总投资未超过预算数。资金执行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四）效益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社会效益分析。促进了农业增产增效，确保粮食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满意度分析。受益群众满意度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主要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县“翁源县垦造水田项目拍摄种植影像项目工作全面完成，相关数据成果已提交，对全县已建成验收的垦造水田项目持续跟踪管护、落实种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Administrator</cp:lastModifiedBy>
  <cp:lastPrinted>2024-04-17T15:04:00Z</cp:lastPrinted>
  <dcterms:modified xsi:type="dcterms:W3CDTF">2024-07-11T03:3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