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sz w:val="44"/>
          <w:szCs w:val="44"/>
          <w:lang w:val="en-US" w:eastAsia="zh-CN"/>
        </w:rPr>
        <w:t>年度耕地“进出平衡”方案编制费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自然资源局 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吕玲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32638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9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贯彻落实党中央、国务院关于遏制耕地“非农化”、严格管控“非粮化”的决策部署，根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《广东省自然资源厅 广东省农业农村厅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广东省林业局关于组织开展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耕地“进出平衡”等有关 工作的函》（粤自然资函〔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1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号）要求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编制和实施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耕地“进出平衡”总体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“进出平衡”工作方案制订，为坚持最严格的耕地保护政策，加强耕地占补平衡管理，做好全县自然资源各项工作，满足各项自然资源管理工作需要，为相关政府部门决策及各类考核提供科学依据与数据支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目的，主要是通过评价绩效目标实现程度和预算执行的“双监控”，及时发现和纠正项目支出预算执行过程中存在的问题，确保项目支出预算绩效目标保质保量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对象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耕地“进出平衡”方案编制费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范围主要包括项目支出绩效目标完成情况、预算资金执行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原则。一是科学规范原则。严格执行规定的程序，采用定量与定性分析相结合的方法。二是公开公正原则。坚持客观公正、标准统一、资料可靠，并依法公开并接受监督。三是绩效相关原则。绩效评价针对具体支出与产出绩效进行，评价结果清晰反映支出与产出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指标体系（附表说明）。具体评价指标采用《项目绩效自评指标评分表》，按指标及评价标准打分，对过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产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效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情况进行综合考核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。采用目标效益分析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标准。依照项目实际情况、参考项目绩效自评指标评分表相应评分体系、结合项目绩效表的相关指标，对项目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先收集项目实际情况相关资料，对项目的全方位指标进行详细掌握；其次熟悉绩效评价评分体系，对照项目建库指标建立各指标的评价标准；最后根据实际情况进行项目绩效评价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相关评分体系和实际情况，自评综合得分为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贯彻落实党中央、国务院关于遏制耕地“非农化”、严格管控“非粮化”的决策部署，根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《广东省自然资源厅 广东省农业农村厅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广东省林业局关于组织开展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耕地“进出平衡”等有关 工作的函》（粤自然资函〔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1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号）要求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编制和实施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耕地“进出平衡”总体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进度情况，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级业务主管部门已按规定对项目建设或方案实施开展有效的检查、监控、督促整改，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时效指标分析。已按照文件要求提交成果，已按时完成项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成本指标分析。项目总投资不超过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济效益分析。完成年度耕地质量等别调查评价与监测工作，为我县农用地定级、土地利用、耕地保护、土地规划等相关业务提供数据支撑和参考，为招商引资提供大数据支撑，为我县经济发展助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分析。完成年度耕地质量等别调查评价与监测工作，有利于进一步完善自然资源管理体系，为提高社会服务水平提供数据参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我县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shd w:fill="auto" w:val="clear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shd w:fill="auto" w:val="clear"/>
          <w:lang w:val="en-US" w:eastAsia="zh-CN" w:bidi="ar"/>
        </w:rPr>
        <w:t>年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shd w:fill="auto" w:val="clear"/>
          <w:lang w:val="en-US" w:eastAsia="zh-CN" w:bidi="ar"/>
        </w:rPr>
        <w:t>耕地“进出平衡”总体方案已全面完成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1T03:1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