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翁源县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022</w:t>
      </w:r>
      <w:r>
        <w:rPr>
          <w:rFonts w:ascii="宋体" w:hAnsi="宋体" w:cs="宋体"/>
          <w:sz w:val="44"/>
          <w:szCs w:val="44"/>
          <w:lang w:val="en-US" w:eastAsia="zh-CN"/>
        </w:rPr>
        <w:t>年度国有农用地样点价格信号数据采集项目技术服务费项目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翁源县自然资源局  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吕玲 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0751-2832638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9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概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广东省自然资源厅关于印发〈广东省全民所有自然资源资产变更清查试点实施方案〉的通知》（粤自然资函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部署要求，各地级以上市自然资源主管部门需组织本辖区内的县（市、区）收集资产变更清查价格体系建设相关数据资料。为提高工作效率，本次价格信号数据采用广东省国土空间规划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张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监督信息系统（以下简称系统）进行线上填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集资产变更清查价格体系的国有农用地样点价格信息数据，成果通过广东国土空间规划“一张图”实施监督信息系统进行填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目的，主要是通过评价绩效目标实现程度和预算执行的“双监控”，及时发现和纠正项目支出预算执行过程中存在的问题，确保项目支出预算绩效目标保质保量实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对象是翁源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国有农用地样点价格信号数据采集项目技术服务费项目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范围主要包括项目支出绩效目标完成情况、预算资金执行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原则。一是科学规范原则。严格执行规定的程序，采用定量与定性分析相结合的方法。二是公开公正原则。坚持客观公正、标准统一、资料可靠，并依法公开并接受监督。三是绩效相关原则。绩效评价针对具体支出与产出绩效进行，评价结果清晰反映支出与产出绩效之间的紧密对应关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指标体系（附表说明）。具体评价指标采用《项目绩效自评指标评分表》，按指标及评价标准打分，对过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、产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、效益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情况进行综合考核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方法。采用目标效益分析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标准。依照项目实际情况、参考项目绩效自评指标评分表相应评分体系、结合项目绩效表的相关指标，对项目进行绩效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工作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首先收集项目实际情况相关资料，对项目的全方位指标进行详细掌握；其次熟悉绩效评价评分体系，对照项目建库指标建立各指标的评价标准；最后根据实际情况进行项目绩效评价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相关评分体系和实际情况，自评综合得分为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92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决策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广东省自然资源厅关于印发〈广东省全民所有自然资源资产变更清查试点实施方案〉的通知》（粤自然资函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部署要求，各地级以上市自然资源主管部门需组织本辖区内的县（市、区）收集资产变更清查价格体系建设相关数据资料。为提高工作效率，本次价格信号数据采用广东省国土空间规划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张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监督信息系统（以下简称系统）进行线上填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过程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资金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项目进度情况，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项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级业务主管部门已按规定对项目建设或方案实施开展有效的检查、监控、督促整改，自评分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产出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数量指标分析。完成书面成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，达到预期指标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时效指标分析。已按照文件要求提交成果，已按时完成项目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42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本指标分析。项目总投资未超过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效益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eastAsia="宋体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社会效益分析。项目开展覆盖翁源县全县的国有土地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进一步摸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清全民所有自然资源资产家底，夯实全民所有自然资源资产管理基础，为构建系统完备、科学规范、运行高效的全民所有自然资源资产管理制度体系提供基础支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满意度分析。成果使用对象满意度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开展覆盖翁源县全县的国有土地，并完成系统填报，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通过省级质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Administrator</cp:lastModifiedBy>
  <cp:lastPrinted>2024-04-17T15:04:00Z</cp:lastPrinted>
  <dcterms:modified xsi:type="dcterms:W3CDTF">2024-07-15T03:5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