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“</w:t>
      </w:r>
      <w:r>
        <w:rPr>
          <w:rFonts w:ascii="宋体" w:hAnsi="宋体" w:cs="宋体"/>
          <w:sz w:val="44"/>
          <w:szCs w:val="44"/>
          <w:lang w:val="en-US" w:eastAsia="zh-CN"/>
        </w:rPr>
        <w:t>文化翁源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·</w:t>
      </w:r>
      <w:r>
        <w:rPr>
          <w:rFonts w:ascii="宋体" w:hAnsi="宋体" w:cs="宋体"/>
          <w:sz w:val="44"/>
          <w:szCs w:val="44"/>
          <w:lang w:val="en-US" w:eastAsia="zh-CN"/>
        </w:rPr>
        <w:t>魅力非遗闹元宵”群众文化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活动经费项目绩效自评报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部门名称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翁源县文化馆    </w:t>
      </w:r>
    </w:p>
    <w:p>
      <w:pPr>
        <w:pStyle w:val="Normal"/>
        <w:ind w:firstLine="2160"/>
        <w:jc w:val="both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填报人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李凤兰          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联系电话</w:t>
      </w:r>
      <w:r>
        <w:rPr>
          <w:rFonts w:ascii="宋体" w:hAnsi="宋体" w:cs="宋体"/>
          <w:sz w:val="36"/>
          <w:szCs w:val="36"/>
          <w:lang w:val="en-US" w:eastAsia="zh-CN"/>
        </w:rPr>
        <w:t>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6"/>
          <w:szCs w:val="36"/>
          <w:u w:val="single"/>
          <w:lang w:val="en-US" w:eastAsia="zh-CN"/>
        </w:rPr>
        <w:t xml:space="preserve">18318528005     </w:t>
      </w:r>
    </w:p>
    <w:p>
      <w:pPr>
        <w:pStyle w:val="Normal"/>
        <w:jc w:val="center"/>
        <w:rPr>
          <w:rFonts w:ascii="宋体" w:hAnsi="宋体" w:cs="宋体"/>
          <w:sz w:val="36"/>
          <w:szCs w:val="36"/>
          <w:u w:val="single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lang w:val="en-US" w:eastAsia="zh-CN"/>
        </w:rPr>
        <w:t>填报日期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6"/>
          <w:szCs w:val="36"/>
          <w:u w:val="single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u w:val="single"/>
          <w:lang w:val="en-US" w:eastAsia="zh-CN"/>
        </w:rPr>
        <w:t>7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>月</w:t>
      </w:r>
      <w:r>
        <w:rPr>
          <w:rFonts w:cs="宋体" w:ascii="宋体" w:hAnsi="宋体"/>
          <w:sz w:val="36"/>
          <w:szCs w:val="36"/>
          <w:u w:val="single"/>
          <w:lang w:val="en-US" w:eastAsia="zh-CN"/>
        </w:rPr>
        <w:t>18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日 </w:t>
      </w:r>
    </w:p>
    <w:p>
      <w:pPr>
        <w:pStyle w:val="Normal"/>
        <w:jc w:val="left"/>
        <w:rPr>
          <w:rFonts w:ascii="宋体" w:hAnsi="宋体" w:cs="宋体"/>
          <w:sz w:val="44"/>
          <w:szCs w:val="44"/>
          <w:u w:val="single"/>
          <w:lang w:val="en-US" w:eastAsia="zh-CN"/>
        </w:rPr>
      </w:pPr>
      <w:r>
        <w:rPr>
          <w:rFonts w:cs="宋体" w:ascii="宋体" w:hAnsi="宋体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一）项目概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翁源县文化馆是公益一类事业单位，主要职责是为县委县政府做好方针政策宣传，搜索县非物质文化遗产，举办各项群众文化活动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资金投入和使用：本项目共投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开展“文化翁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魅力非遗闹元宵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翁源县民间艺术大游演活动，主要包括非遗展演、民间艺术大游演、元宵文艺汇演、非遗产品展示展销及游园竞技活动等费用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举办好“文化翁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魅力非遗闹元宵”活动，传承优秀文化传统，弘扬、推广、发扬本地优秀文化，丰富我县群众的文娱生活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二、绩效</w:t>
      </w:r>
      <w:r>
        <w:rPr>
          <w:rFonts w:ascii="黑体" w:hAnsi="黑体" w:cs="黑体" w:eastAsia="黑体"/>
          <w:sz w:val="32"/>
          <w:lang w:val="en-US" w:eastAsia="zh-CN"/>
        </w:rPr>
        <w:t>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建立事前绩效评估。将绩效管理关口前移，对重大支出、重大项目设定绩效目标，结合预算评审、项目审批等开展事前绩效评估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加强绩效目标管理。编制预算时要分解细化工作要求，结合整体绩效目标、政策及项目绩效目标，做到指向明确、细化量化、合理可行。将绩效目标设置作为预算安排前置条件，在申报预算时，全面设置整体绩效目标、政策及项目绩效目标，绩效目标应全面反映各项支出的预期产出和效益，具体包括产出、成本以及经济效益、社会效益、生态效益、可持续影响和服务对象满意度等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健全绩效运行监控。在预算编制环节，同步编制项目实施计划和资金支付计划。在预算执行环节，对整体绩效目标、政策及项目绩效目标实现程度和预算执行进度实行“双监控”，发现问题及时纠正，确保绩效目标如期保质保量实现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推进绩效评价管理。要充分运用绩效评价方法和手段，对预算执行情况以及整体绩效、政策及项目实施效果全面开展绩效自评。加强绩效评价结果应用，对发现影响绩效的问题，深入分析原因，及时进行整改，加强内部管理，规范支出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落实分工，明确职责，实施全方位预算绩效管理，做到“花钱必问效，无效必问责”。领导小组办公室是绩效管理的责任主体和实施主体，主要负责同志对本部门本单位预算绩效负责。将本部门本单位预算收支全部纳入绩效管理，围绕自身职责、业务特点、发展规划，与主要工作任务相对应，以预算资金管理为主线，从运行成本、管理效率、履职效能、社会效应、可持续发展能力和服务对象满意度等方面，逐步构建符合自身管理需要的、具有行业特点的、贯穿预算管理全过程的绩效管理体系， 提升绩效管理水平，推动部门和单位预算绩效管理工作常态化、制度化、规范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自评结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文化翁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魅力非遗闹元宵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翁源县民间艺术大游演活动营造了欢庆的春节氛围，大力弘扬了优秀传统文化，做好了客家文化和非物质文化遗产传承和保护工作。此次活动创新了活动形式，受到了群众好评，吸引了数十万的观众，还通过线上直播扩大了活动的影响力，让外地朋友也可以感受到淳朴的客家文化和当地非遗的魅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馆自评等级优秀，依法依规专款专用，确保经费使用落到实处，自评分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三、</w:t>
      </w: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存在问题：一是预算不足，二是工作人员组织协调能力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改进措施：一是降低一些费用项目的标准或者取消一些不必要的项目，寻找赞助商或者合作方，寻找价格合理的代替品。二是加强各个部门之间的协调和沟通，增强工作人员的组织和协调能力，提高事务处理的效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57:28Z</dcterms:created>
  <dc:creator>绩效股</dc:creator>
  <dc:description/>
  <dc:language>en-US</dc:language>
  <cp:lastModifiedBy>Administrator</cp:lastModifiedBy>
  <cp:lastPrinted>2024-04-17T15:04:00Z</cp:lastPrinted>
  <dcterms:modified xsi:type="dcterms:W3CDTF">2024-07-19T01:1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F4ADE7E1F458B99E7E04C3B77A15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